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хотворения для заучивания в старшей группе детского сада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/>
        <w:drawing>
          <wp:inline distT="0" distB="0" distL="0" distR="0">
            <wp:extent cx="2446655" cy="232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ая группа - что это знач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никто уже утром не пла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 не прольёт на рубашку никт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се надевать научились пальто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аже ботинки с тугими шнур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веряют ни папе, ни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191000" cy="2357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ь по улице идет, мокрая д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капель на стекле, а тепла не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сенние грибы, зонтики мы нос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на дворе наступила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62763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стел сквореч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ели пт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м на деревьях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оже не си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етят, летя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, тоже в Афр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еть х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. Токмако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1380" cy="2436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осень по дор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очила в лужах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ют дож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 прос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рялось где-то л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осень, бродит ос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с клена листья сбро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гами коврик но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о-розовый, клен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2360" cy="285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лянула осень в сад. Птицы у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с утра шуршат желтые м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гами первый лед крошится, лом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ей в саду вздохнет, а запеть стес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6010" cy="3088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 дождя и ве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се не бо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сказал, что дуб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ашно простудить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до поздней ос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стоит зелё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ит, дуб вынослив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закалё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. Токма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291715" cy="2400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й осенний ветерок</w:t>
      </w:r>
    </w:p>
    <w:p>
      <w:pPr>
        <w:pStyle w:val="Normal"/>
        <w:rPr/>
      </w:pPr>
      <w:r>
        <w:rPr>
          <w:sz w:val="28"/>
          <w:szCs w:val="28"/>
        </w:rPr>
        <w:t>У куста сорвал ли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с листиком верте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деревьями круж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мне на кол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 листик полож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нул холодом лиц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лучите письмец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ам прислала Ос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е охапку желтых,</w:t>
      </w:r>
    </w:p>
    <w:p>
      <w:pPr>
        <w:pStyle w:val="Normal"/>
        <w:rPr/>
      </w:pPr>
      <w:r>
        <w:rPr>
          <w:sz w:val="28"/>
          <w:szCs w:val="28"/>
        </w:rPr>
        <w:t>Красных, разных писем бро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Е. Авдиенк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lang w:val="en-US"/>
        </w:rPr>
      </w:pPr>
      <w:r>
        <w:rPr/>
        <w:drawing>
          <wp:inline distT="0" distB="0" distL="0" distR="0">
            <wp:extent cx="2402840" cy="1802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ропинки занес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блестит, искр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виком в моё стек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нула Си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повешу 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усочек с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теплей и вес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ной птахе ст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273935" cy="2465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дети веселя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роза не бо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рыгают и скач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адут и не заплач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не трогают внуча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орные мороз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е щиплет Дед Моро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за щёчки, ни за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. Токмаше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978660" cy="1978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опаткой копаю, копаю снеж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ю из снега домок-тере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верь, и окошко я вырублю в 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ищу дорожки, посыплю пе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йке скаж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Приходи ко мне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бою, зайчишка, мы будем дру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олка не пустим к себе в тере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ежные двери запрем на замо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929380" cy="2947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ынут лапы на моро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осны и 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удо? — На березе</w:t>
      </w:r>
    </w:p>
    <w:p>
      <w:pPr>
        <w:pStyle w:val="Normal"/>
        <w:rPr/>
      </w:pPr>
      <w:r>
        <w:rPr>
          <w:sz w:val="28"/>
          <w:szCs w:val="28"/>
        </w:rPr>
        <w:t xml:space="preserve">Яблоки поспел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йду поближе к 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лазам не верится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йка алых снеги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епила дерев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967990" cy="1927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Снегирики - снеги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рике у д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сыпал за п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ку, семечки, тв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я вышел в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от них услыш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ы добрее всех ребят,</w:t>
      </w:r>
    </w:p>
    <w:p>
      <w:pPr>
        <w:pStyle w:val="Normal"/>
        <w:rPr/>
      </w:pPr>
      <w:r>
        <w:rPr>
          <w:sz w:val="28"/>
          <w:szCs w:val="28"/>
        </w:rPr>
        <w:t>Молодчина Миша»</w:t>
      </w:r>
    </w:p>
    <w:p>
      <w:pPr>
        <w:pStyle w:val="Normal"/>
        <w:rPr/>
      </w:pPr>
      <w:r>
        <w:rPr>
          <w:sz w:val="28"/>
          <w:szCs w:val="28"/>
        </w:rPr>
        <w:t>(П.Воронь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628900" cy="1987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идимкой остор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является ко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исует, как худож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зоры на окне.</w:t>
      </w:r>
    </w:p>
    <w:p>
      <w:pPr>
        <w:pStyle w:val="Normal"/>
        <w:rPr/>
      </w:pPr>
      <w:r>
        <w:rPr>
          <w:sz w:val="28"/>
          <w:szCs w:val="28"/>
        </w:rPr>
        <w:t>Это — клен, а это — и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альма пред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исует он крас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й краскою 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. Брод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lang w:val="en-US"/>
        </w:rPr>
      </w:pPr>
      <w:r>
        <w:rPr/>
        <w:drawing>
          <wp:inline distT="0" distB="0" distL="0" distR="0">
            <wp:extent cx="2398395" cy="1772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шумели все мет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орозы не трещ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крыш закапали кап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сульки в ряд вис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лее и тепл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и мартовские д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шем садике в алле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проталины вид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о тинькает си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нашего ок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о в дверь нам постуч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ая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. Алфе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006090" cy="1998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лнышке согрелась ель,</w:t>
      </w:r>
    </w:p>
    <w:p>
      <w:pPr>
        <w:pStyle w:val="Normal"/>
        <w:rPr/>
      </w:pPr>
      <w:r>
        <w:rPr>
          <w:sz w:val="28"/>
          <w:szCs w:val="28"/>
        </w:rPr>
        <w:t>Подтаяла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ёт апрель, звенит кап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у нас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негу капельки стучат:</w:t>
      </w:r>
    </w:p>
    <w:p>
      <w:pPr>
        <w:pStyle w:val="Normal"/>
        <w:rPr/>
      </w:pPr>
      <w:r>
        <w:rPr>
          <w:sz w:val="28"/>
          <w:szCs w:val="28"/>
        </w:rPr>
        <w:t>"Подснежник, полно спать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шубки белок и зайч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тра мокры опять…</w:t>
      </w:r>
    </w:p>
    <w:p>
      <w:pPr>
        <w:pStyle w:val="Normal"/>
        <w:rPr/>
      </w:pPr>
      <w:r>
        <w:rPr>
          <w:sz w:val="28"/>
          <w:szCs w:val="28"/>
        </w:rPr>
        <w:t>Но, всё же март, а не апрел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солнышко зай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кает звонкая кап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овь на ветках л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. Александр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743200" cy="2021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строили скворечн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веселого сквор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весили сквореч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ле самого крыль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семейство вчетве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живает в доме то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ь, отец и скворушки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енькие перы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. Тараховс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377440" cy="24491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тало утром Солны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улять отправило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нашей у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ему понравило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ало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й дорож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пало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 к нам в окошко!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Е. Сер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3:00Z</dcterms:created>
  <dc:creator>user</dc:creator>
  <dc:description/>
  <cp:keywords/>
  <dc:language>en-US</dc:language>
  <cp:lastModifiedBy>user</cp:lastModifiedBy>
  <dcterms:modified xsi:type="dcterms:W3CDTF">2017-10-17T13:25:00Z</dcterms:modified>
  <cp:revision>8</cp:revision>
  <dc:subject/>
  <dc:title/>
</cp:coreProperties>
</file>