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-28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Учитель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30" w:leader="none"/>
              </w:tabs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У каждого в жизни</w:t>
              <w:br/>
              <w:t>Единственный раз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Бывает свой первый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>Свой памятный класс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А еще, ребята, у каждого в жизни бывает свой первый школьный </w:t>
            </w:r>
            <w:r>
              <w:rPr>
                <w:color w:val="000000"/>
                <w:spacing w:val="2"/>
                <w:sz w:val="24"/>
                <w:szCs w:val="24"/>
              </w:rPr>
              <w:t>праздник. Вот такой праздник сегодня и у вас. И называется он «Посвящени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ервоклассники».</w:t>
            </w:r>
          </w:p>
          <w:p>
            <w:pPr>
              <w:pStyle w:val="Normal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А сейчас для Вас выступит 4 класс со сценкой «Первоклассник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Учитель: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ы теперь не просто дети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3"/>
                <w:sz w:val="24"/>
                <w:szCs w:val="24"/>
              </w:rPr>
              <w:t>Вы теперь ученики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3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3"/>
                <w:sz w:val="24"/>
                <w:szCs w:val="24"/>
              </w:rPr>
              <w:t>Слово ученикам.</w:t>
            </w:r>
          </w:p>
          <w:p>
            <w:pPr>
              <w:pStyle w:val="Normal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0" w:leader="none"/>
                <w:tab w:val="left" w:pos="8364" w:leader="none"/>
              </w:tabs>
              <w:jc w:val="both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ник 1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0" w:leader="none"/>
                <w:tab w:val="left" w:pos="8364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pacing w:val="2"/>
                <w:sz w:val="24"/>
                <w:szCs w:val="24"/>
              </w:rPr>
              <w:t>Пришли мы в нашу школу -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 xml:space="preserve">             Просторный, светлый дом,</w:t>
              <w:br/>
              <w:t xml:space="preserve">             Где много дней веселых</w:t>
              <w:br/>
              <w:t xml:space="preserve">             Мы вместе проведем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ник 2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бернуты тетради,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Как снег воротнички.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>Мы знаем все порядки,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Хотя и новички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ник 3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 в новеньких портфелях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Гремят карандаш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 тоже, дел немало. </w:t>
            </w:r>
            <w:r>
              <w:rPr>
                <w:color w:val="000000"/>
                <w:spacing w:val="2"/>
                <w:sz w:val="24"/>
                <w:szCs w:val="24"/>
              </w:rPr>
              <w:t>Черти, рисуй, пиши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jc w:val="both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ник 4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не дома не сидится,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Не хочется играть.</w:t>
              <w:br/>
            </w:r>
            <w:r>
              <w:rPr>
                <w:color w:val="000000"/>
                <w:spacing w:val="4"/>
                <w:sz w:val="24"/>
                <w:szCs w:val="24"/>
              </w:rPr>
              <w:t>Хочу скорей учи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 первоклашкой стать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ник 5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е буду я лениться.</w:t>
              <w:br/>
              <w:t>Все буду успевать.</w:t>
              <w:br/>
              <w:t>Хочу я научиться</w:t>
              <w:br/>
            </w:r>
            <w:r>
              <w:rPr>
                <w:color w:val="000000"/>
                <w:sz w:val="24"/>
                <w:szCs w:val="24"/>
              </w:rPr>
              <w:t>Читать, писать, считать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ник 6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еперь-то жизнь другая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Наступит у меня.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>Теперь я первоклашка,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Какой же взрослый я!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ник 7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9" w:leader="none"/>
              </w:tabs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У меня - пенал в портфеле,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И тетради, и дневник!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Я теперь на самом деле </w:t>
            </w:r>
            <w:r>
              <w:rPr>
                <w:color w:val="000000"/>
                <w:spacing w:val="-4"/>
                <w:sz w:val="24"/>
                <w:szCs w:val="24"/>
              </w:rPr>
              <w:t>Первоклассный ученик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ник 8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3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ама косу заплела,</w:t>
              <w:br/>
              <w:t>Бантики расправила.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Ранец новенький дала 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 первый класс отправила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39" w:leader="none"/>
              </w:tabs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еник 9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39" w:leader="none"/>
              </w:tabs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нец чудо! Только вот,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Милые подружк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влезают в ранец тот 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се мои игруш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4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итель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2"/>
                <w:sz w:val="24"/>
                <w:szCs w:val="24"/>
              </w:rPr>
              <w:t>Кто-то, где-то сделал парту. Для кого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47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Для меня!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4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итель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3"/>
                <w:sz w:val="24"/>
                <w:szCs w:val="24"/>
              </w:rPr>
              <w:t>Начертили эту карту. Для кого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483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Для меня!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493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итель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2"/>
                <w:sz w:val="24"/>
                <w:szCs w:val="24"/>
              </w:rPr>
              <w:t>Карандаш, перо в пенале. Для кого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4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Для меня!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493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итель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3"/>
                <w:sz w:val="24"/>
                <w:szCs w:val="24"/>
              </w:rPr>
              <w:t>Там звонок на переменке. Для кого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4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Для меня!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50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итель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2"/>
                <w:sz w:val="24"/>
                <w:szCs w:val="24"/>
              </w:rPr>
              <w:t>Стоят счеты возле стенки. Для кого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493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Для меня!</w:t>
            </w:r>
          </w:p>
          <w:p>
            <w:pPr>
              <w:pStyle w:val="Normal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color w:val="000000"/>
                <w:spacing w:val="-17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итель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Дорогие ребята! Школьная жизнь так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нтересна и увлекательна, что вы будете постоянно удивляться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каждый день вы будете узнавать что-то новое, совершать для себя неожиданные открытия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2"/>
                <w:sz w:val="24"/>
                <w:szCs w:val="24"/>
              </w:rPr>
              <w:t>Появляется Царица Зн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-28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Учитель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8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Здравствуйте,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Царица Знаний, мы очень рады видеть Вас на нашем празднике. Сегодня ребята станут настоящими первоклассниками. </w:t>
            </w:r>
          </w:p>
          <w:p>
            <w:pPr>
              <w:pStyle w:val="Normal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Царица Знаний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А мы сейчас проверим, готовы ли вы называться первоклассниками. Мы отправляемся в </w:t>
            </w:r>
            <w:r>
              <w:rPr>
                <w:b/>
                <w:i/>
                <w:color w:val="000000"/>
                <w:spacing w:val="2"/>
                <w:sz w:val="24"/>
                <w:szCs w:val="24"/>
              </w:rPr>
              <w:t>путешествие на корабле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за ключами от Страны знаний. Все готовы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pacing w:val="-4"/>
                <w:sz w:val="24"/>
                <w:szCs w:val="24"/>
              </w:rPr>
              <w:t>Да!</w:t>
            </w:r>
          </w:p>
          <w:p>
            <w:pPr>
              <w:pStyle w:val="Normal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Царица Знаний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начала мы подплываем к мысу «Русской Азбуки»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/>
            </w:pPr>
            <w:r>
              <w:rPr>
                <w:i/>
                <w:color w:val="000000"/>
                <w:spacing w:val="2"/>
                <w:sz w:val="24"/>
                <w:szCs w:val="24"/>
              </w:rPr>
              <w:t>Появляется Русская Азбука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усская Азбука:</w:t>
              <w:br/>
            </w:r>
            <w:r>
              <w:rPr>
                <w:color w:val="000000"/>
                <w:sz w:val="24"/>
                <w:szCs w:val="24"/>
              </w:rPr>
              <w:t>Здравствуйте дорогие ребята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коро вы научитесь читать, но для этого вы должны запомнить 33 букв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русского алфавита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класс 33 родных сестрицы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color w:val="000000"/>
                <w:spacing w:val="2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2"/>
                <w:sz w:val="24"/>
                <w:szCs w:val="24"/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усская Азбука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пасибо 2 клас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Мы сейчас узнаем, а знаете ли вы букв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Вот два столба наискосок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А между ними поясок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pacing w:val="3"/>
                <w:sz w:val="24"/>
                <w:szCs w:val="24"/>
              </w:rPr>
              <w:t>Ты эту букву знаешь, а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pacing w:val="3"/>
                <w:sz w:val="24"/>
                <w:szCs w:val="24"/>
              </w:rPr>
              <w:t>Перед тобою буква ..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А.</w:t>
            </w:r>
          </w:p>
        </w:tc>
      </w:tr>
      <w:tr>
        <w:trPr>
          <w:trHeight w:val="8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усская Азбука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Вы посмотрите! Кто такой.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>Загородив дорог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тоит с протянутой рукой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огнув баранкой ногу. </w:t>
            </w:r>
          </w:p>
        </w:tc>
      </w:tr>
      <w:tr>
        <w:trPr>
          <w:trHeight w:val="28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3"/>
                <w:sz w:val="24"/>
                <w:szCs w:val="24"/>
              </w:rPr>
              <w:t>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усская Азбука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 эту букву посмотри -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на совсем как цифра тр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jc w:val="both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1"/>
                <w:sz w:val="24"/>
                <w:szCs w:val="24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усская Азбука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jc w:val="both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Эта буква широк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И похожа на жук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3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усская Азбука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одойди цыпленок Цып,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>Повторяй-ка: цып, цып, цып,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>Если выучишь урок,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Подарю тебе цветок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Это цапля на крыльц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бъясняет букву </w:t>
            </w:r>
            <w:r>
              <w:rPr>
                <w:color w:val="000000"/>
                <w:spacing w:val="13"/>
                <w:sz w:val="24"/>
                <w:szCs w:val="24"/>
              </w:rPr>
              <w:t>..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1"/>
                <w:sz w:val="24"/>
                <w:szCs w:val="24"/>
              </w:rPr>
              <w:t>Ц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jc w:val="both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усская Азбука: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1"/>
                <w:sz w:val="24"/>
                <w:szCs w:val="24"/>
              </w:rPr>
              <w:t>Птица смотрит в удивлении.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На лесное объявле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 найдет она никак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 этом слове </w:t>
            </w:r>
            <w:r>
              <w:rPr>
                <w:color w:val="000000"/>
                <w:spacing w:val="13"/>
                <w:sz w:val="24"/>
                <w:szCs w:val="24"/>
              </w:rPr>
              <w:t>..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1"/>
                <w:sz w:val="24"/>
                <w:szCs w:val="24"/>
              </w:rPr>
              <w:t>Ъ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85" w:leader="none"/>
              </w:tabs>
              <w:jc w:val="both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усская Азбука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у,  молодцы ребята. Вы буквы знаете. И вот вам еще один клю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Царица Знаний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пасибо Русская Азбука. Мы очень рады были с тобой познакомиться. </w:t>
            </w:r>
            <w:r>
              <w:rPr>
                <w:color w:val="000000"/>
                <w:spacing w:val="1"/>
                <w:sz w:val="24"/>
                <w:szCs w:val="24"/>
              </w:rPr>
              <w:t>До свидания!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А сейчас, ребята, мы отправимся к полуострову «Математик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Математик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        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дравствуйте ребята!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        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Я - математика, всем я нужн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         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аметьте, для всех я очень важна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ак не крутитесь вы, как не вертитесь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pacing w:val="2"/>
                <w:sz w:val="24"/>
                <w:szCs w:val="24"/>
              </w:rPr>
              <w:t>А хорошо считать научитесь!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ейчас я проверю, как вы умеете считать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Математик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94" w:leader="none"/>
              </w:tabs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ри еж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 пять зайч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1094" w:leader="none"/>
              </w:tabs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жали в детский сад.</w:t>
              <w:br/>
              <w:t>Сосчитать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мы вас попросим,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Сколько малышей здесь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1094" w:leader="none"/>
              </w:tabs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-6"/>
                <w:sz w:val="24"/>
                <w:szCs w:val="24"/>
              </w:rPr>
              <w:t>Восемь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Математик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3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 xml:space="preserve">          </w:t>
            </w:r>
            <w:r>
              <w:rPr>
                <w:color w:val="000000"/>
                <w:spacing w:val="1"/>
                <w:sz w:val="24"/>
                <w:szCs w:val="24"/>
              </w:rPr>
              <w:t>Мишка по лесу идет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И две ягодки несе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А там, где старая сосна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Видит он - еще одна!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у, девчонки и мальчишк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колько ягодок у Мишки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-4"/>
                <w:sz w:val="24"/>
                <w:szCs w:val="24"/>
              </w:rPr>
              <w:t>3 ягодк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Математик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94" w:leader="none"/>
              </w:tabs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зле норки семь ежат.</w:t>
              <w:br/>
            </w:r>
            <w:r>
              <w:rPr>
                <w:color w:val="000000"/>
                <w:spacing w:val="-4"/>
                <w:sz w:val="24"/>
                <w:szCs w:val="24"/>
              </w:rPr>
              <w:t>Днем на солнышке лежат.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Двое убежали спа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 ежат осталось…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ять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Математика</w:t>
            </w:r>
            <w:r>
              <w:rPr>
                <w:color w:val="000000"/>
                <w:spacing w:val="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ять сорок на ветку сел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ве к ним в гости прилетел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колько же теперь сорок? 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4111" w:leader="none"/>
                <w:tab w:val="left" w:pos="4253" w:leader="none"/>
              </w:tabs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считай-ка их,  дружок!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4111" w:leader="none"/>
                <w:tab w:val="left" w:pos="4253" w:leader="none"/>
              </w:tabs>
              <w:jc w:val="both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-4"/>
                <w:sz w:val="24"/>
                <w:szCs w:val="24"/>
              </w:rPr>
              <w:t>7 сорок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Математик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09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етали в небе семь ворон!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Четыре сели на балкон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ну-ка в небо посмотри 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Теперь ворон летает </w:t>
            </w:r>
            <w:r>
              <w:rPr>
                <w:color w:val="000000"/>
                <w:spacing w:val="8"/>
                <w:sz w:val="24"/>
                <w:szCs w:val="24"/>
              </w:rPr>
              <w:t>..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-4"/>
                <w:sz w:val="24"/>
                <w:szCs w:val="24"/>
              </w:rPr>
              <w:t>Три!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Математика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лодцы ребята! Вот вам ключ с цифрами.</w:t>
            </w:r>
          </w:p>
        </w:tc>
      </w:tr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3 класс с танцем « дважды два 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Царица Знаний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асибо,  Математика. Нам было очень приятно с тобой познакомиться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 свидания. Мы поплывем дальш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у что же, ребята,  вы очень хорошо справились с заданиям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Я очень рада за вас. А теперь я могу отправить вас обратно в класс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3"/>
                <w:sz w:val="24"/>
                <w:szCs w:val="24"/>
              </w:rPr>
              <w:t>В этот момент в зал вбегают разбойни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Разбойники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ет, никуда мы их не пустим! Знают буквы!  Умеют считать!  Это еще не </w:t>
            </w:r>
            <w:r>
              <w:rPr>
                <w:color w:val="000000"/>
                <w:spacing w:val="-1"/>
                <w:sz w:val="24"/>
                <w:szCs w:val="24"/>
              </w:rPr>
              <w:t>все. А умеют ли они думать, соображать?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чител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 хотите узнать, внимательные ли они и сообразительные?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збойники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Да! Если не ответите на наши вопросы, не вернетесь в свой класс! Если вы  так поступаете, то должны отвечать: «Это я, это я, это все мои друзья!», а если нет, тогда молчите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Учитель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3686" w:leader="none"/>
              </w:tabs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бята,  вы ведь очень внимательные, постарайтесь ответить </w:t>
            </w:r>
            <w:r>
              <w:rPr>
                <w:color w:val="000000"/>
                <w:spacing w:val="-3"/>
                <w:sz w:val="24"/>
                <w:szCs w:val="24"/>
              </w:rPr>
              <w:t>правильно. Слушайте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Разбойники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rPr>
                <w:color w:val="000000"/>
                <w:spacing w:val="-27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то ватагою веселой</w:t>
              <w:br/>
            </w:r>
            <w:r>
              <w:rPr>
                <w:color w:val="000000"/>
                <w:spacing w:val="-4"/>
                <w:sz w:val="24"/>
                <w:szCs w:val="24"/>
              </w:rPr>
              <w:t>Каждый день шагает в школу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-2"/>
                <w:sz w:val="24"/>
                <w:szCs w:val="24"/>
              </w:rPr>
              <w:t>Это я, это я, это все мои друзья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Разбойники: Даша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Кто из вас приходит в класс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С опозданием на час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jc w:val="both"/>
              <w:rPr>
                <w:i/>
                <w:i/>
                <w:color w:val="000000"/>
                <w:spacing w:val="-13"/>
                <w:sz w:val="24"/>
                <w:szCs w:val="24"/>
              </w:rPr>
            </w:pPr>
            <w:r>
              <w:rPr>
                <w:i/>
                <w:color w:val="000000"/>
                <w:spacing w:val="-4"/>
                <w:sz w:val="24"/>
                <w:szCs w:val="24"/>
              </w:rPr>
              <w:t>Ученики молчат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jc w:val="both"/>
              <w:rPr>
                <w:i/>
                <w:i/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Разбойники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то мороза не боится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ст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коньках летит, как птица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ченики: </w:t>
            </w:r>
            <w:r>
              <w:rPr>
                <w:color w:val="000000"/>
                <w:spacing w:val="-2"/>
                <w:sz w:val="24"/>
                <w:szCs w:val="24"/>
              </w:rPr>
              <w:t>Это я, это я, это все мои друзья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Разбойники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Кто из вас, из малышей,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>Ходит грязный до ушей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jc w:val="both"/>
              <w:rPr>
                <w:i/>
                <w:i/>
                <w:color w:val="000000"/>
                <w:spacing w:val="-13"/>
                <w:sz w:val="24"/>
                <w:szCs w:val="24"/>
              </w:rPr>
            </w:pPr>
            <w:r>
              <w:rPr>
                <w:i/>
                <w:color w:val="000000"/>
                <w:spacing w:val="-4"/>
                <w:sz w:val="24"/>
                <w:szCs w:val="24"/>
              </w:rPr>
              <w:t>Ученики молча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Разбойники: Ваня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4" w:leader="none"/>
              </w:tabs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то домашний свой урок,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>Выполняет точно в срок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4" w:leader="none"/>
              </w:tabs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Это я, это я, это все мои друзья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Разбойники: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4" w:leader="none"/>
              </w:tabs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то из вас не ходит хмурый,</w:t>
              <w:br/>
            </w:r>
            <w:r>
              <w:rPr>
                <w:color w:val="000000"/>
                <w:spacing w:val="2"/>
                <w:sz w:val="24"/>
                <w:szCs w:val="24"/>
              </w:rPr>
              <w:t>Любит спорт и физкультуру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9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Это я, это я, это все мои друзья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Разбойники: Настя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4" w:leader="none"/>
              </w:tabs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то из вас своим трудом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>Украшает класс и дом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4" w:leader="none"/>
              </w:tabs>
              <w:jc w:val="both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Это я, это я, это все мои друзья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Разбойники: Аня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1104" w:leader="none"/>
              </w:tabs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Кто, хочу у вас узнать,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>Любит петь и танцевать?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0" w:leader="none"/>
              </w:tabs>
              <w:jc w:val="both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ченики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Это я, это я, это все мои друзья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 xml:space="preserve">Разбойники: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 Ну, молодцы! Так и быть отпустим ва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4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Царица Знаний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Ну что же, ребята, вы справились с разбойниками. Теперь вы готовы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ко всему. Сейчас мы с вами попрощаемся, но ненадолго. Ведь каждый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день вы будете пополнять свои знания. А на прощание я оставлю вам в </w:t>
            </w:r>
            <w:r>
              <w:rPr>
                <w:color w:val="000000"/>
                <w:spacing w:val="-1"/>
                <w:sz w:val="24"/>
                <w:szCs w:val="24"/>
              </w:rPr>
              <w:t>подарок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книг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2"/>
                <w:sz w:val="24"/>
                <w:szCs w:val="24"/>
              </w:rPr>
              <w:t>До свидания!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7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КЛЯТВА ПЕРВОКЛАССНИКА      </w:t>
              <w:br/>
              <w:t xml:space="preserve"> Клянусь перед всеми стараться здоровым быть,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 школу исправно ходить! КЛЯНУСЬ! </w:t>
              <w:br/>
              <w:t xml:space="preserve">Клянусь читать и писать я прилично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И в ранце носить «хорошо» и «отлично». КЛЯНУСЬ!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Клянусь в том, что буду я очень стараться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С друзьями моими впредь больше не драться! КЛЯНУСЬ!                                                                                       Клянусь я ребёнком воспитанным быть,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Не бегать по школе, а шагом ходить! КЛЯНУСЬ!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А если нарушу я клятву свою,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Тогда я молочный свой зуб отдаю.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Тогда обещаю мыть вечно посуду,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И на компьютере играть я не буду! КЛЯНУСЬ!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30" w:leader="none"/>
              </w:tabs>
              <w:snapToGrid w:val="false"/>
              <w:jc w:val="both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7"/>
                <w:tab w:val="left" w:pos="730" w:leader="none"/>
              </w:tabs>
              <w:jc w:val="both"/>
              <w:rPr>
                <w:b/>
                <w:b/>
                <w:color w:val="000000"/>
                <w:spacing w:val="-28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Учитель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Вот и закончилось наше путешествие по морю Знаний, пришло время вернуться в класс. Но я думаю, что путешествие не прошло для вас даром, вы многому научились и многое поняли. Я уверена, что вы поняли, как важно учиться, много читать, хорошо считать, быть внимательными, крепко дружить. И тогда двери в страну Знаний всегда будут для вас открыты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744" w:leader="none"/>
        </w:tabs>
        <w:jc w:val="both"/>
        <w:rPr>
          <w:i/>
          <w:i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57"/>
          <w:tab w:val="left" w:pos="1109" w:leader="none"/>
        </w:tabs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br/>
      </w:r>
    </w:p>
    <w:p>
      <w:pPr>
        <w:pStyle w:val="Normal"/>
        <w:shd w:fill="FFFFFF" w:val="clear"/>
        <w:tabs>
          <w:tab w:val="clear" w:pos="57"/>
          <w:tab w:val="left" w:pos="4111" w:leader="none"/>
          <w:tab w:val="left" w:pos="4253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4111" w:leader="none"/>
          <w:tab w:val="left" w:pos="4253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4111" w:leader="none"/>
          <w:tab w:val="left" w:pos="4253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      </w:t>
      </w:r>
    </w:p>
    <w:p>
      <w:pPr>
        <w:pStyle w:val="Normal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9:00Z</dcterms:created>
  <dc:creator>Чарнецкая ЖН</dc:creator>
  <dc:description/>
  <cp:keywords/>
  <dc:language>en-US</dc:language>
  <cp:lastModifiedBy>user</cp:lastModifiedBy>
  <cp:lastPrinted>2008-11-03T14:37:00Z</cp:lastPrinted>
  <dcterms:modified xsi:type="dcterms:W3CDTF">2015-11-09T14:58:00Z</dcterms:modified>
  <cp:revision>8</cp:revision>
  <dc:subject/>
  <dc:title>Посвящение   в первоклассники</dc:title>
</cp:coreProperties>
</file>