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ема недели: С.Г. Писахов – наш земляк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6580" cy="788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2936875" cy="293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egoe Print" w:hAnsi="Segoe Print" w:cs="Segoe Print"/>
          <w:color w:val="FF0000"/>
          <w:sz w:val="40"/>
          <w:szCs w:val="40"/>
        </w:rPr>
      </w:pPr>
      <w:r>
        <w:rPr>
          <w:rFonts w:cs="Segoe Print" w:ascii="Segoe Print" w:hAnsi="Segoe Print"/>
          <w:color w:val="FF0000"/>
          <w:sz w:val="40"/>
          <w:szCs w:val="40"/>
        </w:rPr>
        <w:t>Родителям рекомендуется:</w:t>
      </w:r>
    </w:p>
    <w:p>
      <w:pPr>
        <w:pStyle w:val="Normal"/>
        <w:jc w:val="center"/>
        <w:rPr>
          <w:rFonts w:ascii="Segoe Print" w:hAnsi="Segoe Print" w:cs="Segoe Print"/>
          <w:color w:val="FF0000"/>
          <w:sz w:val="40"/>
          <w:szCs w:val="40"/>
        </w:rPr>
      </w:pPr>
      <w:r>
        <w:rPr>
          <w:rFonts w:cs="Segoe Print" w:ascii="Segoe Print" w:hAnsi="Segoe Print"/>
          <w:color w:val="FF0000"/>
          <w:sz w:val="40"/>
          <w:szCs w:val="40"/>
        </w:rPr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Прочитать и посмотреть мультфильмы вместе с детьми по сказкам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е любо – не слушай…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етер про запас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роженые вол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обака Роз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аня в мор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ак Уйма выстроилась»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по сказка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ты знаешь сказки С.Г. Писах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ая из сказок тебе понравилась больше вс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Что является в сказках правдой, а что выдуман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чём писал С.Г. Писахов в своих сказк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такой Сеня Малина?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зови в сказках слова, передающие наш северный колорит. Понятны ли тебе эти слова? Переведи их на современный язык.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- Как ты понимаешь пословицы: </w:t>
      </w:r>
      <w:r>
        <w:rPr>
          <w:sz w:val="28"/>
          <w:szCs w:val="20"/>
        </w:rPr>
        <w:t>«Да ведь слово не воробей, выпустишь – не поймаешь, а песня, что соловей, прозвенит – и вся тут»; «Песня делам не мешает». («Морожены песни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речисли сказки о животных у С.Г. Писах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Из какой сказки слова: </w:t>
      </w:r>
      <w:r>
        <w:rPr>
          <w:sz w:val="28"/>
          <w:szCs w:val="20"/>
          <w:shd w:fill="FFFFFF" w:val="clear"/>
        </w:rPr>
        <w:t xml:space="preserve">«….Заяц из лесу да деревней, да к реке, а тут щука привелась, на берег головищу выставила, пасть разинула…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0"/>
          <w:shd w:fill="FFFFFF" w:val="clear"/>
        </w:rPr>
        <w:t xml:space="preserve">- «….Я висну, волки скачут, мороз крепчат. Сутки прошли, вторые пошли, по носу слышу-мороз градусов 100!...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беседы обратить внимание на выразительность речи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ести в группу книги по этим произведениям с картинками (в конце недели вернём обрат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8320" cy="393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FF"/>
        <w:left w:val="thickThinMediumGap" w:sz="24" w:space="24" w:color="0000FF"/>
        <w:bottom w:val="thinThickMediumGap" w:sz="24" w:space="24" w:color="0000FF"/>
        <w:right w:val="thinThick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1:57:00Z</dcterms:created>
  <dc:creator>Елена</dc:creator>
  <dc:description/>
  <cp:keywords/>
  <dc:language>en-US</dc:language>
  <cp:lastModifiedBy>1</cp:lastModifiedBy>
  <dcterms:modified xsi:type="dcterms:W3CDTF">2015-11-21T23:16:00Z</dcterms:modified>
  <cp:revision>2</cp:revision>
  <dc:subject/>
  <dc:title/>
</cp:coreProperties>
</file>