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овая работа по литературе для 6 класс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« Родная природа в стихотворениях Баратынского,  Полонского, Толстого»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i/>
          <w:i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1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. Постройте правильно 1 строфу стихотворения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мотри, глубине, легла, в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, долин, мгла -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зрачной, под, дымкой, ее,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кит, в, сумраке, сонном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лестит, тускло, озеро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i/>
          <w:i/>
          <w:color w:val="000000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Правильно соотнесите с фамилией поэта его имя и отчество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ратынский                                                   Александр Сергеевич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стой                                                          Лев Николаевич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шкин                                                          Евгений Абрамович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онский                                                     Алексей Константинович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голь                                                              Яков Петрович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стой                                                           Николай Васильевич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стихотворениях Баратынского жизнь природы сопоставлена с чьей жизнью?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4. Какие средства художественной выразительности использует поэт в следующих строфах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горам две хмурых туч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ойным вечером блуждал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грудь скалы горюч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очи медленно сползали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5. Стихотворение  Толстого « Где гнутся под омутом…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 О материнской любв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 О красоте природ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. О летнем дне у рек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О губительной красоте летней реки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6. Какой пейзаж рисует Полонский в стихотворении « По горам две хмурых тучи»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 Солнечный день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 Печальная ночь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. Вечерний заход солнц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Вечернюю грозу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. О чём говорит  Баратынский в следующих строчка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дный град порой сольё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летучих обла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лишь ветр его коснётс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н исчезнет без следов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 О волшебном город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  О воображен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 О созданьях поэтической мечты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 О красоте облаков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8. В строчке « Ласкаясь к солнечным лучам, летают облака..» поэт использует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А. Антитезу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 Эпитет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 Олицетвор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. Сравнение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9.  Выберите верное утверждение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. В стихотворениях Баратынского, Полонского, Толстого природа живая. Она наделена чувствами, качествами , способностями человек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. Природа губительна для людей, опас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. Картины природы у Толстого, Баратынского, Полонского, мрачные, печальные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. Мир природы чужд миру человека, по мнению этих поэтов </w:t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6:20:00Z</dcterms:created>
  <dc:creator>Михайловна</dc:creator>
  <dc:description/>
  <dc:language>en-US</dc:language>
  <cp:lastModifiedBy>Михайловна</cp:lastModifiedBy>
  <dcterms:modified xsi:type="dcterms:W3CDTF">2017-02-04T16:43:00Z</dcterms:modified>
  <cp:revision>1</cp:revision>
  <dc:subject/>
  <dc:title/>
</cp:coreProperties>
</file>