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ИЗО 1 класс « В синем небе салют победы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рганизация рабочего мест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урока нам понадобятся: простой карандаш, ластик, кисточка, гуашь, бумага. Проверьте, чтобы все названные предметы лежали у вас на стола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Сообщение темы и цели урок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Тема нашего урока: «В весеннем небе салют Победы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се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такое салют?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алют</w:t>
            </w:r>
            <w:r>
              <w:rPr>
                <w:sz w:val="18"/>
                <w:szCs w:val="18"/>
              </w:rPr>
              <w:t xml:space="preserve"> - торжественная форма приветствия или отдания почестей артиллерийскими и ружейными залпами, флагами и др. Производится в ознаменование государственных (национальных)праздников, в честь знаменательных событий, государственных и военных деятелей, при погребении государственных деятелей, военнослужащих и др.лиц. Салюты отдаются также военными кораблями и торговыми судами. Во время Великой Отечественной войны в Москве произведено 354 салюта в честь побед Вооруженных Сил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Mark"/>
                <w:b/>
                <w:sz w:val="18"/>
                <w:szCs w:val="18"/>
              </w:rPr>
              <w:t>Салют</w:t>
            </w:r>
            <w:r>
              <w:rPr>
                <w:sz w:val="18"/>
                <w:szCs w:val="18"/>
              </w:rPr>
              <w:t xml:space="preserve"> - это пиротехнический процесс в ночном или сумеречном небе, осуществляется с помощью специальных пиротехнических зарядов, которые выстреливаются из пушечных или специальных салютных батарей. Салют - это огненное представление в память о каком-то событии . Здесь символично все : и количество залпов и интервал с которым они выстреливаются .</w:t>
            </w:r>
          </w:p>
          <w:p>
            <w:pPr>
              <w:pStyle w:val="Normal"/>
              <w:shd w:fill="FFFFFF" w:val="clear"/>
              <w:spacing w:lineRule="auto" w:line="360"/>
              <w:ind w:left="29" w:firstLine="43"/>
              <w:jc w:val="both"/>
              <w:rPr/>
            </w:pPr>
            <w:r>
              <w:rPr>
                <w:sz w:val="28"/>
                <w:szCs w:val="28"/>
              </w:rPr>
              <w:t xml:space="preserve">- В честь какого праздника гремят салюты весной? </w:t>
            </w:r>
            <w:r>
              <w:rPr>
                <w:i/>
                <w:sz w:val="28"/>
                <w:szCs w:val="28"/>
              </w:rPr>
              <w:t>(День Победы в Великой Отечественной войне)</w:t>
            </w:r>
          </w:p>
          <w:p>
            <w:pPr>
              <w:pStyle w:val="Normal"/>
              <w:shd w:fill="FFFFFF" w:val="clear"/>
              <w:spacing w:lineRule="auto" w:line="360"/>
              <w:ind w:left="29" w:firstLine="43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огда началась Великая Отечественная война? </w:t>
            </w:r>
            <w:r>
              <w:rPr>
                <w:i/>
                <w:sz w:val="28"/>
                <w:szCs w:val="28"/>
              </w:rPr>
              <w:t>(22 июня 1941 г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Был летний воскресный день 22 июня. Ласково светило солнце, согревая землю своими лучами. Шептались друг с другом камыши. Птицы пели на все голоса. Люди просыпались, строили планы на выходной день. Ничто не предвещ</w:t>
            </w:r>
            <w:r>
              <w:rPr>
                <w:sz w:val="28"/>
                <w:szCs w:val="28"/>
              </w:rPr>
              <w:t xml:space="preserve">ало беды. </w:t>
            </w:r>
            <w:r>
              <w:rPr>
                <w:bCs/>
                <w:iCs/>
                <w:sz w:val="28"/>
                <w:szCs w:val="28"/>
              </w:rPr>
              <w:t>И вдруг из репродукторов донеслась страшная весть о том, что фашистская Германия напала на нашу страну. Над нашей Родиной нависла угроза потери независимости, свобо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юди собрались на митинги. Они поклялись все, как один, встать на защиту Родины. Тогда появились плакаты «Родина–Мать зовет» и была написана песня «Священная война»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 фронте воевали все: и мужчины, и женщины с автоматами в руках били фашистов, совершали диверсии в тылу врага, бомбили вражеские войска с неб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се кто не мог уйти на фронт (старики, женщины, дети), трудились на заводах, выпускали танки, самолеты, снаряды. По 12 – 15 часов стояли люди у станков, это был их трудовой фронт, их трудовой подвиг. Они трудились, верили в победу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месте с армией героическую борьбу вели подпольщики и партизаны в тылу врага, со взрослыми в партизанских отрядах, сражались и юные геро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 первые месяцы войны наша Армия отступала. К 10 июля немцы уже захватили Прибалтику, Белоруссию, Молдавию, большую часть Украины. За три недели наши войска потеряли 3500 самолетов, 6000 танков, более 20000 орудий и минометов. Очень много погибло наших солдат. Много солдат было взято в плен.</w:t>
            </w:r>
          </w:p>
          <w:p>
            <w:pPr>
              <w:pStyle w:val="Normal"/>
              <w:shd w:fill="FFFFFF" w:val="clear"/>
              <w:spacing w:lineRule="auto" w:line="360"/>
              <w:ind w:left="29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колько лет длилась война? </w:t>
            </w:r>
            <w:r>
              <w:rPr>
                <w:i/>
                <w:sz w:val="28"/>
                <w:szCs w:val="28"/>
              </w:rPr>
              <w:t>(4 года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- Но какие это были годы… 4 года шла война – эт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18 дней и ночей! 34 тысячи часов!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Война – </w:t>
            </w:r>
            <w:r>
              <w:rPr>
                <w:sz w:val="28"/>
                <w:szCs w:val="28"/>
              </w:rPr>
              <w:t>это 29 трагических дней, не покорившихся врагу защитников Брестской крепости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Война – </w:t>
            </w:r>
            <w:r>
              <w:rPr>
                <w:sz w:val="28"/>
                <w:szCs w:val="28"/>
              </w:rPr>
              <w:t>это 250 дней героической обороны Севастополя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Война – </w:t>
            </w:r>
            <w:r>
              <w:rPr>
                <w:sz w:val="28"/>
                <w:szCs w:val="28"/>
              </w:rPr>
              <w:t>900 дней блокадного Ленинграда, давшему миру непревзойденные образцы стойкости человеческого духа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 xml:space="preserve">Война – </w:t>
            </w:r>
            <w:r>
              <w:rPr>
                <w:sz w:val="28"/>
                <w:szCs w:val="28"/>
              </w:rPr>
              <w:t>103 дня великой битвы под Москво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72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ойна –</w:t>
            </w:r>
            <w:r>
              <w:rPr>
                <w:sz w:val="28"/>
                <w:szCs w:val="28"/>
              </w:rPr>
              <w:t>201 день насмерть стоявшего Сталинград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ойна –</w:t>
            </w:r>
            <w:r>
              <w:rPr>
                <w:sz w:val="28"/>
                <w:szCs w:val="28"/>
              </w:rPr>
              <w:t>50 дней сражения на Курской дуге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7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ойна –</w:t>
            </w:r>
            <w:r>
              <w:rPr>
                <w:sz w:val="28"/>
                <w:szCs w:val="28"/>
              </w:rPr>
              <w:t xml:space="preserve"> эт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онны бомб и снарядов, падающих на мирных людей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7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ойна –</w:t>
            </w:r>
            <w:r>
              <w:rPr>
                <w:sz w:val="28"/>
                <w:szCs w:val="28"/>
              </w:rPr>
              <w:t xml:space="preserve"> это1725 разрушенных и сожженных городов и посёлков, свыше 70 тысяч сёл и деревень в нашей стран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Война –</w:t>
            </w:r>
            <w:r>
              <w:rPr>
                <w:sz w:val="28"/>
                <w:szCs w:val="28"/>
              </w:rPr>
              <w:t xml:space="preserve"> это 20 миллионов погибших людей! 20 миллионов за 1418 дней – это значит, 14 тысяч убитых ежедневно, 600 тысяч человек в час, 10 человек в каждую минуту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0 миллионов, вы только представьте – если по каждому из 20 миллионов в стране объявить минуту молчания, страна будет молчать… 32 года!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ind w:firstLine="360"/>
              <w:rPr/>
            </w:pPr>
            <w:r>
              <w:rPr>
                <w:sz w:val="28"/>
                <w:szCs w:val="28"/>
              </w:rPr>
              <w:t xml:space="preserve">- Вы знаете, когда закончилась война? </w:t>
            </w:r>
            <w:r>
              <w:rPr>
                <w:i/>
                <w:sz w:val="28"/>
                <w:szCs w:val="28"/>
              </w:rPr>
              <w:t>( 9 мая 1945 года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Майский день сорок пятого. Знакомые и незнакомые люди обнимались, дарили друг другу цветы, пели, танцевали прямо на улицах. То майское утро было проникнуто ликованием. Это был праздник всего народа, всего человечества и праздник каждого человека. Праздник со слезами на глазах. </w:t>
            </w:r>
          </w:p>
          <w:p>
            <w:pPr>
              <w:pStyle w:val="Style15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29" w:firstLine="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 мая 2010 года в 65-й раз прогремит салют Победы. А в памяти народной и поныне живы безмерные страдания военных лет и безмерное мужество народ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5. Планир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честь воинов-победителей мы с вами сегодня должны создать композицию «Салют Победы». Работать будем в групп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Давайте вспомним, как подобрать формат листа для рисунка? </w:t>
            </w:r>
            <w:r>
              <w:rPr>
                <w:i/>
                <w:sz w:val="28"/>
                <w:szCs w:val="28"/>
              </w:rPr>
              <w:t>(если длина изображаемой постановки больше высоты, то лист располагают горизонтально; если больше высота, то вертикально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нам лучше расположить лист? </w:t>
            </w:r>
            <w:r>
              <w:rPr>
                <w:i/>
                <w:sz w:val="28"/>
                <w:szCs w:val="28"/>
              </w:rPr>
              <w:t>(горизонтально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- Как расположить рисунок на листе? </w:t>
            </w:r>
            <w:r>
              <w:rPr>
                <w:i/>
                <w:sz w:val="28"/>
                <w:szCs w:val="28"/>
              </w:rPr>
              <w:t>(рисунок стараются расположить в центре листа, но при этом обязательно оставляют свободное место, причем с той стороны, откуда падает свет, свободного места должно быть больше, чем с теневой стороны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 Давайте решим, в какой последовательности будем работат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пределим расположение предметов (границы) и проведем основные лини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Лёгкими линиями наметим общую форму предметов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Прорисовываем детали 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ле того, как выполнили эту работу, убираем ластиком лишние линии и приступаем к работе краск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Работать мы будем гуашевыми краскам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м гуашь отличается от акварельных красок? </w:t>
            </w:r>
            <w:r>
              <w:rPr>
                <w:i/>
                <w:sz w:val="28"/>
                <w:szCs w:val="28"/>
              </w:rPr>
              <w:t>(ответы детей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актическая работа учащихс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тапы выполнения рисунка мы повторили. Можете приступать к работе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i/>
                <w:sz w:val="28"/>
                <w:szCs w:val="28"/>
              </w:rPr>
              <w:t>Учащиеся работают на своих места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(Хожу по рядам, слежу за работой учащихся, устраняю ошибк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/>
              <w:t>За 5 минут до конца урока предупреждаю учащихся об окончании работы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Анализ работ, оценивани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посмотрим на работы, которые вы выполнили и оценим друг друга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 Юрий Воронов в блокадном цикле стихов пис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За залпом залп гремит сал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еты в воздухе горя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ами пёстрыми цве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ленинградцы тихо плач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успокаивать по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 утешать людей не над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радость слишком велика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емит салют над Ленингра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радость велика, но б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оворила и прорвалас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здничный салют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-Ленинграда не поднялос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дают люди, и по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иц заплаканных не пряч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в городе сал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ленинградцы плачут...**</w:t>
      </w:r>
    </w:p>
    <w:p>
      <w:pPr>
        <w:pStyle w:val="Normal"/>
        <w:rPr/>
      </w:pPr>
      <w:r>
        <w:rPr>
          <w:sz w:val="28"/>
          <w:szCs w:val="28"/>
        </w:rPr>
        <w:t>27 января 1944 года в восемь часов вечера над освожденным Ленинградом прогремел праздничный салют – 24 залпа из 324 орудий. На стрелке Валильевского острова между Ростральными колоннами в линию расставили 24 орудия стволами в сторону Невы и произвели праздничные залпы. В унисон прогремели залпы из орудий, которые стояли в разных частях города. В тот день день в освобожденном Ленинграде прогремел мощный салют! Салют городу-герою!</w:t>
      </w:r>
    </w:p>
    <w:p>
      <w:pPr>
        <w:pStyle w:val="Normal"/>
        <w:rPr/>
      </w:pPr>
      <w:r>
        <w:rPr>
          <w:sz w:val="28"/>
          <w:szCs w:val="28"/>
        </w:rPr>
        <w:t>По установившейся традиции этот салют должен был прозвучать в Москве - столице, как это было во всех других случаях. Но 27 января 1944-го столица обосновано уступила освобожденному Ленинграду право салюта фронтовой победы. И приказ о фронтовой победе в первый и последний раз за историю Великой Отечественной войны подписал не Сталин, а командующий фронтом маршал Говоров. Это была великая привелегия в те времена.</w:t>
      </w:r>
    </w:p>
    <w:p>
      <w:pPr>
        <w:pStyle w:val="Normal"/>
        <w:rPr/>
      </w:pPr>
      <w:r>
        <w:rPr>
          <w:sz w:val="28"/>
          <w:szCs w:val="28"/>
        </w:rPr>
        <w:t>Салют первой категории, к которым, конечно же, относиться и полное освобождение города на Неве Ленинграда от блокады, дается 24 артеллерийскими залпами из 324 орудий. Значимость этого события вполне соответствует категории салютов-высшей. Всего быол дано 25 салютов данной категории. Выше по значимости был только салют по поводу победы в Великой Отечественно Войне. Дан был из 1000 орудий и 30 залпами.</w:t>
      </w:r>
    </w:p>
    <w:p>
      <w:pPr>
        <w:pStyle w:val="Normal"/>
        <w:rPr/>
      </w:pPr>
      <w:r>
        <w:rPr>
          <w:sz w:val="28"/>
          <w:szCs w:val="28"/>
        </w:rPr>
        <w:t>Это - салют первой категории - 24 залпа из 324 орудий - по военному положению о салютах. Его давали в честь освобождения столиц и городов, где шли особенно тяжёлые бои (Севастополь, Кёнигсберг и др.), при выходе войск к государственной границе, соединении армий с союзными войсками. Приказ о салюте и его категории подписывал лично Сталин, а традиция эта установилась в 1943 году, после освобождения Орл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1069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1069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Mark">
    <w:name w:val="mark"/>
    <w:basedOn w:val="Style14"/>
    <w:qFormat/>
    <w:rPr/>
  </w:style>
  <w:style w:type="character" w:styleId="Encarticle">
    <w:name w:val="enc-artic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280"/>
      <w:jc w:val="both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6:21:00Z</dcterms:created>
  <dc:creator>Денис</dc:creator>
  <dc:description/>
  <cp:keywords/>
  <dc:language>en-US</dc:language>
  <cp:lastModifiedBy>Лилия</cp:lastModifiedBy>
  <cp:lastPrinted>2010-04-14T19:21:00Z</cp:lastPrinted>
  <dcterms:modified xsi:type="dcterms:W3CDTF">2017-10-16T22:09:00Z</dcterms:modified>
  <cp:revision>10</cp:revision>
  <dc:subject/>
  <dc:title>Урок ИЗО</dc:title>
</cp:coreProperties>
</file>