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60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орозова Е.П., Сытник Е. 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ияние музыки на развитие детей дошкольного возра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школьный возраст является сенситивным периодом в развитии личности. На данном этапе у ребёнка формируются психические процессы, черты личности, поведение. В развитии разносторонней личности музыка оказывает большое влияние, как на психику ребенка (на положительные или отрицательные эмоции, настроение), так и на физиологию (стимулирует развитие головного мозга).  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школьный возраст характеризуется повышенной чувствительностью, стремлением к самостоятельности, желанием познавать окружающий мир. Появляется желание заниматься музыкой: слушать музыкальные произведения, исполнять песни, танцевать, используя простые движения. </w:t>
      </w:r>
      <w:r>
        <w:rPr>
          <w:sz w:val="28"/>
          <w:szCs w:val="28"/>
          <w:shd w:fill="FFFFFF" w:val="clear"/>
        </w:rPr>
        <w:t>Придумывая движения под музыку, ребенок представляет себе музыкальный образ, таким образом, познавая характер мелодии и средства музыкальной выразительности.</w:t>
      </w:r>
      <w:r>
        <w:rPr>
          <w:rStyle w:val="Appleconvertedspace"/>
          <w:color w:val="67A8CF"/>
          <w:sz w:val="29"/>
          <w:szCs w:val="29"/>
          <w:shd w:fill="FFFFFF" w:val="clear"/>
        </w:rPr>
        <w:t> </w:t>
      </w:r>
      <w:r>
        <w:rPr>
          <w:sz w:val="28"/>
          <w:szCs w:val="28"/>
        </w:rPr>
        <w:t xml:space="preserve"> Формируется голос, приобретая звонкость, подвижность, устойчивость. Налаживается вокально-слуховая координац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зыкальное воспитание – уникальное средство формирования единстваэмоциональной и интеллектуальной сфер психики, аффекта и интеллекта, поскольку оно оказывает огромное влияние не только на эмоциональное, но и познавательное развитие ребенка, так как музыка несет в себе не только эмоции, но и огромный мир идей, мыслей, образов[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 Б.М. содержанием музыки определял чувства, эмоции и настроение. Известный философ Аристотель считал, что когда мы воспринимаем нашим ухом ритм и мелодию, у нас изменяется душевное настроение[3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зыка способствует эстетическому воспитанию ребенка,развивая способности воспринимать, чувствовать и понимать прекрасное, замечать хорошее и плохое.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color w:val="000000"/>
          <w:sz w:val="18"/>
          <w:szCs w:val="18"/>
          <w:shd w:fill="FFFFFF" w:val="clear"/>
        </w:rPr>
      </w:pPr>
      <w:r>
        <w:rPr>
          <w:sz w:val="28"/>
          <w:szCs w:val="28"/>
        </w:rPr>
        <w:t xml:space="preserve">Развитие познавательных способностей ребенка происходит за счет   музыкальных игр, хороводов, ознакомлению с художественными движениями. Слушая музыкальное произведение, дети воспринимают и анализируют его содержание. Формируется музыкальная память – </w:t>
      </w:r>
      <w:r>
        <w:rPr>
          <w:rFonts w:cs="Tahoma"/>
          <w:sz w:val="28"/>
          <w:szCs w:val="18"/>
          <w:shd w:fill="FFFFFF" w:val="clear"/>
        </w:rPr>
        <w:t>это быстрое запоминание музыкального произведения, его прочное сохранение и максимально точное воспроизведение даже спустя длительный срок после выучивания[1]</w:t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слушания музыки у ребенка развивается эмоциональный слух - способность человека к адекватному восприятию эмоционального состояния другого человека по его голосу[2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.М. Бехтерев доказал, что музыкаспособна вызвать или ослабить возбуждение организма ребенка[2]. При грамотном использование музыки дети дошкольного возраста с интересом увлекаются какой-либо деятельностью, либо же спокойная и тихая музыка способствует лучшему засыпанию.  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rFonts w:ascii="Myriad Pro;Times New Roman" w:hAnsi="Myriad Pro;Times New Roman" w:cs="Myriad Pro;Times New Roman"/>
        </w:rPr>
      </w:pPr>
      <w:bookmarkStart w:id="0" w:name="_GoBack"/>
      <w:bookmarkEnd w:id="0"/>
      <w:r>
        <w:rPr>
          <w:sz w:val="28"/>
          <w:szCs w:val="28"/>
        </w:rPr>
        <w:t>Музыка раскрывает для ребенка мир прекрасного и чудесного, мир красоты и гармонии, способствует развитию творческой личности.</w:t>
      </w:r>
    </w:p>
    <w:p>
      <w:pPr>
        <w:pStyle w:val="Normal"/>
        <w:spacing w:lineRule="auto" w:line="360"/>
        <w:ind w:firstLine="709"/>
        <w:jc w:val="both"/>
        <w:rPr>
          <w:rFonts w:ascii="Myriad Pro;Times New Roman" w:hAnsi="Myriad Pro;Times New Roman" w:cs="Myriad Pro;Times New Roman"/>
          <w:sz w:val="28"/>
          <w:szCs w:val="28"/>
        </w:rPr>
      </w:pPr>
      <w:r>
        <w:rPr>
          <w:rFonts w:cs="Myriad Pro;Times New Roman" w:ascii="Myriad Pro;Times New Roman" w:hAnsi="Myriad Pro;Times New Roman"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Борн А. «Музыкальная память. Секреты быстрого запоминания»</w:t>
      </w:r>
      <w:r>
        <w:rPr>
          <w:color w:val="000000"/>
          <w:sz w:val="28"/>
          <w:szCs w:val="28"/>
        </w:rPr>
        <w:t>// [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электронный ресурс]/ режим доступа: </w:t>
      </w:r>
      <w:hyperlink r:id="rId2">
        <w:r>
          <w:rPr>
            <w:rStyle w:val="InternetLink"/>
            <w:rFonts w:cs="Times New Roman CYR" w:ascii="Times New Roman CYR" w:hAnsi="Times New Roman CYR"/>
            <w:color w:val="000000"/>
            <w:sz w:val="28"/>
            <w:szCs w:val="28"/>
            <w:u w:val="none"/>
          </w:rPr>
          <w:t>http://guitar-online.ru/articles/2370</w:t>
        </w:r>
      </w:hyperlink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Дата обращения: 21.11.2014 г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Жманкова Е.А.«Влияние музыкина психическое развитие ребенкадошкольного возрастав рамках выполнения основнойобразовательной программы»</w:t>
      </w:r>
      <w:r>
        <w:rPr>
          <w:color w:val="000000"/>
          <w:sz w:val="28"/>
          <w:szCs w:val="28"/>
        </w:rPr>
        <w:t xml:space="preserve"> // [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электронный ресурс]/ режим доступа: http://nsportal.ru/detskiy-sad/muzykalno-ritmicheskoe-zanyatie/2012/09/20/vliyanie-muzyki-na-psikhicheskoe-razvitie. Дата обращения: 21.11.2014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плов Б.М. «Психология музыкальных способностей» 2-ая фабрика детской книги Детгиза Министерства Просвещения РСФСР, Ленинград, 1946г.-336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Myriad 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59"/>
        </w:tabs>
        <w:ind w:left="1759" w:hanging="10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4c3">
    <w:name w:val="c4 c3"/>
    <w:basedOn w:val="Style14"/>
    <w:qFormat/>
    <w:rPr/>
  </w:style>
  <w:style w:type="character" w:styleId="C3c15">
    <w:name w:val="c3 c15"/>
    <w:basedOn w:val="Style14"/>
    <w:qFormat/>
    <w:rPr/>
  </w:style>
  <w:style w:type="character" w:styleId="C15c3">
    <w:name w:val="c15 c3"/>
    <w:basedOn w:val="Style14"/>
    <w:qFormat/>
    <w:rPr/>
  </w:style>
  <w:style w:type="character" w:styleId="C12">
    <w:name w:val="c12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C22c19c23">
    <w:name w:val="c22 c19 c23"/>
    <w:basedOn w:val="Normal"/>
    <w:qFormat/>
    <w:pPr>
      <w:spacing w:before="280" w:after="280"/>
    </w:pPr>
    <w:rPr/>
  </w:style>
  <w:style w:type="paragraph" w:styleId="C22c21c19c25">
    <w:name w:val="c22 c21 c19 c25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17c19">
    <w:name w:val="c17 c19"/>
    <w:basedOn w:val="Normal"/>
    <w:qFormat/>
    <w:pPr>
      <w:spacing w:before="280" w:after="280"/>
    </w:pPr>
    <w:rPr/>
  </w:style>
  <w:style w:type="paragraph" w:styleId="C6c26">
    <w:name w:val="c6 c26"/>
    <w:basedOn w:val="Normal"/>
    <w:qFormat/>
    <w:pPr>
      <w:spacing w:before="280" w:after="280"/>
    </w:pPr>
    <w:rPr/>
  </w:style>
  <w:style w:type="paragraph" w:styleId="C22c21c19">
    <w:name w:val="c22 c21 c19"/>
    <w:basedOn w:val="Normal"/>
    <w:qFormat/>
    <w:pPr>
      <w:spacing w:before="280" w:after="280"/>
    </w:pPr>
    <w:rPr/>
  </w:style>
  <w:style w:type="paragraph" w:styleId="C21c19c22">
    <w:name w:val="c21 c19 c22"/>
    <w:basedOn w:val="Normal"/>
    <w:qFormat/>
    <w:pPr>
      <w:spacing w:before="280" w:after="280"/>
    </w:pPr>
    <w:rPr/>
  </w:style>
  <w:style w:type="paragraph" w:styleId="C5c21">
    <w:name w:val="c5 c21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14c21">
    <w:name w:val="c14 c21"/>
    <w:basedOn w:val="Normal"/>
    <w:qFormat/>
    <w:pPr>
      <w:spacing w:before="280" w:after="280"/>
    </w:pPr>
    <w:rPr/>
  </w:style>
  <w:style w:type="paragraph" w:styleId="C22c19">
    <w:name w:val="c22 c19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c18">
    <w:name w:val="c1 c18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uitar-online.ru/articles/237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6:32:00Z</dcterms:created>
  <dc:creator>User</dc:creator>
  <dc:description/>
  <cp:keywords/>
  <dc:language>en-US</dc:language>
  <cp:lastModifiedBy>1</cp:lastModifiedBy>
  <dcterms:modified xsi:type="dcterms:W3CDTF">2017-10-17T17:42:00Z</dcterms:modified>
  <cp:revision>4</cp:revision>
  <dc:subject/>
  <dc:title>Морозова Е</dc:title>
</cp:coreProperties>
</file>