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пект  познавательно - исследовательск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таршей группе 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кой бывает вода?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>«Какой бывает вода?»</w:t>
      </w:r>
    </w:p>
    <w:p>
      <w:pPr>
        <w:pStyle w:val="Normal"/>
        <w:rPr/>
      </w:pPr>
      <w:r>
        <w:rPr>
          <w:sz w:val="28"/>
          <w:szCs w:val="28"/>
          <w:u w:val="single"/>
        </w:rPr>
        <w:t>Приоритетная образовательная область</w:t>
      </w:r>
      <w:r>
        <w:rPr>
          <w:sz w:val="28"/>
          <w:szCs w:val="28"/>
        </w:rPr>
        <w:t>: позн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познакомить детей с некоторыми свойствами воды, обратить их внимание на то, что даже такой привычный объект, как вода, таит в себе много неизвестного. Знание свойств воды поможет детям понять особенности водных организмов, их приспособленность к водной среде обитания. Развивать любознательность, мышление, речь детей; Активизировать словарь: прозрачная, без вкуса, без запаха, жидкая вода , жидкость, твёрдая вода, тёплая., горячая., кипяток., па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теграция образовательных областей</w:t>
      </w:r>
      <w:r>
        <w:rPr>
          <w:sz w:val="28"/>
          <w:szCs w:val="28"/>
        </w:rPr>
        <w:t>: коммуникация, чтение художественной литературы, безопасность, здоровье, социал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териалы и оборудование: </w:t>
      </w:r>
      <w:r>
        <w:rPr>
          <w:sz w:val="28"/>
          <w:szCs w:val="28"/>
        </w:rPr>
        <w:t>Стаканы с водой ( 4 штуки), стакан с молоком, стакан с соком – на каждого ребёнка.  Трубочки  для коктейля, палочки, песок, сахарный песок, ложки, тарелочки, кубики,   кусочки льда, самовар с горячей водой., зеркало, кусочки гуаши. Белые ха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м с вами предстоит открыть тайны волшебницы-воды. Для этого мы с вами отправимся в настоящую научную лабораторию. Пожалуйста, оденьте спец. одежду и займите свои места. И так приступ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ыт первый.</w:t>
      </w:r>
      <w:r>
        <w:rPr>
          <w:sz w:val="28"/>
          <w:szCs w:val="28"/>
          <w:u w:val="single"/>
        </w:rPr>
        <w:t xml:space="preserve"> Вода прозра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детьми два стакана: один с водой, другой с молоком. Предлагаю детям опустить в оба стакана трубочки для коктейля. В каком из стаканов она видна, а в каком нет? Почему? (Ответы детей.  Перед нами молоко и вода, в стакане с водой мы видим трубочку, а в стакане с молоком нет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прозрачная, а молок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подумать, что было бы, если бы речная вода была не прозрачная? Например: в сказках говориться о молочных реках с кисельными берегами. Могли бы рыбы и другие животные жить в таких молочных реках (Рассужде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второй. </w:t>
      </w:r>
      <w:r>
        <w:rPr>
          <w:sz w:val="28"/>
          <w:szCs w:val="28"/>
          <w:u w:val="single"/>
        </w:rPr>
        <w:t xml:space="preserve">У воды нет вк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детям через трубочку попробовать воду. Есть ли у неё вкус? Предлагаю для сравнения попробовать сок, молоко. Если они не убедились, предлагаю снова попробовать воду. (Дети должны придти к выводу , что у воды нет вку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третий. </w:t>
      </w:r>
      <w:r>
        <w:rPr>
          <w:sz w:val="28"/>
          <w:szCs w:val="28"/>
          <w:u w:val="single"/>
        </w:rPr>
        <w:t>Вода без зап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понюхать воду и сказать, чем она пахнет, или совсем не пахнет. Пусть нюхают ещё и ещё раз, пока не убедятся, что запаха нет. Однако подчёркиваю, что из вода  водопроводного крана может иметь запах, т.к её очищают специальными веществами, чтобы она была безопасной для наш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четвёртый. </w:t>
      </w:r>
      <w:r>
        <w:rPr>
          <w:sz w:val="28"/>
          <w:szCs w:val="28"/>
          <w:u w:val="single"/>
        </w:rPr>
        <w:t>Вода жидкая, может т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взять два стакана: один с водой, другой – пустой. Прошу аккуратно перелить воду из одного стакана в другой. Что происходит? (Вода льётся) Почему? (Потому, что она жидкая) Если бы вода не была жидкой, она не смогла бы течь в реках и ручейках, не текла бы из крана. Поскольку вода жидкая и может течь. её называю жидк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пять. </w:t>
      </w:r>
      <w:r>
        <w:rPr>
          <w:sz w:val="28"/>
          <w:szCs w:val="28"/>
          <w:u w:val="single"/>
        </w:rPr>
        <w:t>В воде некоторые вещества растворяются, некоторые не раствор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ите два стакана с водой. В один из них положите обычный песок и размешайте его ложкой. Что получается? Растворился песок или нет? (Ответы детей). Возьмите другой стакан с водой и положите в него ложечку сахарного песка. Размешайте. Что теперь произошло? (Ответы детей). напоминаю детям. Что они постоянно размешивают сахар в чае. А что было бы, если бы он в воде не растворялся? ( Людям бы пришлось пить не сладкий ча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квариум на дно мы кладём песок. Растворяется он или нет? Что было бы, если бы на дно аквариума, положили бы не обычный песок . а сахарный? (Он бы растворился). А если бы не дне реки был сахарный песок ( Он бы растворился в воде и тогда на дно реки нельзя было бы вста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детям размешать в воде кусочек  краски. Что происходит с краской, с водой ? почему вода стала цветной? (Краска в воде растворилась). А что ещё может раствориться в воде? (Ответы детей). Какая вода получиться если в ней растворить соль? (Солённая). А в такой воде могут  жить растения и животные? (Рассуждения детей).солёная вода в морях и океанах. И живут в ней животные морские. А смогут жить в такой воде речные обитатели? Почему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сейчас мы с вами отправимся на море и превратимся в морских обитателей. Проводиться </w:t>
      </w:r>
      <w:r>
        <w:rPr>
          <w:i/>
          <w:sz w:val="28"/>
          <w:szCs w:val="28"/>
        </w:rPr>
        <w:t>физминутка</w:t>
      </w:r>
      <w:r>
        <w:rPr>
          <w:sz w:val="28"/>
          <w:szCs w:val="28"/>
        </w:rPr>
        <w:t xml:space="preserve"> - игра «Море волнуе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шестой. </w:t>
      </w:r>
      <w:r>
        <w:rPr>
          <w:sz w:val="28"/>
          <w:szCs w:val="28"/>
          <w:u w:val="single"/>
        </w:rPr>
        <w:t>Лёд и снег – твёрдая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детей на картинки. Что здесь изображено? (снежная баба). Из чего сделана снежная баба? ( из снега). А что такое снег? КА это можно доказать? (ответы детей) вот пригрело солнышко и снежна я баба стала превращаться в воду. Потому что снег и лёд – это твёрдая в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ыт седьмой.</w:t>
      </w:r>
      <w:r>
        <w:rPr>
          <w:sz w:val="28"/>
          <w:szCs w:val="28"/>
          <w:u w:val="single"/>
        </w:rPr>
        <w:t xml:space="preserve"> Вода не имеет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рассмотреть кубик  льда. Какой формы кусочек льда?. Измениться ли его форма, если мы опустим его в стакан. Положим на стол. На ладошку? (Ответы детей). Нет, в любом месте он останется кубиком, до тех пор пока  не растает. А жидкая вода имеет форму? Предлагаю детям налить воду на тарелочку, в кубик, затем на стол. Что происходит? (Ответы детей). Вода принимает форму того предмета, в котором находиться. А на ровном месте -  растекается луж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ыт восьмой. </w:t>
      </w:r>
      <w:r>
        <w:rPr>
          <w:sz w:val="28"/>
          <w:szCs w:val="28"/>
          <w:u w:val="single"/>
        </w:rPr>
        <w:t xml:space="preserve">Лёд легче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высказать свои предположения: что будет с кубиком льда. Если его поместить в стакан с водой? Он утонет, будет плавать или сразу растает? Выслушиваю ответы детей, а потом предлагаю проделать опыт.( Лёд плавает в воде потому что он легче воды, потому и не то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ыт девя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детям сравнить воду в двух стаканах, в которых вода с разной температурой. Пусть дети определят, в каком стакане какая вода. Обращаю внимание детей на то. Что в реках и озёрах, морях и океанах тоже бывает вода с разной температурой: и тёплая и холодная. Некоторые животные, растения могут жить только в тёплой воде, некоторые наоборот только в холодной. Если бы вы были рыбами, какую бы вы выбрали себе воду? (Рассуждения детей). Как вы думаете, где больше разных растений в тёплой или холодной воде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. А может быть вода горячей? А где может быть такая вода? А как ещё можно назвать очень горячую воду? (Ответы детей) Правильно это кипяток. А в такой воде могут жить животные и растения? Почему? (Ответы детей). Правильно в кипятке можно свариться и поэтому нужно быть очень осторожными с так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открыли много тайн волшебницы-воды. Назовите ещё раз какие тайны она от нас скрывала? ( Дети перечисляют свойства воды). На этом наши исследования законч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. Подождите. Что это там пыхтит? (за ширмой кипит самов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ываю детям загадку: « Стоит толстячок, подбоченивши боч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Шипит и кипит. Всем пить чай вел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 дети отгадают загадку выносится самовар. Самовар стоит, с крышки пар валит. Ребята. А кто из вас знает. Что такое пар? (Ответы детей) пар – это тоже вода. Помещаю над паром зеркало. На нём образуются капельки воды. Вот вам ещё одна тайна волшебницы-воды. Ну теперь уже всё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чил д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й чай см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 попивайт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йства воды не забывайте. (Дети рассаживаются на чаепит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33:00Z</dcterms:created>
  <dc:creator>Пользователь</dc:creator>
  <dc:description/>
  <dc:language>en-US</dc:language>
  <cp:lastModifiedBy/>
  <dcterms:modified xsi:type="dcterms:W3CDTF">2017-09-12T13:27:28Z</dcterms:modified>
  <cp:revision>6</cp:revision>
  <dc:subject/>
  <dc:title/>
</cp:coreProperties>
</file>