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6760</wp:posOffset>
            </wp:positionH>
            <wp:positionV relativeFrom="paragraph">
              <wp:posOffset>-329565</wp:posOffset>
            </wp:positionV>
            <wp:extent cx="6943725" cy="965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9.8pt;margin-top:256.6pt;width:480.7pt;height:54.15pt;mso-wrap-style:none;v-text-anchor:middle" type="_x0000_t136">
            <v:path textpathok="t"/>
            <v:textpath on="t" fitshape="t" string="Воспитательная систем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stroked="f" o:allowincell="f" style="position:absolute;margin-left:-19.8pt;margin-top:396.3pt;width:468.7pt;height:116.95pt;mso-wrap-style:none;v-text-anchor:middle" type="_x0000_t136">
            <v:path textpathok="t"/>
            <v:textpath on="t" fitshape="t" string="&quot;Солнышко&quot;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0"/>
        <w:spacing w:before="280" w:after="0"/>
        <w:ind w:firstLine="284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оя работа всегда начинается с изучения семьи с целью выявления её возможностей в воспитании своих детей и детей класса. Для изучения семьи использую комплекс традиционных методов: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•</w:t>
      </w:r>
      <w:r>
        <w:rPr>
          <w:color w:val="000000"/>
          <w:shd w:fill="FFFFFF" w:val="clear"/>
        </w:rPr>
        <w:tab/>
      </w:r>
      <w:r>
        <w:rPr>
          <w:b/>
          <w:color w:val="000000"/>
          <w:shd w:fill="FFFFFF" w:val="clear"/>
        </w:rPr>
        <w:t>тестирование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•</w:t>
      </w:r>
      <w:r>
        <w:rPr>
          <w:color w:val="000000"/>
          <w:shd w:fill="FFFFFF" w:val="clear"/>
        </w:rPr>
        <w:tab/>
      </w:r>
      <w:r>
        <w:rPr>
          <w:b/>
          <w:color w:val="000000"/>
          <w:shd w:fill="FFFFFF" w:val="clear"/>
        </w:rPr>
        <w:t>наблюдение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•</w:t>
      </w:r>
      <w:r>
        <w:rPr>
          <w:color w:val="000000"/>
          <w:shd w:fill="FFFFFF" w:val="clear"/>
        </w:rPr>
        <w:tab/>
      </w:r>
      <w:r>
        <w:rPr>
          <w:b/>
          <w:color w:val="000000"/>
          <w:shd w:fill="FFFFFF" w:val="clear"/>
        </w:rPr>
        <w:t>беседу</w:t>
      </w:r>
    </w:p>
    <w:p>
      <w:pPr>
        <w:pStyle w:val="C0"/>
        <w:spacing w:before="280" w:after="0"/>
        <w:ind w:firstLine="284"/>
        <w:jc w:val="both"/>
        <w:rPr/>
      </w:pPr>
      <w:r>
        <w:rPr>
          <w:color w:val="000000"/>
          <w:shd w:fill="FFFFFF" w:val="clear"/>
        </w:rPr>
        <w:t>•</w:t>
      </w:r>
      <w:r>
        <w:rPr>
          <w:color w:val="000000"/>
          <w:shd w:fill="FFFFFF" w:val="clear"/>
        </w:rPr>
        <w:tab/>
      </w:r>
      <w:r>
        <w:rPr>
          <w:b/>
          <w:color w:val="000000"/>
          <w:shd w:fill="FFFFFF" w:val="clear"/>
        </w:rPr>
        <w:t>анкетирование</w:t>
      </w:r>
    </w:p>
    <w:p>
      <w:pPr>
        <w:pStyle w:val="C0"/>
        <w:spacing w:before="0" w:after="280"/>
        <w:jc w:val="both"/>
        <w:rPr/>
      </w:pPr>
      <w:r>
        <w:rPr>
          <w:color w:val="000000"/>
          <w:shd w:fill="FFFFFF" w:val="clear"/>
        </w:rPr>
        <w:t>Моя цель: создание благоприятной среды для повышения личностного роста учащихся, их развития и самореализации в учебно-воспитательном пространстве школы. Основная задача школы - помочь ребёнку стать личностью, моя задача - сформировать коллектив (семью), где каждый ребёнок будет ощущать себя нужным для всех. Поэтому в моей  воспитательной системе ключевыми понятиями стали: семья, Отечество, труд, культура, знания, мир. Реализация этой цели идёт через решение следующих задач:</w:t>
      </w:r>
    </w:p>
    <w:p>
      <w:pPr>
        <w:pStyle w:val="C0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  <w:shd w:fill="FFFFFF" w:val="clear"/>
        </w:rPr>
        <w:t>от воспитания любви к родной школе, Отчему краю к формированию гражданского самосознания, ответственности за историю и судьбу своей Родины;</w:t>
      </w:r>
    </w:p>
    <w:p>
      <w:pPr>
        <w:pStyle w:val="C0"/>
        <w:numPr>
          <w:ilvl w:val="0"/>
          <w:numId w:val="2"/>
        </w:numPr>
        <w:spacing w:before="28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творческих способностей, представление возможности реализоваться в соответствии со своими склонностями и интересами,  выявление и поддержка индивидуальности;</w:t>
      </w:r>
    </w:p>
    <w:p>
      <w:pPr>
        <w:pStyle w:val="C0"/>
        <w:numPr>
          <w:ilvl w:val="0"/>
          <w:numId w:val="2"/>
        </w:numPr>
        <w:spacing w:before="28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стремления к здоровому образу жизни, осознание здоровья  как одной из главных ценностей жизни;</w:t>
      </w:r>
    </w:p>
    <w:p>
      <w:pPr>
        <w:pStyle w:val="C0"/>
        <w:numPr>
          <w:ilvl w:val="0"/>
          <w:numId w:val="2"/>
        </w:numPr>
        <w:spacing w:before="28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ание чуткости и видение прекрасного;</w:t>
      </w:r>
    </w:p>
    <w:p>
      <w:pPr>
        <w:pStyle w:val="C0"/>
        <w:numPr>
          <w:ilvl w:val="0"/>
          <w:numId w:val="2"/>
        </w:numPr>
        <w:spacing w:before="280" w:after="2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самосознания, способности успешно адаптироваться в окружающем мире.</w:t>
      </w:r>
    </w:p>
    <w:p>
      <w:pPr>
        <w:pStyle w:val="C0"/>
        <w:spacing w:before="280" w:after="0"/>
        <w:jc w:val="both"/>
        <w:rPr/>
      </w:pPr>
      <w:r>
        <w:rPr>
          <w:color w:val="000000"/>
          <w:shd w:fill="FFFFFF" w:val="clear"/>
        </w:rPr>
        <w:t>Для реализации поставленной цели использую свою систему воспитательной работы, которую я назвала «Солнышко». Рассчитана  она на 4 года. Почему « Солнышко»?</w:t>
      </w:r>
      <w:r>
        <w:rPr>
          <w:color w:val="000000"/>
        </w:rPr>
        <w:t xml:space="preserve"> В своей работе я придерживаюсь принципа: </w:t>
      </w:r>
      <w:r>
        <w:rPr>
          <w:color w:val="000000"/>
          <w:shd w:fill="FFFFFF" w:val="clear"/>
        </w:rPr>
        <w:t>«Гори сам, зажигая других». Хочу, чтобы огонёк в их юных душах не угас! А для этого я должна гореть сама! Ведь дети ждут не просто учителя. Они ждут страстного исследователя, артиста, поэта, Мастера! Не секрет, что успешность развития ребёнка зависит от условий воспитания и обучения, при которых ученик мог бы себя полностью реализовать. В этой связи  я выбрала следующие  направления для своей работы с детьми: « Здоровье », «Нравственность», «Патриотизм», « Семья», «Труд».</w:t>
      </w:r>
    </w:p>
    <w:p>
      <w:pPr>
        <w:pStyle w:val="C0"/>
        <w:spacing w:before="280" w:after="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оспитательная деятельность класса проходит в своём развитии несколько этапов (классов), которые способствуют развитию личности каждого ребёнка.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 класс: выявление потенциальных возможностей школьников;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класс: формирование нравственных понятий и привычек;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класс: накопление опыта нравственного поведения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 класс: самоанализ поведения, интересов, склонностей, профориентация.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0"/>
        <w:spacing w:before="280" w:after="0"/>
        <w:ind w:firstLine="284"/>
        <w:jc w:val="both"/>
        <w:rPr/>
      </w:pPr>
      <w:r>
        <w:rPr>
          <w:color w:val="000000"/>
          <w:shd w:fill="FFFFFF" w:val="clear"/>
        </w:rPr>
        <w:t>В 1-ом классе ребята проходят успешную  адаптацию к школьной жизни, создаются  предпосылки для формирования классного коллектива;  успешно проводятся  мероприятия, подготовленные совместно с  родителями, посещаем районную библиотеку на постоянной основе, прививая  любовь к чтению, развивая любознательность у детей. Принимаем активное участие в акциях: «Лапа помощи», «Милосердие», «Кормушка», «Белый цветок»,</w:t>
      </w:r>
    </w:p>
    <w:p>
      <w:pPr>
        <w:pStyle w:val="C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 2-ом классе   поддерживается активное участие детей в жизни класса, школы; прививается негативное отношение к вредным привычкам; ведется создание органов классного самоуправления,  для этого проводим выборы президента класса путём тайного голосования, далее выбирается актив класса. Продолжаю работать над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формированием нравственных понятий и привычек: участвуем в ежегодном школьном конкурсе «Синяя птица», «Битва хоров». Провожу тематические классные часы, встречи с интересными людьми.</w:t>
      </w:r>
    </w:p>
    <w:p>
      <w:pPr>
        <w:pStyle w:val="C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3-ем  классе выявляются интеллектуальные способности;  знание истории своей семьи, школы, достопримечательностей города; умение организовывать под руководством учителя внеклассные мероприятия; ощущение ответственности за совершаемые поступки. Использую в своей работе преемственность, шефство над малышами берут мои  выпускники, организую совместные мероприятия</w:t>
      </w:r>
      <w:r>
        <w:rPr>
          <w:color w:val="000000"/>
        </w:rPr>
        <w:t xml:space="preserve">, что приводит к возникновению тёплых, дружеских отношений между поколениями моих ребят. Продолжается </w:t>
      </w:r>
      <w:r>
        <w:rPr>
          <w:color w:val="000000"/>
          <w:shd w:fill="FFFFFF" w:val="clear"/>
        </w:rPr>
        <w:t>накопление опыта нравственного поведения.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4-м классе складываются наиболее благоприятные возможности для формирования нравственных и социальных качеств, положительных черт личности. Податливость и внушаемость школьников, их доверчивость склонность к подражанию, огромный авторитет учителя и родителей создают предпосылки для формирования нравственной личности.</w:t>
      </w:r>
    </w:p>
    <w:p>
      <w:pPr>
        <w:pStyle w:val="C0"/>
        <w:spacing w:before="280" w:after="0"/>
        <w:ind w:firstLine="284"/>
        <w:jc w:val="both"/>
        <w:rPr/>
      </w:pPr>
      <w:r>
        <w:rPr>
          <w:color w:val="000000"/>
          <w:shd w:fill="FFFFFF" w:val="clear"/>
        </w:rPr>
        <w:t xml:space="preserve">В 1 классе перед ребятами была  поставлена задача, продолжить предложение: «Я счастлив, когда…» Дети, которые являются единственными  в своей  семье, говорили, что чувствуют себя несчастным, потому что мамам  не хватает времени с ними общаться, так как родители  проводят время, уткнувшись в телефон  или в компьютер. К сожалению, отсутствие внимания  со стороны родителей к своим детям - это новые реалии, с которыми нам приходится сталкиваться в своей воспитательной работе. И, чтобы этого не было, я всегда вовлекаю родителей в учебно-воспитательный процесс, сотрудничество с детьми и педагогами. Из двух путей воспитания я выбираю демократичный, требующий много сил и терпения, но в результате вырастает личность. Стараюсь быть с детьми на равных, помня, что каждый твой шаг, сказанное тобою слово впитывается неокрепшими душами, а потом даёт соответствующие росточки. Современный мир и Федеральный Государственный Образовательный Стандарт, выдвигают такую задачу - дать обществу свободного человека, хозяина своей судьбы, гражданина и патриота своей страны, здорового, как в духовном, так и в физическом плане. По - моему мнению, это должен быть человек спокойный, уверенный в себе. Его слова не расходятся с делом, он умеет любить, дарить тепло и нести добро людям. В своей работе использую гуманный подход, когда сотрудничаю с детьми и родителями, обучаю тому, что умею сама, и учусь у них. С древнейших времён люди пытались описать и научить новое поколение моральным нормам, таким как «не кради», «не убей»,  « чти отца твоего и мать твою», которые воспринимаются общечеловеческими нормами поведения. 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сожалению, в наше время дети отдают предпочтение  прагматическим ценностям, карьере, собственности,  а способность к состраданию, доброта, вежливость, природа  оказались малозначимы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За годы моей педагогической работы впервые выстроила воспитательную систему. Работать по системе нравиться, потому что прослеживается результат работы, видно к чему нужно стремиться. Какую бы воспитательную систему мы не выбрали, какие бы методики не применяли, главная наша задача — воспитать ребёнка хорошим человеком,  достойным гражданином своего Отечества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 </w:t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0"/>
        <w:spacing w:before="280" w:after="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11">
    <w:name w:val="font11"/>
    <w:qFormat/>
    <w:rPr>
      <w:rFonts w:ascii="Palatino Linotype" w:hAnsi="Palatino Linotype" w:cs="Palatino Linotyp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Основной текст (4)"/>
    <w:qFormat/>
    <w:rPr>
      <w:sz w:val="10"/>
      <w:szCs w:val="10"/>
      <w:shd w:fill="FFFFFF" w:val="clear"/>
    </w:rPr>
  </w:style>
  <w:style w:type="character" w:styleId="5">
    <w:name w:val="Основной текст (5)"/>
    <w:qFormat/>
    <w:rPr>
      <w:sz w:val="10"/>
      <w:szCs w:val="10"/>
      <w:shd w:fill="FFFFFF" w:val="clear"/>
    </w:rPr>
  </w:style>
  <w:style w:type="character" w:styleId="C8">
    <w:name w:val="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basedOn w:val="Style13"/>
    <w:qFormat/>
    <w:rPr/>
  </w:style>
  <w:style w:type="character" w:styleId="3">
    <w:name w:val="Основной текст (3)"/>
    <w:qFormat/>
    <w:rPr>
      <w:b/>
      <w:bCs/>
      <w:sz w:val="10"/>
      <w:szCs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6" w:before="780" w:after="600"/>
      <w:jc w:val="center"/>
    </w:pPr>
    <w:rPr>
      <w:rFonts w:eastAsia="Calibri"/>
      <w:sz w:val="10"/>
      <w:szCs w:val="10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06" w:before="600" w:after="1440"/>
      <w:jc w:val="right"/>
    </w:pPr>
    <w:rPr>
      <w:rFonts w:eastAsia="Calibri"/>
      <w:sz w:val="10"/>
      <w:szCs w:val="1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06" w:before="600" w:after="780"/>
      <w:jc w:val="center"/>
    </w:pPr>
    <w:rPr>
      <w:rFonts w:eastAsia="Calibri"/>
      <w:b/>
      <w:bCs/>
      <w:sz w:val="10"/>
      <w:szCs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2:18:00Z</dcterms:created>
  <dc:creator>sas</dc:creator>
  <dc:description/>
  <cp:keywords/>
  <dc:language>en-US</dc:language>
  <cp:lastModifiedBy>desperproxx</cp:lastModifiedBy>
  <cp:lastPrinted>2013-11-07T20:59:00Z</cp:lastPrinted>
  <dcterms:modified xsi:type="dcterms:W3CDTF">2017-10-17T17:53:00Z</dcterms:modified>
  <cp:revision>11</cp:revision>
  <dc:subject/>
  <dc:title/>
</cp:coreProperties>
</file>