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образовательной деятельности  Тема: «ЗАГАДКИ ИЗ ЛЕСА»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: средня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 "Познавательное развитие", " Речевое развитие","Социально-коммуникативное развитие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оявления познавательной  деятельности через создание проблемно-поисковых ситуаций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условия для проявления поисковой активности детей (познавательное  развити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условиями для развития способности строить и мотивировать свои предположения(социально-коммуникативное развити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условия для побуждения детей к речевой активности (речевое развит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 мыслительных операции, внимания, слуховой памя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осознания ребенком себя, как участника «доброго дела» (социально-коммуникативное разви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навыков взаимодействия(социально-коммуникативное развит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тских видов деятельностей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ение ребенка со взрослы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щение ребенка со сверстника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исковая деятельность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самостоятельная деятельность ребен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Методы и прие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ые  (показ, демонстрац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 (беседа, вопрос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ые (создание проблемных ситу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(рисование пальчик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едагогически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гуманно-личностные, игровы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Оборудование и материалы: Зал оформлен под лес, деревья, муляжи грибов, избушка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онверт, аудиозаписи, картинки, краски, вода, влажные салфетк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Просмотр мультфильма "Маша и медведь" работа с мнемотаблицами, мнемодорожками, дид/игры .нетрадиционная техника рисования, загадывание загадо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Ход непосредственно образовательной деятельности.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tbl>
      <w:tblPr>
        <w:tblW w:w="1513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9"/>
        <w:gridCol w:w="2550"/>
        <w:gridCol w:w="2943"/>
      </w:tblGrid>
      <w:tr>
        <w:trPr/>
        <w:tc>
          <w:tcPr>
            <w:tcW w:w="4962" w:type="dxa"/>
            <w:tcBorders>
              <w:top w:val="thickThinSmallGap" w:sz="24" w:space="0" w:color="548DD4"/>
              <w:left w:val="thickThinSmallGap" w:sz="24" w:space="0" w:color="548DD4"/>
              <w:bottom w:val="thickThinSmallGap" w:sz="24" w:space="0" w:color="548DD4"/>
              <w:right w:val="thickThinSmallGap" w:sz="2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Организация рабочего пространства</w:t>
            </w:r>
          </w:p>
        </w:tc>
        <w:tc>
          <w:tcPr>
            <w:tcW w:w="4679" w:type="dxa"/>
            <w:tcBorders>
              <w:top w:val="thickThinSmallGap" w:sz="24" w:space="0" w:color="548DD4"/>
              <w:left w:val="thickThinSmallGap" w:sz="24" w:space="0" w:color="548DD4"/>
              <w:bottom w:val="thickThinSmallGap" w:sz="24" w:space="0" w:color="548DD4"/>
              <w:right w:val="thickThinSmallGap" w:sz="2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32" w:hanging="432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Деятельность взрослого</w:t>
            </w:r>
          </w:p>
        </w:tc>
        <w:tc>
          <w:tcPr>
            <w:tcW w:w="2550" w:type="dxa"/>
            <w:tcBorders>
              <w:top w:val="thickThinSmallGap" w:sz="24" w:space="0" w:color="548DD4"/>
              <w:left w:val="thickThinSmallGap" w:sz="24" w:space="0" w:color="548DD4"/>
              <w:bottom w:val="thickThinSmallGap" w:sz="24" w:space="0" w:color="548DD4"/>
              <w:right w:val="thickThinSmallGap" w:sz="2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Деятельность детей</w:t>
            </w:r>
          </w:p>
        </w:tc>
        <w:tc>
          <w:tcPr>
            <w:tcW w:w="2943" w:type="dxa"/>
            <w:tcBorders>
              <w:top w:val="thickThinSmallGap" w:sz="24" w:space="0" w:color="548DD4"/>
              <w:left w:val="thickThinSmallGap" w:sz="24" w:space="0" w:color="548DD4"/>
              <w:bottom w:val="thickThinSmallGap" w:sz="24" w:space="0" w:color="548DD4"/>
              <w:right w:val="thickThinSmallGap" w:sz="24" w:space="0" w:color="548DD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Психолого – педагогические условия/Условия социальной ситуации развития</w:t>
            </w:r>
          </w:p>
        </w:tc>
      </w:tr>
      <w:tr>
        <w:trPr>
          <w:trHeight w:val="2313" w:hRule="atLeast"/>
        </w:trPr>
        <w:tc>
          <w:tcPr>
            <w:tcW w:w="4962" w:type="dxa"/>
            <w:tcBorders>
              <w:top w:val="thickThinSmallGap" w:sz="24" w:space="0" w:color="548DD4"/>
              <w:left w:val="thickThinSmallGap" w:sz="24" w:space="0" w:color="548DD4"/>
              <w:bottom w:val="thickThinSmallGap" w:sz="24" w:space="0" w:color="548DD4"/>
              <w:right w:val="thickThinSmallGap" w:sz="24" w:space="0" w:color="548DD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Вводная часть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(Организационный и мотивационный мо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играют в группе, раздается стук в дверь, возле двери письмо(на конверте портрет мишки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и письма. Здравствуйте , дети ! Мне срочно нужна ваша помощь. Вы же знаете какая Маша проказница так вот она в очередной раз все перепутала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гите пожалуйста!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b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. Деревья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матическая пауза "Что я слышу"?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-релаксация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ьте себя иным"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емотаблица "Угадай ,кто это?(дикие животные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ческая пауза (физкультминутка)"Собери грибочки"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ая игра "Чей  детеныш"?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-загадка:"Дорисуй животное" (изображения диких животных без хвостиков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ршение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thickThinSmallGap" w:sz="24" w:space="0" w:color="548DD4"/>
              <w:left w:val="thickThinSmallGap" w:sz="24" w:space="0" w:color="548DD4"/>
              <w:bottom w:val="thickThinSmallGap" w:sz="24" w:space="0" w:color="548DD4"/>
              <w:right w:val="thickThinSmallGap" w:sz="24" w:space="0" w:color="548DD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месте с детьми играет в дидактическую иг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предлагает прочитать письм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ый спрашивает у детей: «Что будем делат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направляет и координирует деятельность детей. Подводит детей к тому, что нужно помочь медвед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спитатель задает наводящие вопросы: Как мы попадем в лес? На чем можем добраться? Ребята, а в конверте есть что то еще это загадка-подсказка  "Железные избушки , прикреплены друг к дружке, одна из них с трубой ,ведет всех за собой"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ЕЗ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ли паровозик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строить паровоз из стульчиков(звучит  гудок или песен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мы и оказались в лесу Прислушайтесь, что вы слышите?(звучит аудиозапись "Звуки леса"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ьте себя кем-нибудь в лесу: птичкой, бабочкой, камушком, солнышком, и т.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немотаблицами (характерные особенности ;по цвету ,по среде обитания, отдельные части тела и т.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обращает внимание детей  на грибы , предлагает собр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реве перепутанные картинки Ребята посмотрите здесь снова какая-то путаница ,нам нужно расставить все по местам (у лисы -лисята,у белки-бельчата, у медведицы-медвежата и т.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: Наверное это Машины прок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осмотрите ,обращает внимание детей на альбомные листы, краски, вода(кисточки отсутствуют) Кто это мог оставить  и зачем? Интересно, что здесь нарисовано? Почему они без хвостов? Как им помочь? У нас нет кисто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можно еще рисовать? (наводящие вопро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вляется медведь, благодарит детей за оказанную помощь. Угощает детей грибочками (из теста)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детям вернуться в д/сад  (садятся в поезд) звучит гудок ,отправляемся до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что мы сегодня с вами делали? А для чего? Это доброе дело?</w:t>
            </w:r>
          </w:p>
        </w:tc>
        <w:tc>
          <w:tcPr>
            <w:tcW w:w="2550" w:type="dxa"/>
            <w:tcBorders>
              <w:top w:val="thickThinSmallGap" w:sz="24" w:space="0" w:color="548DD4"/>
              <w:left w:val="thickThinSmallGap" w:sz="24" w:space="0" w:color="548DD4"/>
              <w:bottom w:val="thickThinSmallGap" w:sz="24" w:space="0" w:color="548DD4"/>
              <w:right w:val="thickThinSmallGap" w:sz="2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ращают внимание  на ст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говариваются на чем они отправятся в лес к медвед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(кукушка кукует,  шелест листвы.  потрескивание веток и т.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фантазируют по одному 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мостоятельно находят нужные картинки ,обосновывают сво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дорисовать недостающие дет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источе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ешают рисуют пальч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медведю о том, что они помогли медвед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thickThinSmallGap" w:sz="24" w:space="0" w:color="548DD4"/>
              <w:left w:val="thickThinSmallGap" w:sz="24" w:space="0" w:color="548DD4"/>
              <w:bottom w:val="thickThinSmallGap" w:sz="24" w:space="0" w:color="548DD4"/>
              <w:right w:val="thickThinSmallGap" w:sz="24" w:space="0" w:color="548DD4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развития самостоятельности и инициативы.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проявления речевой активности.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поисковой активности и взаимодействия друг с другом.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для развития самостоятельности и инициативы. 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выражения детьми своих предположений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речевой активности детей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практической деятельности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речевой активности детей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речевой активности детей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проявления поисковой активности.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практической деятельности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развития диалогической речи.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выражения детьми своих мыслей.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2:50:00Z</dcterms:created>
  <dc:creator>Пользователь</dc:creator>
  <dc:description/>
  <cp:keywords/>
  <dc:language>en-US</dc:language>
  <cp:lastModifiedBy>DELL</cp:lastModifiedBy>
  <dcterms:modified xsi:type="dcterms:W3CDTF">2017-03-22T12:00:00Z</dcterms:modified>
  <cp:revision>26</cp:revision>
  <dc:subject/>
  <dc:title/>
</cp:coreProperties>
</file>