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етский сад № 8 «Колос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та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Интегрированное занятие познание + развитие речи в подготовительной к школе группе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«День Земли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Леванова К.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оминское 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Формирование представлений детей о празднике День Зем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общить и дополнить представление детей о нашей планете, представления детей о морях и океанах, о пустынях и горах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знакомить с обобщающим понятием – суша; развивать умение подбивать слова к обобщающему слову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формы монологической реч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ктивизировать словарный запас детей (экватор, эколог, полюс, атлантический океан, северно-ледовитый океан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умение работать в команде, коллективное составление рассказа по серии сюжетных картин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эстетическое отношение к окружающей действительности (подвести детей к пониманию, какие условия необходимые для жизни всего живог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блюдение за живой и неживой природо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седы по данной тем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ссматривание глобуса, карты, иллюстраци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смотр познавательных передач и презентаци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готовка детей индивидуально к рассказ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 и материа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обус, карта мира, ткань, для экспериментирования: фонарь, картинку Земли и Луны, буквы для выкладывания слов: ВОДА, СВЕТ, ТЕПЛО, серии сюжетных картин на две подгруппы, мяч, фишки красного и синего цвета, картины с изображением планеты Земля чистая и загрязнен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находятся рядом с воспитател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Какие праздники отмечают люди в апре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День космонавтики, День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Как люди отмечают праздник День Зем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Устраивают субботники, сажают деревья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Зачем люди придумали такой празд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Чтобы защитить Землю от загрязнени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Что вы знаете о празднике День Зем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Праздник День Земли отмечают 22 апрел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Послушайте стихотворение и попробуйте догадаться, какой предмет стоит на столе (предмет накрыт тканью)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Что такое земля? Это озера, луга и поля,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Лесные ключи, родники и пруды,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Море, пустыни, долины, сады.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Горы, овраги, леса, города,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Ясное солнце, ночная звезда.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И облака, что идут чередой,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И купол небесный над головой, 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То серый, то синий, то голубой,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Звери и птицы. И мы с т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ли слова в этом стихотворении вам были понятны, как вы думаете, что же скрывается под ткань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Под тканью – глобус, модель нашей план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Какой формы наша Земл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отвеч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Наша планета Земля разноцветная. Что обозначено на глобусе синим цвет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Отвеч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Сколько океанов на Земле, назовите 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отвеч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Давайте поплаваем по морям. Кто хочет рассказать о море, какие чудеса оно хранит в своих глубин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2 ребенка рассказывают о черном и …………… мор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Белое море и Черное м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асное море и Желтое м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званье, конечно же, очень красив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только по всюду, врать вам не бу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ря одинаково си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знает игру про море, давайте в нее сыгра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 «Море волнуется раз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Что обозначено на глобусе белым цвет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Отвечают. Рассказ 1 ребенка о полюс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и. «4 сло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оспитатель называет обобщающее слова, а ребенок называет 4 слова относящиеся к этому обобщению. Деревья – клен, дуб, ясень, ольх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Что обозначено на глобусе зеленым, желтым и коричневым цвет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отвеч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: (подводит к пониманию слова - суш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то хочет рассказать о пусты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Рассказ 1 ребенка о пусты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(берет в реки глобус и крутит его). Ребята, как вы думаете, почему происходит смена дня и ночи, куда уходит солнце ночью и откуда появляется лу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Я думаю….., мне кажется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иментальная деятель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уда уходит солнце ночью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Предлагаю вам разделиться на три подгруппы по вашему жел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и. «Собери сло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ети в подгруппах собирают из букв слова: ВОДА, СВЕТ, ТЕПЛ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Если посадить семечко в землю, и обеспечить его водой, теплом и светом, то это семечко обязательно вырастит в прекрасный цветок или деревце, а какие еще условия необходимы для роста расте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Отвеч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И это относится не только к растениям, но и ко всему живому, предлагаю вам разделиться на две команды по жреб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и «Что сначала, что потом?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оллективный рассказ детей по серии сюжетных картин)</w:t>
      </w:r>
    </w:p>
    <w:p>
      <w:pPr>
        <w:pStyle w:val="Normal"/>
        <w:rPr/>
      </w:pPr>
      <w:r>
        <w:rPr>
          <w:sz w:val="28"/>
          <w:szCs w:val="28"/>
        </w:rPr>
        <w:t>В: Посмотрите ребята на эти две картины (изображение чистой и загрязненной планеты Земля). На какой из этих планет вам хотелось бы жить и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: Делают вы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5:34:00Z</dcterms:created>
  <dc:creator>user</dc:creator>
  <dc:description/>
  <cp:keywords/>
  <dc:language>en-US</dc:language>
  <cp:lastModifiedBy>Ксения</cp:lastModifiedBy>
  <dcterms:modified xsi:type="dcterms:W3CDTF">2016-05-03T11:20:00Z</dcterms:modified>
  <cp:revision>8</cp:revision>
  <dc:subject/>
  <dc:title/>
</cp:coreProperties>
</file>