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е автономное дошкольное образовательное учреждение детский сад комбинированного вида «СКАЗК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АДОУ «СКАЗКА»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z w:val="28"/>
          <w:szCs w:val="28"/>
        </w:rPr>
      </w:pPr>
      <w:r>
        <w:rPr>
          <w:rFonts w:cs="Book Antiqua" w:ascii="Book Antiqua" w:hAnsi="Book Antiqua"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80"/>
          <w:szCs w:val="80"/>
        </w:rPr>
      </w:pPr>
      <w:r>
        <w:rPr>
          <w:rFonts w:cs="Monotype Corsiva" w:ascii="Monotype Corsiva" w:hAnsi="Monotype Corsiva"/>
          <w:b/>
          <w:color w:val="000000"/>
          <w:sz w:val="80"/>
          <w:szCs w:val="80"/>
        </w:rPr>
        <w:t>Путешествие в страну Математик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  <w:t xml:space="preserve">Непосредственная образовательная деятельность по математике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  <w:t>с детьми старшего возрас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00"/>
          <w:sz w:val="28"/>
          <w:szCs w:val="28"/>
        </w:rPr>
      </w:pPr>
      <w:r>
        <w:rPr>
          <w:rFonts w:cs="Monotype Corsiva" w:ascii="Monotype Corsiva" w:hAnsi="Monotype Corsiva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ипунго О. 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Лабытнанги  2012г.</w:t>
      </w:r>
    </w:p>
    <w:p>
      <w:pPr>
        <w:pStyle w:val="ListParagraph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полученные знания, представления, умения, которые дети получили в течение учебного го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находить место числа в ряду, считать до 10 и обратно; решать задачи на сложение и вычитани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знания о геометрических фигурах и форме предметов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умение анализировать объекты и вычленять из представленного ряда лишний по характерному признаку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ыслительные операции, внимание, умение ориентироваться в пространстве, сравнивать предметы по величине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любознательность, взаимопомощь, навыки самооценки.</w:t>
      </w:r>
    </w:p>
    <w:p>
      <w:pPr>
        <w:pStyle w:val="ListParagraph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цифрами; 3 домика; раздаточный математический материал; геом. фигуры; музыкальное сопровождение; лабиринты и карандаши; звездочки, флажк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, посмотрите на меня внимательно. Скажите, какое у меня настроение (радостное, веселое). Правильно, а вы хотите, чтоб и у вас было веселое, радостное настроение, тогда приготовьте ручки и ловите мое радостное, хорошее настро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вот и хорошо, теперь у нас у всех хорошее настроение, пора нам отправляться в путешеств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Определи свое место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определяют свое место в кругу по отношению к другим детя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предлагает детям отправиться в путешествие в королевство Математики на воздушном шаре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вучит волшебная мелодия, под которую дети, попадают в королевст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опали с вами в королевство математики. Но кто живет в этом королевстве? Давайте знакомить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первый домик жителей математического королевства. В этом доме живут Цифры. Они так долго готовились к встрече с вами, что совсем перепутали свои места в числовом ряду. Помогите им ребята найти своё мест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Найди место в ряду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ин ребенок выполняет задание у доски, остальные на местах. Затем детям предлагается посчитать до десяти прямым и обратным счето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Числа-соседи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, теперь нам надо заполнить окошки в домике. Дети вставляют карточки с цифрами в пустые окошк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второй домик математических жителей. Только кто живет в этом доме, я вам не скажу. Я хочу, что бы вы сами их отгадали. Узнаете? Да, это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метрические фигуры – большие озорники очень любят играть. И хотят с вами поиграть. Вы согласны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т мы сейчас и посмотрим, кто из вас сможет правильно выложить геометрические бус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Бус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продолжают логическую цепочку из геометрических фигур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На что похожа геометрическая фигур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подбирают к геометрическим фигурам карточки с предметами похожей форм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ческая пауза с элементами гимнастики для глаз «Геометрические фигур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фигуры-непосед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ят в прятки поигр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давайте их, ребят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глазками иск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дем глазками иска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им поближе подбегать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ружно глянем все налев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м? Это же … квадра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уйти тебе проказник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ытливых глаз ребя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четырех углах квадра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агает, прямо как солда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шагают на месте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перь вправо посмотри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ете? Это – … кру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бя мы отыскал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 встречай, любимый друг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круг себя мы повернемс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место вмиг вернем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кружатся на месте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то так высоко забрался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ть до крыши не достал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странная фигур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ся –… овал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ыгай, руки поднимай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овала доставай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прыгают с поднятыми вверх руками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низ глазами поведем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угольник там найд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 корточки присядем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рошо фигуры знаем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ети приседают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т третий домик. В этом домике живут </w:t>
      </w:r>
      <w:r>
        <w:rPr>
          <w:rFonts w:cs="Times New Roman" w:ascii="Times New Roman" w:hAnsi="Times New Roman"/>
          <w:b/>
          <w:sz w:val="24"/>
          <w:szCs w:val="24"/>
        </w:rPr>
        <w:t>Логические задачки</w:t>
      </w:r>
      <w:r>
        <w:rPr>
          <w:rFonts w:cs="Times New Roman" w:ascii="Times New Roman" w:hAnsi="Times New Roman"/>
          <w:sz w:val="24"/>
          <w:szCs w:val="24"/>
        </w:rPr>
        <w:t xml:space="preserve">. Самые любимые, самые озорные. Их задания самые сложные. Они сейчас вас попробуют вас запутать, будьте особенно внимательн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ая игра «Найди лишний предме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должны найти лишний предмет из предложенных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ое упражнение «Задачки в стихах»</w:t>
      </w:r>
    </w:p>
    <w:p>
      <w:pPr>
        <w:pStyle w:val="Style15"/>
        <w:shd w:fill="FFFFFF" w:val="clear"/>
        <w:spacing w:lineRule="auto" w:line="360"/>
        <w:ind w:firstLine="90"/>
        <w:rPr/>
      </w:pPr>
      <w:r>
        <w:rPr>
          <w:color w:val="000000"/>
        </w:rPr>
        <w:t>Пять пирожков лежало в миске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Два пирожка взяла Лариск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Еще один стащила киск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сколько же осталось в миске?</w:t>
      </w:r>
    </w:p>
    <w:p>
      <w:pPr>
        <w:pStyle w:val="Style15"/>
        <w:shd w:fill="FFFFFF" w:val="clear"/>
        <w:spacing w:lineRule="auto" w:line="360"/>
        <w:ind w:firstLine="90"/>
        <w:rPr/>
      </w:pPr>
      <w:r>
        <w:rPr>
          <w:color w:val="000000"/>
        </w:rPr>
        <w:t> </w:t>
      </w:r>
      <w:r>
        <w:rPr>
          <w:color w:val="000000"/>
        </w:rPr>
        <w:t>У нашей кошки пять котят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В лукошке рядышком сидят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А у соседской кошки - три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Такие милые, смотри!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Помогите сосчитать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колько будет три и пять?</w:t>
      </w:r>
    </w:p>
    <w:p>
      <w:pPr>
        <w:pStyle w:val="Style15"/>
        <w:shd w:fill="FFFFFF" w:val="clear"/>
        <w:spacing w:lineRule="auto" w:line="360"/>
        <w:ind w:firstLine="9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емь гусей пустились в путь. </w:t>
        <w:br/>
        <w:t>Два решили отдохнуть.</w:t>
        <w:br/>
        <w:t>Сколько их под облаками?</w:t>
        <w:br/>
        <w:t>Сосчитайте, дети, сами.</w:t>
      </w:r>
    </w:p>
    <w:p>
      <w:pPr>
        <w:pStyle w:val="Style15"/>
        <w:shd w:fill="FFFFFF" w:val="clear"/>
        <w:spacing w:lineRule="auto" w:line="360"/>
        <w:ind w:firstLine="9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Яблоки в саду поспели,</w:t>
        <w:br/>
        <w:t>Мы отведать их успели </w:t>
        <w:br/>
        <w:t>Пять румяных, наливных,</w:t>
        <w:br/>
        <w:t>Два с кислинкой.</w:t>
        <w:br/>
        <w:t>Сколько их?</w:t>
      </w:r>
    </w:p>
    <w:p>
      <w:pPr>
        <w:pStyle w:val="Style15"/>
        <w:shd w:fill="FFFFFF" w:val="clear"/>
        <w:spacing w:lineRule="auto" w:line="360"/>
        <w:ind w:firstLine="9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На забор взлетел петух,</w:t>
        <w:br/>
        <w:t>Повстречал ещё там двух.</w:t>
        <w:br/>
        <w:t>Сколько стало петухов?</w:t>
      </w:r>
    </w:p>
    <w:p>
      <w:pPr>
        <w:pStyle w:val="Style15"/>
        <w:shd w:fill="FFFFFF" w:val="clear"/>
        <w:spacing w:lineRule="auto" w:line="360"/>
        <w:ind w:firstLine="9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Шесть веселых медвежат</w:t>
        <w:br/>
        <w:t>За малиной в лес спешат</w:t>
        <w:br/>
        <w:t>Но один из них устал,</w:t>
        <w:br/>
        <w:t>А теперь ответ найди:</w:t>
        <w:br/>
        <w:t>Сколько мишек впереди?</w:t>
      </w:r>
    </w:p>
    <w:p>
      <w:pPr>
        <w:pStyle w:val="Style15"/>
        <w:shd w:fill="FFFFFF" w:val="clear"/>
        <w:spacing w:lineRule="auto" w:line="360"/>
        <w:ind w:firstLine="9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 </w:t>
      </w:r>
      <w:r>
        <w:rPr/>
        <w:t xml:space="preserve"> </w:t>
      </w:r>
      <w:r>
        <w:rPr/>
        <w:t xml:space="preserve">А нам пора возвращаться в детский сад. Вернуться ,назад можно только пройдя лабирин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рафическое упражнение «Лабиринт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и карандашом «проходят» лабиринт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риглашаю всех на воздушный шар, чтобы совершить перелет в наш детский са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учит волшебная мелодия, под которую дети, сидя на ковре, попадают в детский са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годня мы с вами совершили увлекательное путешествие в страну Математика. Вам понравилось путешествие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сейчас я вам предлагаю оценить свою работу. Тот, кто считает, что полностью справился с заданиями – пусть возьмет по звездочке, а кто считает, что не все у него сегодня получалось – тот пусть возьмет по флажку. Дети делают свой выбо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 w:type="textWrapping" w:clear="all"/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Style w:val="StrongEmphasis"/>
          <w:rFonts w:ascii="Times New Roman" w:hAnsi="Times New Roman" w:cs="Times New Roman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0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1:00Z</dcterms:created>
  <dc:creator>Asus</dc:creator>
  <dc:description/>
  <cp:keywords/>
  <dc:language>en-US</dc:language>
  <cp:lastModifiedBy>User3</cp:lastModifiedBy>
  <dcterms:modified xsi:type="dcterms:W3CDTF">2012-11-13T06:13:00Z</dcterms:modified>
  <cp:revision>5</cp:revision>
  <dc:subject/>
  <dc:title/>
</cp:coreProperties>
</file>