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280"/>
        <w:jc w:val="center"/>
        <w:rPr>
          <w:sz w:val="36"/>
        </w:rPr>
      </w:pPr>
      <w:r>
        <w:rPr>
          <w:sz w:val="36"/>
        </w:rPr>
        <w:t>МБДОУ Пестречинский детский сад №3 «Солнышко»                        Пестречинского муниципального района РТ.</w:t>
      </w:r>
    </w:p>
    <w:p>
      <w:pPr>
        <w:pStyle w:val="Style13"/>
        <w:shd w:fill="FFFFFF" w:val="clear"/>
        <w:jc w:val="center"/>
        <w:rPr>
          <w:sz w:val="36"/>
        </w:rPr>
      </w:pPr>
      <w:r>
        <w:rPr>
          <w:sz w:val="36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28"/>
          <w:lang w:eastAsia="ru-RU"/>
        </w:rPr>
        <w:t>Игра по познавательному развитию  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28"/>
          <w:lang w:eastAsia="ru-RU"/>
        </w:rPr>
        <w:t>на тему «Знатоки математики»</w:t>
      </w:r>
    </w:p>
    <w:p>
      <w:pPr>
        <w:pStyle w:val="Style13"/>
        <w:shd w:fill="FFFFFF" w:val="clear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right"/>
        <w:rPr>
          <w:sz w:val="28"/>
        </w:rPr>
      </w:pPr>
      <w:r>
        <w:rPr>
          <w:sz w:val="28"/>
        </w:rPr>
        <w:t>Выполнил:  воспитатель                                                                                         МБДОУ №3 «Солнышко»                                                                              Хабибуллина А.А.</w:t>
      </w:r>
    </w:p>
    <w:p>
      <w:pPr>
        <w:pStyle w:val="Style13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jc w:val="center"/>
        <w:rPr>
          <w:sz w:val="28"/>
        </w:rPr>
      </w:pPr>
      <w:r>
        <w:rPr>
          <w:sz w:val="28"/>
        </w:rPr>
        <w:t>с.Пестрецы 2017 го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: закрепить знания детей, создать условия для общения и систематизации знаний по познавательному развити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ы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, умение понимать  задачу и выполнять её самостоятельно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интерес к интеллектуаль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математическим занятиям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развития логического мышления, сообразительности, внимания, развивать смекалку, зрительную память, воображени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учающ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детей в выполнении арифметических действий, в сравнении чисе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в счёте в пределах 10, закрепи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чета на татарском язы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последовательности дней недел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умение ориентироваться на листе бума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умение различать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ысокий – низкий, широкий – узкий, длинный – короткий, толстый – тонкий, злой – добрый, твердый – мягкий, круглый – квадратны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одические приё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использование сюрпризных мом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использование развивающих иг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й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напоминание, указание, вопросы, индивидуальные 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- Ребята, скажите, чем вы сегодня хотите занима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Играть, решать задачи, математик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атематикой хотите заниматься. Тогда вы сегодня будете знатоки математики. Вот вам волшебный волчок, а вот вам задания. Крутите волчок (дети крутят волч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 1.  </w:t>
      </w:r>
    </w:p>
    <w:p>
      <w:pPr>
        <w:pStyle w:val="C5"/>
        <w:shd w:fill="FFFFFF" w:val="clear"/>
        <w:spacing w:lineRule="atLeast" w:line="338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Воспитатель:  Вот и наше задание, игра называется </w:t>
      </w:r>
      <w:r>
        <w:rPr>
          <w:rStyle w:val="C2"/>
          <w:bCs/>
          <w:sz w:val="28"/>
          <w:szCs w:val="28"/>
        </w:rPr>
        <w:t>“Наоборот</w:t>
      </w:r>
      <w:r>
        <w:rPr>
          <w:rStyle w:val="C6"/>
          <w:sz w:val="28"/>
          <w:szCs w:val="28"/>
        </w:rPr>
        <w:t xml:space="preserve">”. </w:t>
      </w:r>
    </w:p>
    <w:p>
      <w:pPr>
        <w:pStyle w:val="C5"/>
        <w:shd w:fill="FFFFFF" w:val="clear"/>
        <w:spacing w:lineRule="atLeast" w:line="338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- низкий - высокий, длинный – короткий, узкий – широкий, мягкий – твёрдый, лёгкий – тяжёлый, горячий – холодный, чистый – грязный, пустой – полный (ответы детей)</w:t>
      </w:r>
    </w:p>
    <w:p>
      <w:pPr>
        <w:pStyle w:val="C5"/>
        <w:shd w:fill="FFFFFF" w:val="clear"/>
        <w:spacing w:lineRule="atLeast" w:line="338" w:before="0" w:after="0"/>
        <w:rPr/>
      </w:pPr>
      <w:r>
        <w:rPr>
          <w:rStyle w:val="C2"/>
          <w:bCs/>
          <w:iCs/>
          <w:sz w:val="28"/>
          <w:szCs w:val="28"/>
          <w:u w:val="single"/>
        </w:rPr>
        <w:t>Воспитатель</w:t>
      </w:r>
      <w:r>
        <w:rPr>
          <w:rStyle w:val="C2"/>
          <w:b/>
          <w:bCs/>
          <w:iCs/>
          <w:sz w:val="28"/>
          <w:szCs w:val="28"/>
        </w:rPr>
        <w:t>: </w:t>
      </w:r>
      <w:r>
        <w:rPr>
          <w:rStyle w:val="C6"/>
          <w:sz w:val="28"/>
          <w:szCs w:val="28"/>
        </w:rPr>
        <w:t>Молодцы, справились с заданием!</w:t>
      </w:r>
    </w:p>
    <w:p>
      <w:pPr>
        <w:pStyle w:val="C5"/>
        <w:shd w:fill="FFFFFF" w:val="clear"/>
        <w:spacing w:lineRule="atLeast" w:line="338" w:before="0" w:after="0"/>
        <w:rPr>
          <w:rStyle w:val="C6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 2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Составь узор на салфетке». Ребята, посмотрите на доску, какие  красивые салфетки с узорами из геометрических фигур. Вы должны внимательно на нее посмотреть и повторить узор по памяти на своих салфетках. (Дети раскладывают на картонном квадрате геометрические фигуры разного цвета и величины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олодцы, ребята.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ейчас у нас вами будет рекламная пауза.  В какую игру хотите поиграть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Дни недел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минутк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недельник я купалс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 вторник рисова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у долго умывалс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четверг в футбол игра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ятницу я прыгал, бегал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долго танцева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субботу, воскресенье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я отдыхал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ети ложатся на по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 3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гр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Час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десь вам пригодятс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ния о часах и врем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 как называются часы которые висят на стене? (настенные) Которые стоят на полу? (напольные) А часы с песком? (песочные) На ручки мы одеваем? (наручные) Как называются часы, которые нас будят? (будильник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вре разложены часы  с цифрами от 1 до 12. Мы идем по кругу и проговариваем слова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ят стрелочки по кругу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тят догнать друг друг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лки, стрелки, не спешите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нам время подскажите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садятся на корточки рядом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ближайшей цифрой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Пять часов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олжны встать дети, сидящие возле карточек с цифрами 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вторяется несколько ра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олодцы ребята, мы с вами замечательно отдохну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№4. Развивающие игры с ЛЭПБУ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Парные цифр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тематика на пальцах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стопад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лшебный цвето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еские пазлы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олодцы, ребята, с задачами  разобрались и  выполнили все задания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 №5.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«Собери урожай». </w:t>
      </w:r>
      <w:r>
        <w:rPr>
          <w:rFonts w:cs="Times New Roman" w:ascii="Times New Roman" w:hAnsi="Times New Roman"/>
          <w:sz w:val="28"/>
          <w:szCs w:val="28"/>
          <w:shd w:fill="FFFEF4" w:val="clear"/>
        </w:rPr>
        <w:t>В этой  игре вам нужно будет  собрать урожай. Сделать это будет очень просто, ведь нужно  всего лишь  разделить в отдельные корзинки фрукты и овощи (дети выполняют задание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Балалар, бу н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К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т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рәңге, кишер, кыяр, суган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Воспитат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ь:  Балалар, бу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нәрсә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Дети: Банан (виноград, ап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ьсин, лимон)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Сейчас мы посчитаем овощи и фрукты на наших корзинках на татарском языке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бер, ике,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өч, дүрт, биш, алты, җи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Умницы, замечательн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м наши задания закончены.  Вы сегодня стали настоящие знатоки математики, с чем я вас и поздравляю, молодцы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C6">
    <w:name w:val="c6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7:58:00Z</dcterms:created>
  <dc:creator>Aniy@</dc:creator>
  <dc:description/>
  <cp:keywords/>
  <dc:language>en-US</dc:language>
  <cp:lastModifiedBy>Aniy@</cp:lastModifiedBy>
  <dcterms:modified xsi:type="dcterms:W3CDTF">2017-10-17T19:07:00Z</dcterms:modified>
  <cp:revision>3</cp:revision>
  <dc:subject/>
  <dc:title/>
</cp:coreProperties>
</file>