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«ЛИЦЕЙ «ПОЛИТЭК» г.</w:t>
      </w:r>
      <w:r>
        <w:rPr/>
        <w:t>ВОЛГОДОНСКА</w:t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4728"/>
      </w:tblGrid>
      <w:tr>
        <w:trPr>
          <w:trHeight w:val="677" w:hRule="atLeast"/>
        </w:trPr>
        <w:tc>
          <w:tcPr>
            <w:tcW w:w="542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едагогическом сове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8.2017 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pacing w:before="0" w:after="0"/>
              <w:ind w:left="-1208" w:firstLine="12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before="0" w:after="0"/>
              <w:ind w:left="-1208" w:firstLine="12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ом МБОУ «Лицей «Политэк»    г.Волго     г. Волгодонска от  30.08.2017  №14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Spac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Spacing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Spacing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ЛЕНДАРНО-ТЕМАТИЧЕСКОЕ ПЛАНИРОВАНИЕ ПРОГРАММЫ КРУЖКА</w:t>
      </w:r>
    </w:p>
    <w:p>
      <w:pPr>
        <w:pStyle w:val="NoSpacing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ВНЕУРОЧНОЙ ДЕЯТЕЛЬНОСТИ</w:t>
      </w:r>
    </w:p>
    <w:p>
      <w:pPr>
        <w:pStyle w:val="NoSpacing"/>
        <w:jc w:val="center"/>
        <w:rPr/>
      </w:pPr>
      <w:r>
        <w:rPr>
          <w:b/>
          <w:sz w:val="44"/>
          <w:szCs w:val="44"/>
        </w:rPr>
        <w:t>«ДОНОВЕДЕНИЕ»</w:t>
      </w:r>
    </w:p>
    <w:p>
      <w:pPr>
        <w:pStyle w:val="NoSpacing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Spacing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1   класс</w:t>
      </w:r>
    </w:p>
    <w:p>
      <w:pPr>
        <w:pStyle w:val="NoSpacing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Spacing"/>
        <w:rPr/>
      </w:pPr>
      <w:r>
        <w:rPr>
          <w:b/>
          <w:sz w:val="36"/>
          <w:szCs w:val="36"/>
        </w:rPr>
        <w:t>Учитель: Шопинская Н.Ф., учитель начальных классов</w:t>
      </w:r>
    </w:p>
    <w:p>
      <w:pPr>
        <w:pStyle w:val="Style15"/>
        <w:spacing w:before="280" w:after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5"/>
        <w:spacing w:before="28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28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Календарно-тематическое планирование  программы кружка внеурочной деятельно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«Доноведение» </w:t>
      </w:r>
      <w:r>
        <w:rPr>
          <w:rFonts w:cs="Times New Roman" w:ascii="Times New Roman" w:hAnsi="Times New Roman"/>
          <w:sz w:val="24"/>
          <w:szCs w:val="24"/>
        </w:rPr>
        <w:t>составлено на основе рабочей программы «Доноведение», утвержденной приказом МБОУ «Лицей «Политэк» г.Волгодонска от 30.08.2017 №147. Составитель Голяшова А.А., учитель начальных класс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предназначена для обучающихся 1 - 4 классов, составлена в соответствии                   с возрастными особенностями детей 7 - 10 лет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1 классе отводится 1 час в неделю (33 часа, 33 учебные недели),  во 2-4 классах                    1 час в неделю (34 часа, 34 учебные недели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данной программы обучающиеся получат возможность: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меть представл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1260" w:hanging="12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 связях между живой и неживой природой родного кра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ind w:left="1260" w:hanging="12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 связях между деятельностью человека в крае и состоянием природы Ростовск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1260" w:hanging="12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 истории человека в древние времена, проживающего на Донской земл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1260" w:hanging="12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 истории родного края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н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бъекты неживой и живой природы Ростовской обла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собенности погоды, рельефа, растительного и животного мира своей мест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одоёмы Ростовской области и их значение в хозяйств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олезные ископаемые родного края, их месторождения и значение в хозяйств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авила поведения в природе и меры её охраны в Ростовской обла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ую символику Ростовской области, своего райо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ие события в истории родного кра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ы, населяющие Ростовскую область (не менее трёх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одственные связи в семь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авила поведения в общественных местах и на улице;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меть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зличать объекты живой и неживой природы родного края, приводить примеры(3-4 названия каждого вида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зличать растения родного края – деревья, кустарники, травы, приводить примеры (3-4 названия каждого вида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узнавать наиболее распространённые лекарственные растения родного кра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водить примеры представителей животного мира родного края </w:t>
      </w:r>
      <w:r>
        <w:rPr>
          <w:rFonts w:cs="Times New Roman" w:ascii="Times New Roman" w:hAnsi="Times New Roman"/>
          <w:bCs/>
          <w:iCs/>
          <w:sz w:val="24"/>
          <w:szCs w:val="24"/>
        </w:rPr>
        <w:t>(3-4 названия каждого вид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достопримечательностей родного края (не менее 3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ывать наиболее важные события истории родного кра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по результатам экскурсии о достопримечательностях родного города (сел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ть на карте Ростовской области границу области, крупные города и своё местонахожд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одить примеры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профессий людей </w:t>
      </w:r>
      <w:r>
        <w:rPr>
          <w:rFonts w:cs="Times New Roman" w:ascii="Times New Roman" w:hAnsi="Times New Roman"/>
          <w:bCs/>
          <w:sz w:val="24"/>
          <w:szCs w:val="24"/>
        </w:rPr>
        <w:t>сельского хозяйства и промышленности Ростовской области;</w:t>
      </w:r>
    </w:p>
    <w:p>
      <w:pPr>
        <w:pStyle w:val="Normal"/>
        <w:spacing w:lineRule="auto" w:line="240" w:before="0" w:after="0"/>
        <w:ind w:left="90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гут научиться:</w:t>
      </w:r>
    </w:p>
    <w:p>
      <w:pPr>
        <w:pStyle w:val="Normal"/>
        <w:spacing w:lineRule="auto" w:line="240" w:before="0" w:after="0"/>
        <w:ind w:firstLine="992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1. личностным универсальным учебным действиям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обеспечивающим ценностно-смысловую ориентацию учащихся в окружающем мире: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анализировать влияние современного человека на природу, приводить примеры зависимости благополучия жизни людей от состояния природы родного кра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правила поведения в различных ситуациях. Оценивать характер своего поведения в природе, поступки по отношению к природе других людей. Моделировать ситуации по сохранению природы родного края и ее защите;</w:t>
      </w:r>
    </w:p>
    <w:p>
      <w:pPr>
        <w:pStyle w:val="Normal"/>
        <w:spacing w:lineRule="auto" w:line="240" w:before="0" w:after="0"/>
        <w:ind w:firstLine="992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2. регулятивным универсальным учебным действиям,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еспечивающим организацию учащимся своей учебной деятель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ставить цель и задачи к собственной деятельности (на основе соотнесения того, что уже известно и усвоено учащимся, и того, что еще неизвестно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ставлять план исследований и проектов по заданной теме и определять последовательность собственных дейст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носить необходимые дополнения и коррективы в план и способ действия в случае расхождения с предлагаемым эталоно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оценивать собственные знания и ум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доводить дело до конц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3. познавательным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 xml:space="preserve"> универсальным учебным действиям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ключающим общеучебные, логические действия постановки и решения пробле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ходить и </w:t>
      </w:r>
      <w:r>
        <w:rPr>
          <w:rFonts w:cs="Times New Roman" w:ascii="Times New Roman" w:hAnsi="Times New Roman"/>
          <w:sz w:val="24"/>
          <w:szCs w:val="24"/>
        </w:rPr>
        <w:t xml:space="preserve">пользоваться учебной и справочной литературой для подготовки устных сообщений, выполнения самостоятельных исследований и проектов, </w:t>
      </w:r>
      <w:r>
        <w:rPr>
          <w:rFonts w:cs="Times New Roman" w:ascii="Times New Roman" w:hAnsi="Times New Roman"/>
          <w:bCs/>
          <w:sz w:val="24"/>
          <w:szCs w:val="24"/>
        </w:rPr>
        <w:t>в том числе с помощью компьютерных средств;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географическую карту Ростовской области как источник информ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индивидуальные и групповые наблюдения во время экскурсий; исследовать (на основе непосредственных наблюдений) связи жизнедеятельности растений, животных и времени го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и формулировать проблемы, самостоятельно создавать алгоритмы деятельности при решении проблем творческого и поискового характер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4. коммуникативным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 xml:space="preserve"> универсальным учебным действиям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щим социальную компетентность и учет позиции других людей, партнера по общению или деятельност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лушать и вступать в диалог, участвовать в коллективном обсуждении проблем, интегрироваться в группу сверстников и строить продуктивное взаимодействие и сотрудничество со сверстниками и взрослым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осознанно и произвольно строить речевое высказывание в устной и письменной форме; пересказывать и понимать тексты о природе, истории родного края. Готовить рассказы о семье, домашнем хозяйстве, профессиях членов семьи, занятиях людей в родном городе (селе) на основе бесед школьников с родителями, со старшими родственниками, местными жите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ЛЕНДАРНО-ТЕМАТИЧЕСКОЕ ПЛАНИРОВАНИЕ </w:t>
      </w:r>
    </w:p>
    <w:p>
      <w:pPr>
        <w:pStyle w:val="Style14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 КЛАСС</w:t>
      </w:r>
    </w:p>
    <w:p>
      <w:pPr>
        <w:pStyle w:val="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ланом внеурочной деятельности на изучение программы кружка «Доноведение»  в 1-м классе  отводится  </w:t>
      </w:r>
      <w:r>
        <w:rPr>
          <w:rFonts w:cs="Times New Roman" w:ascii="Times New Roman" w:hAnsi="Times New Roman"/>
          <w:bCs/>
          <w:sz w:val="24"/>
          <w:szCs w:val="24"/>
        </w:rPr>
        <w:t xml:space="preserve">33 часа в год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1час в неделю.  </w:t>
      </w:r>
      <w:r>
        <w:rPr>
          <w:rFonts w:cs="Times New Roman" w:ascii="Times New Roman" w:hAnsi="Times New Roman"/>
          <w:sz w:val="24"/>
          <w:szCs w:val="24"/>
          <w:lang w:eastAsia="ru-RU"/>
        </w:rPr>
        <w:t>С учетом выходных и праздничных дней, на основании Постановления Правительства РФ «О переносе выходных дней в 2017 году» от 04.08.2016г. №756, Постановления Правительства РФ                   «О переносе выходных дней в 2018 году» от _______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№ _______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а будет реализована полностью в количеств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3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асов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так как </w:t>
      </w:r>
      <w:r>
        <w:rPr>
          <w:rFonts w:cs="Times New Roman" w:ascii="Times New Roman" w:hAnsi="Times New Roman"/>
          <w:b/>
          <w:sz w:val="24"/>
          <w:szCs w:val="24"/>
        </w:rPr>
        <w:t xml:space="preserve">1 час </w:t>
      </w:r>
      <w:r>
        <w:rPr>
          <w:rFonts w:cs="Times New Roman" w:ascii="Times New Roman" w:hAnsi="Times New Roman"/>
          <w:sz w:val="24"/>
          <w:szCs w:val="24"/>
        </w:rPr>
        <w:t xml:space="preserve">занятий, согласно расписанию в МБОУ «Лицей «Политэк» г.Волгодонска, приходятся на выходные и праздничные дни: </w:t>
      </w:r>
    </w:p>
    <w:p>
      <w:pPr>
        <w:pStyle w:val="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час – 06.11.2017г. (понедельник, перенос выходного за 04.11.2017г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т час будет компенсирова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счет уплотнения материала.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 в   I четверти</w:t>
      </w:r>
      <w:r>
        <w:rPr>
          <w:rFonts w:cs="Times New Roman" w:ascii="Times New Roman" w:hAnsi="Times New Roman"/>
          <w:b/>
          <w:sz w:val="24"/>
          <w:szCs w:val="24"/>
        </w:rPr>
        <w:t xml:space="preserve"> –     8 часов;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 во II четверти</w:t>
      </w:r>
      <w:r>
        <w:rPr>
          <w:rFonts w:cs="Times New Roman" w:ascii="Times New Roman" w:hAnsi="Times New Roman"/>
          <w:b/>
          <w:sz w:val="24"/>
          <w:szCs w:val="24"/>
        </w:rPr>
        <w:t xml:space="preserve"> –    7 часов;</w:t>
      </w:r>
    </w:p>
    <w:p>
      <w:pPr>
        <w:pStyle w:val="Heading1"/>
        <w:shd w:fill="FFFFFF" w:val="clear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оличество часов в   III четвер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–   9 часов;</w:t>
      </w:r>
    </w:p>
    <w:p>
      <w:pPr>
        <w:pStyle w:val="Normal"/>
        <w:autoSpaceDE w:val="false"/>
        <w:spacing w:before="0" w:after="0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   IV четверти</w:t>
      </w:r>
      <w:r>
        <w:rPr>
          <w:rFonts w:cs="Times New Roman" w:ascii="Times New Roman" w:hAnsi="Times New Roman"/>
          <w:b/>
          <w:sz w:val="24"/>
          <w:szCs w:val="24"/>
        </w:rPr>
        <w:t xml:space="preserve"> –    8 часов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14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ЕНДАРНО-ТЕМАТИЧЕСКОЕ ПЛАНИРОВАНИЕ 1 КЛАСС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4"/>
        <w:gridCol w:w="2012"/>
        <w:gridCol w:w="3544"/>
        <w:gridCol w:w="2976"/>
        <w:gridCol w:w="851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тельные задач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</w:tr>
      <w:tr>
        <w:trPr>
          <w:trHeight w:val="36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ный урок. Мы теперь не просто дети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онятием «ученик», с историей родного города, улицы, на которой стоит школа, историей шко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дравления детей с Днём знаний. Вводная беседа. Раскрашивание картинки (с.3)</w:t>
            </w:r>
          </w:p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 о родном крае. Чтение учителем стихотворений (страничка для чтения). Раскрашивание картинки (с.4). Составление рассказа по картинке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дной край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1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емена год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3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определять времена года по характерным для данной местности признакам.Углубить знания обо всех временах года.</w:t>
            </w:r>
          </w:p>
          <w:p>
            <w:pPr>
              <w:pStyle w:val="Normal"/>
              <w:spacing w:lineRule="auto" w:line="240" w:before="0" w:after="0"/>
              <w:ind w:right="-83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ия по пришкольному участку. Разгадывание кроссворда (стр.6). Беседа обо всех временах года. Раскрашивание картинок (стр.6)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тветы на задания: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весна. 2. осень. 3. зима. 4 ле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ень. Осенние месяц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ить знания об осенних месяцах, об их характерных изменения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гадывание кроссворда (с.7). Чтение учителем (с.8) (страничка для чтения). Беседа об осенних месяцах. Разучивание одного стихотворения наизусть. Раскрашивание картинки (7)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тветы на задания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1. сентябрь. 2. октябрь.3. ноябр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ить понятие о живой и неживой природе родного кр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 об осенних изменениях в природе края. Декламирование стихотворений об осени. Сбор природного матери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</w:tr>
      <w:tr>
        <w:trPr>
          <w:trHeight w:val="490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енние изменения в природ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firstLine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ировать знания детей  об осенних изменениях в природе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крашивание картинки (с.9). Беседа об осенних изменениях в природ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</w:tr>
      <w:tr>
        <w:trPr>
          <w:trHeight w:val="490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napToGrid w:val="false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тения осенью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firstLine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видами деревьев, кустарников и трав родного края. Показать влияние растительного мира на жизнедеятельность человека.</w:t>
            </w:r>
          </w:p>
          <w:p>
            <w:pPr>
              <w:pStyle w:val="Normal"/>
              <w:spacing w:lineRule="auto" w:line="240" w:before="0" w:after="120"/>
              <w:ind w:firstLine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ind w:firstLine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ind w:firstLine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ind w:firstLine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ind w:firstLine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ind w:firstLine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ind w:firstLine="35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общими представлениями о занятиях людей осенью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гадывание загадок о деревьях. Решение проблемы «Почему художник не нарисовал ещё одно дерево». Беседа о дикорастущих и культурных растениях. Раскрашивание картинок. Изготовление поделки из природного материала (плодов деревье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стья жёлтые летят.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1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тавка поделок из плодов деревьев. Рассказы детей (задание 10). Раскрашивание листьев. Беседа о цветовой гамме осенних листьев. Изготовление аппликации из листье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ятия людей осенью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 по картинкам «Чем могут заниматься люди осенью в нашем крае?». Чтение учителем (с.4) (страничка для чтения). Раскрашивание картинок (с.15). Составление рассказа по картин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растёт на огороде и в саду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ить и систематизировать знания детей о разнообразии растений и их значении в природе и жизни человека.   Воспитывать бережное  отношение к растениям родного края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гадывание загадок, кроссворда. Беседа об овощах. Решение проблемы «Что не является овощем?». Беседа о фруктах, выращиваемых на Дону. Беседа о съедобных и несъедобных ягодах. Решение проблемы «Чем опасны ядовитые растения?» Раскрашивание картинок. Составление рассказа по картинкам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тветы на задания:1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– 1.огурец, 2.помидор, 3. морковь. 4. щавель, 5. редиска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– 1. вишня, 2. слива, 3. абрикос, 4. яблоко, 5. орех, 6. лимон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– 1.вороний глаз, 2.земляника, 3.малина, 4.ландыш, 5.чёрная смородина, 6. волчье лыко, 7. виногра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растёт в поле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 определять культурные зерновые растения по характерным  признакам(пшеницу от ржи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 о культурных зерновых растениях края. Решение проблемы «Как отличить пшеницу от ржи?». Рисование колосков. Решение проблемы «Что из чего изготавливают?». Беседа о бережном отношении к хлебу.  Беседа «А ещё в нашем крае на полях выращивают …». Изготовление поделок из природного материала (овощей – картошки, огурца, баклажана и т.п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знь животных осенью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представления о животном мире родного края:</w:t>
            </w:r>
          </w:p>
          <w:p>
            <w:pPr>
              <w:pStyle w:val="Normal"/>
              <w:spacing w:lineRule="auto" w:line="240" w:before="0" w:after="0"/>
              <w:ind w:right="-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ерелётных птицах, о насекомых, зверях.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ение учителем (с.21) (страничка для чтения). Отгадывание загадок и раскрашивание отгадок. Решение проблемы «Кто лишний?» «На какие группы можно разделить животных?». Беседа о перелётных птицах, о насекомых, зверях (домашних и диких)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тветы на задания:1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– 1. сорока, 2. уточка, 3. ворона, 4. бабочка, 5. цапля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– 1.муравей, 2. волк, 3. жук, 4. стрекоза, 5.ёж, 6.белка, 7. суслик, 8. крот, 9. ласка, 10.лиса, 11.кот, 12. бобры.</w:t>
            </w:r>
          </w:p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бщающая беседа. Раскрашивание картинки. Декламирование стихотворений. Составление рассказа по картинке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</w:tr>
      <w:tr>
        <w:trPr>
          <w:trHeight w:val="56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ень в моём краю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ить понятие о живой и неживой природе родного края.</w:t>
            </w:r>
          </w:p>
          <w:p>
            <w:pPr>
              <w:pStyle w:val="Normal"/>
              <w:spacing w:lineRule="auto" w:line="240" w:before="0" w:after="0"/>
              <w:ind w:right="-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 о зимних изменениях в природе края. Декламирование стихотворений о зи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</w:tr>
      <w:tr>
        <w:trPr>
          <w:trHeight w:val="435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имняя сказ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ить знания о зимних изменениях в природ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згадывание кроссворда. Чтение учителем (с.27) (страничка для чтения). Беседа о зимних месяцах. Сочинение рассказа и его запись. Раскрашивание картинок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тветы на задания: 21 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декабрь, 2. январь, 3. февра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имние изменения в природ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ить знания о зимних месяцах, об их характерных изменениях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ставление своих сочинений. Беседа о признаках зимы. Раскрашивание картин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знь животных зимо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представления о животном мире родного края.Углубление решения проблемы «Как помочь птицам и диким животным зимой?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тение учителем (с.30) (страничка для чтения). Отгадывание загадок и раскрашивание отгадок. Решение проблемы «Как помочь птицам и диким животным зимой?». Составление рассказа.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тветы на задания: 26-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рона, сорока и синица – всеядные; воробей, голубь любят крошки, семена, крупу; свиристель – ягоды рябины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7 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лиса, 2.заяц, 3.белка, 4. мышка, 5. кабан, 6. олень, 7. с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вой уголо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знания основных правил содержания животных в домашних условиях и ухода за ними. Закрепить правила безопасного обращения с  животным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кскурсия к живому уголку в школе. Разгадывание кроссворда. Составление рассказа, используя опорные слова из кроссворд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тветы на задания: 28 –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горизонтали: аквариум, попугай, ящерица; по вертикали: террариум, фикус, рыбки, хомя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.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ятия людей зимо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общими представлениями о занятиях людей зимо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ение учителем (с.34) (страничка для чтения). Беседа «Чем могут заниматься люди зимой?»Раскрашивание картинок. Составление рассказа по картин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</w:tr>
      <w:tr>
        <w:trPr>
          <w:trHeight w:val="870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на. Весенние месяц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ить знания о весенних месяцах, об их характерных измен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гадывание кроссворда. Беседа о весенних месяцах. Чтение учителем (с.37) (страничка для чтения). Раскрашивание картин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</w:tr>
      <w:tr>
        <w:trPr>
          <w:trHeight w:val="750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 об изменениях в природе края. Декламирование стихотворений о весн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</w:tr>
      <w:tr>
        <w:trPr>
          <w:trHeight w:val="299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4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енние изменения в природе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ить знания о характерных изменениях весенних месяцев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роисходит с растениями весной?</w:t>
            </w:r>
          </w:p>
          <w:p>
            <w:pPr>
              <w:pStyle w:val="Normal"/>
              <w:spacing w:lineRule="auto" w:line="240" w:before="0" w:after="0"/>
              <w:ind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крашивание картинок. Беседа о весенних изменениях. Сочинение.</w:t>
            </w:r>
          </w:p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 «Что происходит с растениями весной?» Раскрашивание картинок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</w:tr>
      <w:tr>
        <w:trPr>
          <w:trHeight w:val="509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тения весной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1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знь животных весно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ить представления о животном мире родного края. «Как изменяется жизнь животных весной?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 «Как изменяется жизнь животных весной?» Чтение учителем (с.41) (страничка для чтения). Учимся рисовать птиц и живот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ятия людей весно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общими представлениями о занятиях людей весной. Показать влияние человека на природное сообществ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 «Чем могут заниматься люди весной?» по картинкам. Чтение учителем (с.44) (страничка для чтения). Раскрашивание картинок. Сочин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общими представлениями о занятиях людей лето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 о летних изменениях в природе края. Декламирование стихотворений о лет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тние изменения в природ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общими представлениями о природных изменениях в природе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гадывание кроссворда. Беседа о летних месяцах и сезонных изменениях в природе. Чтение учителем или хорошо читающим ребёнком (с.47) (страничка для чтения). Раскрашивание картин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растёт на лугу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общими представлениями о природных возможностях луг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гадывание кроссворда, загадок о травянистых растения луга и поля. Раскрашивание картин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ия на водоём. Что растёт у водоёма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общими представлениями о природных возможностях водоём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 «Как изменяется жизнь животных летом?» Чтение учителем (с.52) (страничка для чтения). Учимся рисовать птиц и живот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животных летом. Занятия людей летом.Обобщение</w:t>
            </w:r>
          </w:p>
          <w:p>
            <w:pPr>
              <w:pStyle w:val="Normal"/>
              <w:spacing w:lineRule="auto" w:line="240" w:before="0" w:after="0"/>
              <w:ind w:right="-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2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 32 час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общими представлениями о природных изменениях в животном мире летом.Закрепить знания учащихся о влиянии жизнедеятельности человека на природу родного края.Познакомить с общими представлениями о занятиях людей лето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lineRule="atLeast" w:line="270" w:before="0" w:after="0"/>
              <w:rPr>
                <w:rFonts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еседа «Чем могут заниматься люди летом?» по картинкам. Чтение (с.54) (страничка для чтения). Раскрашивание картинок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425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425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425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425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425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ГЛАСОВАНО                                                                      СОГЛАСОВАНО</w:t>
      </w:r>
    </w:p>
    <w:p>
      <w:pPr>
        <w:pStyle w:val="Normal"/>
        <w:widowControl w:val="false"/>
        <w:tabs>
          <w:tab w:val="clear" w:pos="708"/>
          <w:tab w:val="left" w:pos="10425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методического объединения                              Заместитель директора по УВР</w:t>
      </w:r>
    </w:p>
    <w:p>
      <w:pPr>
        <w:pStyle w:val="Normal"/>
        <w:widowControl w:val="false"/>
        <w:tabs>
          <w:tab w:val="clear" w:pos="708"/>
          <w:tab w:val="left" w:pos="10425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ей начальных классов                                                     Шевченко Н.М.___________</w:t>
      </w:r>
    </w:p>
    <w:p>
      <w:pPr>
        <w:pStyle w:val="Normal"/>
        <w:widowControl w:val="false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Лицей «Политэк» г. Волгодонска</w:t>
      </w:r>
    </w:p>
    <w:p>
      <w:pPr>
        <w:pStyle w:val="Normal"/>
        <w:widowControl w:val="false"/>
        <w:spacing w:lineRule="auto" w:line="240" w:before="0" w:after="0"/>
        <w:ind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 от 29.08.2017г. №1</w:t>
      </w:r>
    </w:p>
    <w:p>
      <w:pPr>
        <w:pStyle w:val="Normal"/>
        <w:widowControl w:val="false"/>
        <w:tabs>
          <w:tab w:val="clear" w:pos="708"/>
          <w:tab w:val="left" w:pos="4410" w:leader="none"/>
        </w:tabs>
        <w:spacing w:lineRule="auto" w:line="240" w:before="0" w:after="0"/>
        <w:ind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МО __________  Кабанихина М.Г.</w:t>
      </w:r>
    </w:p>
    <w:p>
      <w:pPr>
        <w:pStyle w:val="Normal"/>
        <w:widowControl w:val="false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дпись                       Ф.И.О.</w:t>
      </w:r>
    </w:p>
    <w:p>
      <w:pPr>
        <w:pStyle w:val="Normal"/>
        <w:widowControl w:val="false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126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968"/>
        </w:tabs>
        <w:ind w:left="1968" w:hanging="360"/>
      </w:pPr>
      <w:rPr>
        <w:rFonts w:ascii="Tahoma" w:hAnsi="Tahoma" w:cs="Tahoma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126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ahoma" w:hAnsi="Tahoma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NormalWebChar1">
    <w:name w:val="Normal (Web) Char1"/>
    <w:qFormat/>
    <w:rPr>
      <w:sz w:val="24"/>
      <w:szCs w:val="24"/>
      <w:lang w:val="ru-RU" w:bidi="ar-SA"/>
    </w:rPr>
  </w:style>
  <w:style w:type="character" w:styleId="NoSpacingChar">
    <w:name w:val="No Spacing Char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ЛОМе" w:cs="Calibri"/>
      <w:color w:val="00000A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4:32:00Z</dcterms:created>
  <dc:creator>Customer</dc:creator>
  <dc:description/>
  <cp:keywords/>
  <dc:language>en-US</dc:language>
  <cp:lastModifiedBy>Customer</cp:lastModifiedBy>
  <cp:lastPrinted>2017-09-17T09:45:00Z</cp:lastPrinted>
  <dcterms:modified xsi:type="dcterms:W3CDTF">2017-09-17T05:46:00Z</dcterms:modified>
  <cp:revision>2</cp:revision>
  <dc:subject/>
  <dc:title>      Календарно-тематическое планирование  программы кружка внеурочной деятельности «Доноведение» составлено на основе рабочей программы «Доноведение», утвержденной приказом МБОУ «Лицей «Политэк» г</dc:title>
</cp:coreProperties>
</file>