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ЛИЦЕЙ «ПОЛИТЭК» г. ВОЛГОДО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82"/>
      </w:tblGrid>
      <w:tr>
        <w:trPr>
          <w:trHeight w:val="2067" w:hRule="atLeast"/>
        </w:trPr>
        <w:tc>
          <w:tcPr>
            <w:tcW w:w="48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17 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208" w:firstLine="1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БОУ «Лицей «Политэк» «Политэг.Волгодонска от  30.08.2017  №147</w:t>
            </w:r>
          </w:p>
          <w:p>
            <w:pPr>
              <w:pStyle w:val="Normal"/>
              <w:spacing w:lineRule="auto" w:line="240" w:before="0" w:after="0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340" w:hanging="0"/>
        <w:rPr>
          <w:sz w:val="44"/>
          <w:szCs w:val="44"/>
        </w:rPr>
      </w:pPr>
      <w:r>
        <w:rPr>
          <w:sz w:val="44"/>
          <w:szCs w:val="44"/>
        </w:rPr>
        <w:t xml:space="preserve">КАЛЕНДАРНО-ТЕМАТИЧЕСКОЕ ПЛАНИРОВАНИЕ 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340" w:hanging="0"/>
        <w:rPr>
          <w:sz w:val="44"/>
          <w:szCs w:val="44"/>
        </w:rPr>
      </w:pPr>
      <w:r>
        <w:rPr>
          <w:sz w:val="44"/>
          <w:szCs w:val="44"/>
        </w:rPr>
        <w:t xml:space="preserve">ПРОГРАММЫ КРУЖКА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right="340" w:hanging="0"/>
        <w:rPr>
          <w:sz w:val="44"/>
          <w:szCs w:val="44"/>
        </w:rPr>
      </w:pPr>
      <w:r>
        <w:rPr>
          <w:sz w:val="44"/>
          <w:szCs w:val="44"/>
        </w:rPr>
        <w:t>ВНЕУРОЧНОЙ ДЕЯТЕЛЬ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eastAsia="zh-CN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zh-CN"/>
        </w:rPr>
        <w:t>«ПОДВИЖНЫЕ ИГРЫ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  <w:lang w:eastAsia="zh-CN"/>
        </w:rPr>
        <w:t xml:space="preserve">1  класс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44"/>
          <w:szCs w:val="44"/>
          <w:lang w:eastAsia="zh-CN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bookmarkStart w:id="1" w:name="_GoBack"/>
      <w:r>
        <w:rPr>
          <w:rFonts w:cs="Times New Roman" w:ascii="Times New Roman" w:hAnsi="Times New Roman"/>
          <w:b/>
          <w:sz w:val="32"/>
          <w:szCs w:val="32"/>
        </w:rPr>
        <w:t xml:space="preserve">Учитель: </w:t>
      </w:r>
      <w:bookmarkEnd w:id="1"/>
      <w:r>
        <w:rPr>
          <w:rFonts w:cs="Times New Roman" w:ascii="Times New Roman" w:hAnsi="Times New Roman"/>
          <w:b/>
          <w:sz w:val="32"/>
          <w:szCs w:val="32"/>
        </w:rPr>
        <w:t xml:space="preserve">Шопинская Н.Ф., учитель начальных клас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лендарно – тематическое планирование программы кружка внеурочной деятельности «Подвижные игры» составлено на основе рабочей программы «Подвижные игры», утвержденной приказом МБОУ «Лицей «Политэк» г.Волгодонска от 30.08.2017 №147. Составитель Шопинская Н.Ф., учитель начальных классов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граммы кружка </w:t>
      </w:r>
      <w:r>
        <w:rPr>
          <w:rFonts w:cs="Times New Roman" w:ascii="Times New Roman" w:hAnsi="Times New Roman"/>
          <w:b/>
          <w:bCs/>
          <w:sz w:val="24"/>
          <w:szCs w:val="24"/>
        </w:rPr>
        <w:t>в первом классе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получат возможность формировани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чностные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 на основе представлений о нравственных нормах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ListParagraph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знавательные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softHyphen/>
        <w:softHyphen/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явления (действия и поступки), давать им объективную оценку на основе освоенных знаний и имеющегося опы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гуляти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мения организовывать собственную деятельность, с учетом требований ее безопасности, выбирать и использовать средства для достижения ее цели;</w:t>
      </w:r>
    </w:p>
    <w:p>
      <w:pPr>
        <w:pStyle w:val="ListParagraph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являть дисциплинированность, трудолюбие и упорство в достижении поставленных цел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ммуникативные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ть умения доносить информацию в доступной, эмоционально-яркой форме в процессе общения и взаимодействия со сверстниками и взрослыми людьми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на кружок «Подвижные игры» в 1 классе отводится  1 час в неделю. Программа рассчитана на 33 часа. С учетом выходных и праздничных дней, на основании Постановления Правительства РФ  «О переносе выходных дней в 2017 году» от 04.08.2016г. №756,  Постановления Правительства РФ                 «О переносе выходных дней в 2018 году» от ______ № ____  программа будет реализована полностью в количеств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2 часов, </w:t>
      </w: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b/>
          <w:bCs/>
          <w:sz w:val="24"/>
          <w:szCs w:val="24"/>
        </w:rPr>
        <w:t>1 час,</w:t>
      </w:r>
      <w:r>
        <w:rPr>
          <w:rFonts w:cs="Times New Roman" w:ascii="Times New Roman" w:hAnsi="Times New Roman"/>
          <w:sz w:val="24"/>
          <w:szCs w:val="24"/>
        </w:rPr>
        <w:t xml:space="preserve"> согласно расписания в МБОУ «Лицей «Политэк» г.Волгодонска, приходится на выходной день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 час  – 08.03.2018г. - четвер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Этот час будет компенсирован за счет уплотнения матери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часов в I четверти  –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8 час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часов во II четверти –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 ча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часов в III четверти  –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9 часов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ичество часов в IV четверти  –  8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программы кружка «Подвижные игры» 1 класс</w:t>
      </w:r>
    </w:p>
    <w:p>
      <w:pPr>
        <w:pStyle w:val="Normal"/>
        <w:spacing w:lineRule="auto" w:line="240" w:before="0" w:after="0"/>
        <w:ind w:left="18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850"/>
        <w:gridCol w:w="709"/>
        <w:gridCol w:w="7513"/>
      </w:tblGrid>
      <w:tr>
        <w:trPr>
          <w:trHeight w:val="151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разделов, блоков, т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ч ас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четверть (8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равила поведения в игре. Общие подвижные символически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поведения в игре. Изучение правил игры. Игры: «Бабки»,  «Борящаяся цепь», «Редька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Игры для формирования правильной осан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дружного общения. Изучение правил иг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анька-встанька».</w:t>
            </w:r>
          </w:p>
        </w:tc>
      </w:tr>
      <w:tr>
        <w:trPr>
          <w:trHeight w:val="5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гры со скакалками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вежливости. Изучение правил игры.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йди жгут»,  «Скакалочка».</w:t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ы с бегом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доброты. Изучение правил игры.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рожки».</w:t>
            </w:r>
          </w:p>
        </w:tc>
      </w:tr>
      <w:tr>
        <w:trPr>
          <w:trHeight w:val="313" w:hRule="atLeast"/>
        </w:trPr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четверть (7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Игры с прыжками.  </w:t>
            </w:r>
          </w:p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взаимопомощи. Изучение правил иг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то дальше», «Перетягивание прыжкам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гры с метанием, передачей и ловлей мяча.</w:t>
            </w:r>
          </w:p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честности. Изучение правил игры. Игры: «Сильный бросок», «Мячик кверху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гры лазанием и перелезанием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правил игры.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спутай верёвочку», «Защита укрепления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Игры для развития внимания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терпения и выдержки. Изучение правил игры.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лк и овцы».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четверть (9 часов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бщеразвивающие игры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вила доброжелательности. Изучение правил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:   «Ворота», «Во поле берёза».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гры с разными предметами.</w:t>
            </w:r>
          </w:p>
          <w:p>
            <w:pPr>
              <w:pStyle w:val="Style15"/>
              <w:spacing w:before="0" w:after="0"/>
              <w:ind w:firstLine="72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мся управлять конфликтами. Изучение правил игры. Игры: «Домики», «Городки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Игры с камешками, шариками и палками.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мся радоваться. Изучение правил игр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венадцать  палочек», «Достань камешек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Хороводные игры.    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мся не бояться. Изучение правил игры. «Ясное золото», «Плетень», «Просо сеяли».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четверть (8 часов)</w:t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/>
              <w:t>Игры в фанты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имся сдерживать свой гнев. Изучение правил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: «Море волнуется», «Игровая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/>
              <w:t>Игры - шутки.</w:t>
            </w:r>
          </w:p>
          <w:p>
            <w:pPr>
              <w:pStyle w:val="Style15"/>
              <w:spacing w:before="0" w:after="0"/>
              <w:ind w:firstLine="7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учение правил игры. Игры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бота и забава», «Птичник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iCs/>
              </w:rPr>
            </w:pPr>
            <w:r>
              <w:rPr/>
              <w:t>Сюжетные игры</w:t>
            </w:r>
            <w:r>
              <w:rPr>
                <w:b/>
                <w:bCs/>
              </w:rPr>
              <w:t xml:space="preserve">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авил игры. Игры: «Кольцо», «Чур».</w:t>
            </w:r>
          </w:p>
        </w:tc>
      </w:tr>
      <w:tr>
        <w:trPr>
          <w:trHeight w:val="6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Загадки, шарады, каламбуры.</w:t>
            </w:r>
          </w:p>
          <w:p>
            <w:pPr>
              <w:pStyle w:val="Style15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авил игры. Игры:  «Два Мороза», «Гуси-Лебеди», «Волк во рву», «У медведя во бору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Праздник «Мир народных игр». 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авил игры. Игры: «Да и нет», «Отвечай, не говоря!», «Царёк», «Обмен именами», «Чепуха».</w:t>
            </w:r>
          </w:p>
        </w:tc>
      </w:tr>
      <w:tr>
        <w:trPr/>
        <w:tc>
          <w:tcPr>
            <w:tcW w:w="15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 32 час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left="907" w:righ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left="907" w:right="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ОГЛАСОВАНО </w:t>
        <w:tab/>
        <w:t>СОГЛАСОВАНО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left="90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заседании методического объединения</w:t>
        <w:tab/>
        <w:t>Заместитель директора по УВР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left="90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елей начальных классов</w:t>
        <w:tab/>
        <w:t>Шевченко Н.М.___________</w:t>
      </w:r>
    </w:p>
    <w:p>
      <w:pPr>
        <w:pStyle w:val="Normal"/>
        <w:widowControl w:val="false"/>
        <w:spacing w:lineRule="auto" w:line="240" w:before="0" w:after="0"/>
        <w:ind w:left="90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БОУ «Лицей «Политэк» г. Волгодонска</w:t>
      </w:r>
    </w:p>
    <w:p>
      <w:pPr>
        <w:pStyle w:val="Normal"/>
        <w:widowControl w:val="false"/>
        <w:spacing w:lineRule="auto" w:line="240" w:before="0" w:after="0"/>
        <w:ind w:left="907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токол от 29.08.2017 г. №1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240" w:before="0" w:after="0"/>
        <w:ind w:left="90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 МО      __________      </w:t>
        <w:tab/>
        <w:t>Кабанихина М.Г.</w:t>
      </w:r>
    </w:p>
    <w:p>
      <w:pPr>
        <w:pStyle w:val="Normal"/>
        <w:widowControl w:val="false"/>
        <w:spacing w:lineRule="auto" w:line="240" w:before="0" w:after="0"/>
        <w:ind w:left="907" w:right="2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одпись                    Ф.И.О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№1_"/>
    <w:basedOn w:val="Style14"/>
    <w:qFormat/>
    <w:rPr>
      <w:b/>
      <w:bCs/>
      <w:sz w:val="38"/>
      <w:szCs w:val="3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1140" w:after="300"/>
      <w:jc w:val="center"/>
      <w:outlineLvl w:val="0"/>
    </w:pPr>
    <w:rPr>
      <w:rFonts w:ascii="Times New Roman" w:hAnsi="Times New Roman" w:cs="Times New Roman"/>
      <w:b/>
      <w:bCs/>
      <w:sz w:val="38"/>
      <w:szCs w:val="3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6:01:00Z</dcterms:created>
  <dc:creator>Customer</dc:creator>
  <dc:description/>
  <cp:keywords/>
  <dc:language>en-US</dc:language>
  <cp:lastModifiedBy>Customer</cp:lastModifiedBy>
  <cp:lastPrinted>2017-09-17T10:02:00Z</cp:lastPrinted>
  <dcterms:modified xsi:type="dcterms:W3CDTF">2017-09-17T06:03:00Z</dcterms:modified>
  <cp:revision>1</cp:revision>
  <dc:subject/>
  <dc:title>МУНИЦИПАЛЬНОЕ БЮДЖЕТНОЕ ОБЩЕОБРАЗОВАТЕЛЬНОЕ УЧРЕЖДЕНИЕ «ЛИЦЕЙ «ПОЛИТЭК» г</dc:title>
</cp:coreProperties>
</file>