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tbl>
      <w:tblPr>
        <w:tblW w:w="5700" w:type="pct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4"/>
        <w:gridCol w:w="3532"/>
      </w:tblGrid>
      <w:tr>
        <w:trPr>
          <w:trHeight w:val="1633" w:hRule="atLeast"/>
        </w:trPr>
        <w:tc>
          <w:tcPr>
            <w:tcW w:w="3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069" w:leader="none"/>
              </w:tabs>
              <w:autoSpaceDE w:val="false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/Яруллина В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_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35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 по УВР МБОУ «Нусинская ООШ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Сафиуллина Г.К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35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Нусинская ООШ»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Бадертдинов В.Х./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______ от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6  г.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русскому языку для 3 класса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ителя  первой квалификационной категории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бюджетного образовательного учреждения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+mn-ea" w:cs="Times New Roman" w:ascii="Times New Roman" w:hAnsi="Times New Roman"/>
          <w:bCs/>
          <w:color w:val="000000"/>
          <w:kern w:val="2"/>
          <w:sz w:val="24"/>
          <w:szCs w:val="24"/>
        </w:rPr>
        <w:t>Нусинская основная общеобразовательная  школа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ского муниципального района Республики Татарстан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гмановой Гулюзы Закаровны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7696835</wp:posOffset>
                </wp:positionV>
                <wp:extent cx="2309495" cy="1313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949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7"/>
                            </w:tblGrid>
                            <w:tr>
                              <w:trPr>
                                <w:trHeight w:val="1446" w:hRule="atLeast"/>
                              </w:trPr>
                              <w:tc>
                                <w:tcPr>
                                  <w:tcW w:w="3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отрено на заседан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ротокол   №   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от «_____»  __________20____ г.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5pt;height:103.45pt;mso-wrap-distance-left:9pt;mso-wrap-distance-right:0pt;mso-wrap-distance-top:0pt;mso-wrap-distance-bottom:0pt;margin-top:606.05pt;mso-position-vertical-relative:page;margin-left:28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37"/>
                      </w:tblGrid>
                      <w:tr>
                        <w:trPr>
                          <w:trHeight w:val="1446" w:hRule="atLeast"/>
                        </w:trPr>
                        <w:tc>
                          <w:tcPr>
                            <w:tcW w:w="363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о на заседан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tt-RU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дагогического совета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отокол   №   1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т «_____»  __________20____ г.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– 2018 учебный год</w:t>
      </w:r>
    </w:p>
    <w:p>
      <w:pPr>
        <w:pStyle w:val="Normal"/>
        <w:spacing w:lineRule="auto" w:line="360" w:before="0" w:after="0"/>
        <w:ind w:right="-136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усский язык»</w:t>
      </w:r>
    </w:p>
    <w:p>
      <w:pPr>
        <w:pStyle w:val="Style19"/>
        <w:autoSpaceDE w:val="false"/>
        <w:ind w:left="0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е результаты:</w:t>
      </w:r>
    </w:p>
    <w:p>
      <w:pPr>
        <w:pStyle w:val="Style19"/>
        <w:autoSpaceDE w:val="false"/>
        <w:ind w:left="0" w:right="5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учающийся научатся: 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звукобуквенный анализ слова (определять количество слогов, выполнять элементарную транскрипцию, находить ударный и безударный слоги, соотносить количество и порядок расположения букв и звуков, давать характеристику согласных и гласных звуков). 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ивированно выполнять разбор слова по составу на основе словообразовательного анализа; 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личать прямое и переносное значение слова; 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в тексте синонимы и антонимы; отличать однокоренные слова от омонимов и синонимов. 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части речи: существительное, прилагательное, глагол, местоимение, предлог;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на письме приставки и предлоги; 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ять существительные по числам и падежам; определять их род; 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названия падежей; 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ять прилагательные по числам, падежам, родам; 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менять глаголы по временам и числам; в прошедшем времени – по родам; в настоящем и будущем – по лицам. 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ходить в составе предложения все словосочетания; в словосочетании находить главное и зависимое слово; ставить от первого ко второму вопрос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вать смысловые и падежные вопросы к разным членам предложения.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ть орфограммы; использовать разные способы проверок орфограмм; </w:t>
      </w:r>
    </w:p>
    <w:p>
      <w:pPr>
        <w:pStyle w:val="Style19"/>
        <w:tabs>
          <w:tab w:val="clear" w:pos="708"/>
          <w:tab w:val="left" w:pos="709" w:leader="none"/>
        </w:tabs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ать словарные слова в соответствии с заложенным в программе минимумом;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исать о-ѐ после шипящих в окончаниях существительных; 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тему и основную мысль текста, составлять план текста и использовать его при устном и письменном изложении, при устном и письменном сочинении;</w:t>
      </w:r>
    </w:p>
    <w:p>
      <w:pPr>
        <w:pStyle w:val="Style19"/>
        <w:autoSpaceDE w:val="false"/>
        <w:ind w:left="708" w:right="57" w:hanging="0"/>
        <w:rPr/>
      </w:pPr>
      <w:r>
        <w:rPr>
          <w:rFonts w:eastAsia="Symbol" w:cs="Symbol" w:ascii="Symbol" w:hAnsi="Symbol"/>
          <w:color w:val="000000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ть со словарями;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использовать составляющие исследовательской и проектной деятельности по изуч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ей реч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(приводить доказательства,</w:t>
      </w:r>
    </w:p>
    <w:p>
      <w:pPr>
        <w:pStyle w:val="Normal"/>
        <w:spacing w:lineRule="auto" w:line="360" w:before="0" w:after="0"/>
        <w:ind w:left="708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классифицировать, сравнивать, выявлять взаимосвязи);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 </w:t>
      </w:r>
    </w:p>
    <w:p>
      <w:pPr>
        <w:pStyle w:val="Style18"/>
        <w:shd w:fill="FFFFFF" w:val="clear"/>
        <w:spacing w:lineRule="auto" w:line="360" w:before="0" w:after="0"/>
        <w:contextualSpacing/>
        <w:rPr/>
      </w:pPr>
      <w:r>
        <w:rPr>
          <w:color w:val="000000"/>
        </w:rPr>
        <w:t xml:space="preserve">            </w:t>
      </w:r>
      <w:r>
        <w:rPr>
          <w:rStyle w:val="C3"/>
          <w:iCs/>
          <w:color w:val="000000"/>
        </w:rPr>
        <w:t xml:space="preserve"> </w:t>
      </w:r>
      <w:r>
        <w:rPr>
          <w:b/>
        </w:rPr>
        <w:t>Обучающийся получит возможность научиться:</w:t>
      </w:r>
    </w:p>
    <w:p>
      <w:pPr>
        <w:pStyle w:val="C1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 w:before="0" w:after="0"/>
        <w:ind w:left="1068" w:hanging="360"/>
        <w:contextualSpacing/>
        <w:jc w:val="both"/>
        <w:rPr>
          <w:color w:val="000000"/>
        </w:rPr>
      </w:pPr>
      <w:r>
        <w:rPr>
          <w:rStyle w:val="C3"/>
          <w:iCs/>
          <w:color w:val="000000"/>
        </w:rPr>
        <w:t>проводить фонетико-графический (звукобуквенный) разбор слова самостоятельно по предложенному в учебнике алгоритму, оценивать правильность проведения фонетико-графического (звукобуквенного) разбора сл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1068" w:hanging="360"/>
        <w:contextualSpacing/>
        <w:jc w:val="both"/>
        <w:rPr>
          <w:rFonts w:ascii="Times New Roman" w:hAnsi="Times New Roman" w:eastAsia="NewtonC-Italic;Arabic Typesetting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-Italic;Arabic Typesetting"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соблюдать нормы русского литературного языка в собственной речи и оценивать соблюдение этих норм в речи собеседников (в объеме представленного в учебнике материала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1068" w:hanging="360"/>
        <w:contextualSpacing/>
        <w:jc w:val="both"/>
        <w:rPr>
          <w:rFonts w:ascii="Times New Roman" w:hAnsi="Times New Roman" w:eastAsia="NewtonC-Italic;Arabic Typesetting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-Italic;Arabic Typesetting"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находить при сомнении в правильности постановки ударения или произношения слова ответ самостоятельно (по словарю учебника) или обращаться за помощью (к учителю, родителям и др.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1068" w:hanging="360"/>
        <w:contextualSpacing/>
        <w:jc w:val="both"/>
        <w:rPr>
          <w:rFonts w:ascii="Times New Roman" w:hAnsi="Times New Roman" w:eastAsia="NewtonC-Italic;Arabic Typesetting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-Italic;Arabic Typesetting"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подбирать синонимы для устранения повторов в речи; использовать их для объяснения значений с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1068" w:hanging="360"/>
        <w:contextualSpacing/>
        <w:jc w:val="both"/>
        <w:rPr>
          <w:rFonts w:ascii="Times New Roman" w:hAnsi="Times New Roman" w:eastAsia="NewtonC-Italic;Arabic Typesetting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-Italic;Arabic Typesetting"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подбирать антонимы для точной характеристики предметов при их сравнен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1068" w:hanging="360"/>
        <w:contextualSpacing/>
        <w:jc w:val="both"/>
        <w:rPr>
          <w:rFonts w:ascii="Times New Roman" w:hAnsi="Times New Roman" w:eastAsia="NewtonC-Italic;Arabic Typesetting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-Italic;Arabic Typesetting"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различать употребление в тексте слов в прямом и переносном значении (простые случаи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1068" w:hanging="360"/>
        <w:contextualSpacing/>
        <w:jc w:val="both"/>
        <w:rPr>
          <w:rFonts w:ascii="Times New Roman" w:hAnsi="Times New Roman" w:eastAsia="NewtonC-Italic;Arabic Typesetting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-Italic;Arabic Typesetting"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осознавать место возможного возникновения орфографической ошибки; подбирать примеры с определенной орфограммо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1068" w:hanging="360"/>
        <w:contextualSpacing/>
        <w:jc w:val="both"/>
        <w:rPr>
          <w:rFonts w:ascii="Times New Roman" w:hAnsi="Times New Roman" w:eastAsia="NewtonC-Italic;Arabic Typesetting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-Italic;Arabic Typesetting"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при работе над ошибками осознавать причины появления ошибки и определять способы действий, помогающие предотвратить ее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0" w:after="0"/>
        <w:ind w:left="1068" w:hanging="360"/>
        <w:contextualSpacing/>
        <w:jc w:val="both"/>
        <w:rPr>
          <w:rFonts w:ascii="Times New Roman" w:hAnsi="Times New Roman" w:eastAsia="NewtonC-Italic;Arabic Typesetting" w:cs="Times New Roman"/>
          <w:iCs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-Italic;Arabic Typesetting" w:cs="Times New Roman" w:ascii="Times New Roman" w:hAnsi="Times New Roman"/>
          <w:iCs/>
          <w:color w:val="000000"/>
          <w:kern w:val="2"/>
          <w:sz w:val="24"/>
          <w:szCs w:val="24"/>
          <w:lang w:eastAsia="hi-IN" w:bidi="hi-IN"/>
        </w:rPr>
        <w:t>в последующих письменных работах.</w:t>
      </w:r>
    </w:p>
    <w:p>
      <w:pPr>
        <w:pStyle w:val="Style19"/>
        <w:autoSpaceDE w:val="false"/>
        <w:ind w:left="0" w:right="0" w:hanging="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 w:bidi="en-US"/>
        </w:rPr>
        <w:t>Метапредметные  результаты: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мение использовать язык с целью поиска необходимой информации в различных источниках для решения учебных задач; способность  ориентироваться в целях, задачах, средствах и условиях общения;  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я выбирать адекватные языковые средства для успешного решения  коммуникативных задач (диалог, устные монологические высказывания, письменные тексты) с учетом особенностей разных видов речи, ситуации  общения понимание необходимости ориентироваться на позицию партнера,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читывать различные мнения и координировать  различные позиции в   сотрудничестве с целью успешного участия в диалоге; 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тремление к более точному выражению собственного мнения и позиции; 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мение задавать вопросы; 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амостоятельно формулировать тему и цели урока, составлять план   решения учебной проблемы совместно с учителем, работать по плану, 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веряя свои действия с целью, корректировать свою деятельность;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мение анализировать, сравнивать, классифицировать, установление   причинных связей и зависимостей между объектами; 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умение работать с таблицами, схемами, моделями; 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представлять учебный материал в виде схем, моделей;</w:t>
      </w:r>
    </w:p>
    <w:p>
      <w:pPr>
        <w:pStyle w:val="Style19"/>
        <w:numPr>
          <w:ilvl w:val="0"/>
          <w:numId w:val="8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анализировать учебные тексты из разных предметных областей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NewtonC-Bold;Times New Roman" w:cs="Times New Roman" w:ascii="Times New Roman" w:hAnsi="Times New Roman"/>
          <w:b/>
          <w:bCs/>
          <w:color w:val="000000"/>
          <w:sz w:val="24"/>
          <w:szCs w:val="24"/>
        </w:rPr>
        <w:t>Познавательные УУД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 xml:space="preserve">свободно ориентироваться в корпусе учебных словарей, быстро находить нужную словарную статью;• свободно ориентироваться в учебной книге: уметь читать язык условных обозначений; 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работать с текстом (на уроках развития речи): выделять в нем тему и основную мысль (идею, переживание); выделять информацию, заданную аспектом рассмотрения, и удерживать заявленный аспект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работать с несколькими источниками информации (с частями учебной книги, в одной из которых – система словарей, тетрадью для самостоятельной работы и дополнительными источниками информации – другими учебниками комплекта, библиотечными книгами, сведениями из Интернета); текстами и иллюстрациями к текстам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eastAsia="NewtonC-Bold;Times New Roman" w:cs="Times New Roman" w:ascii="Times New Roman" w:hAnsi="Times New Roman"/>
          <w:b/>
          <w:bCs/>
          <w:color w:val="000000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работать с соседом по парте, в малой группе, в большой группе: распределять между собой работу и роли, выполнять свою часть работы и встраивать ее в общее рабочее поле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ать в группе, подчиняясь правилам  сотрудничества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понимать основание разницы между двумя заявленными точками зрения, двумя позициями и мотивированно присоединяться к одной из них или отстаивать собственную точку зрения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находить в учебнике подтверждение своей позиции или высказанным сквозными героями точкам зрения, используя для этой цели в качестве аргументов словарные статьи, правила, таблицы, модели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NewtonC-Bold;Times New Roman" w:cs="Times New Roman" w:ascii="Times New Roman" w:hAnsi="Times New Roman"/>
          <w:b/>
          <w:bCs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-Bold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осуществлять самоконтроль и контроль полученного результата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 контролировать учебные действия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имать и сохранять учебную задачу; оценивать результат своих действий и вносить коррективы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учебные действия, сверяясь с образцом;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ять действия согласно установке учител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bidi="en-US"/>
        </w:rPr>
        <w:t>Личностные результаты</w:t>
      </w:r>
      <w:r>
        <w:rPr>
          <w:rFonts w:cs="Times New Roman" w:ascii="Times New Roman" w:hAnsi="Times New Roman"/>
          <w:i/>
          <w:iCs/>
          <w:sz w:val="24"/>
          <w:szCs w:val="24"/>
          <w:lang w:bidi="en-US"/>
        </w:rPr>
        <w:t xml:space="preserve">: </w:t>
      </w:r>
    </w:p>
    <w:p>
      <w:pPr>
        <w:pStyle w:val="Style19"/>
        <w:numPr>
          <w:ilvl w:val="0"/>
          <w:numId w:val="2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сознание языка как основного средства человеческого общения;</w:t>
      </w:r>
    </w:p>
    <w:p>
      <w:pPr>
        <w:pStyle w:val="Style19"/>
        <w:numPr>
          <w:ilvl w:val="0"/>
          <w:numId w:val="2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восприятие русского языка как явление национальной культуры;</w:t>
      </w:r>
    </w:p>
    <w:p>
      <w:pPr>
        <w:pStyle w:val="Style19"/>
        <w:numPr>
          <w:ilvl w:val="0"/>
          <w:numId w:val="2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онимание того, что правильная устная и письменная речь является показателем индивидуальной культуры человека; </w:t>
      </w:r>
    </w:p>
    <w:p>
      <w:pPr>
        <w:pStyle w:val="Style19"/>
        <w:numPr>
          <w:ilvl w:val="0"/>
          <w:numId w:val="2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способность к самооценке на основе наблюдения за собственной речью;  </w:t>
      </w:r>
    </w:p>
    <w:p>
      <w:pPr>
        <w:pStyle w:val="Style19"/>
        <w:numPr>
          <w:ilvl w:val="0"/>
          <w:numId w:val="2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пособность к итоговому и пооперационному самоконтролю;</w:t>
      </w:r>
    </w:p>
    <w:p>
      <w:pPr>
        <w:pStyle w:val="Style19"/>
        <w:numPr>
          <w:ilvl w:val="0"/>
          <w:numId w:val="2"/>
        </w:numPr>
        <w:autoSpaceDE w:val="false"/>
        <w:ind w:left="1068" w:right="0" w:hanging="360"/>
        <w:jc w:val="left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владение словами речевого этикета. 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  <w:t>учебного предмета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Фонетика и графика(4ч.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</w:rPr>
        <w:t>Закрепление общего правила обозначения фонетических чередований на письме: чередующиеся в одном и том же корне звуки обозначаются на письме одинаково, в соответствии с проверкой.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</w:rPr>
        <w:t>Различные способы проверок подобных написаний. Понятие об орфограмме. Виды изученных орфограмм. Написание двойных согласных в корне слова и на стыках морфем. Звукобуквенный разбор слова.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остав слова (морфемика) (10ч.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 Сложные слова с соединительными гласными.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Чередование звуков, видимые на письме.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бразование слов с помощью приставок.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Разбор слова по составу.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Лексика (8ч.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Представление об однозначных и многозначных словах, о прямом и переносном значении слова. Наблюдение за использованием в речи синонимов и антонимов. Омонимы. Происхождение слов.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Морфология (49ч.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b/>
          <w:b/>
          <w:bCs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u w:val="single"/>
        </w:rPr>
        <w:t>Части речи. Имя существительное.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 Значение и употребление в речи. Умение опознавать имена собственные. Различение имен существительных, отвечающих на вопросы «кто?» и «что?». Различение имен существительных мужского, женского и среднего рода. Изменение существительных по числам. Изменение существительных по падежам. Определение падежа, в котором употреблено имя существительное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Различение падежных и смысловых (синтаксических) вопросов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Определение принадлежности имен существительных к 1, 2, 3-му склонению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Морфологический разбор имен существительных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u w:val="single"/>
        </w:rPr>
        <w:t xml:space="preserve">Имя прилагательно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Значение и употребление в речи. Изменение прилагательных по родам, числам и падежам.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u w:val="single"/>
        </w:rPr>
        <w:t xml:space="preserve">Местоимение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бщее представление о местоимении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 w:before="0" w:after="0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Личные местоимения, значение и употребление в речи. Личные местоимения 1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2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3</w:t>
        <w:noBreakHyphen/>
        <w:t xml:space="preserve">го лица единственного и множественного числа.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u w:val="single"/>
        </w:rPr>
        <w:t xml:space="preserve">Глагол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Значение и употребление в речи. Неопределенная форма глагола. Различение глаголов, отвечающих на вопросы «что сделать?» и «что делать?». Изменение глаголов по временам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  <w:u w:val="single"/>
        </w:rPr>
        <w:t>Предлог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 xml:space="preserve">Знакомство с наиболее употребительными предлогами. Функция предлогов: образование падежных форм имен существительных и местоимений.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Отличие предлогов от приставок.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Синтаксис (6ч.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 xml:space="preserve">Подлежащее и сказуемое как основа предложения. Значение второстепенных членов предложения. </w:t>
      </w:r>
      <w:r>
        <w:rPr>
          <w:rFonts w:eastAsia="NewtonC-Italic;Arabic Typesetting" w:cs="Times New Roman" w:ascii="Times New Roman" w:hAnsi="Times New Roman"/>
          <w:iCs/>
          <w:color w:val="000000"/>
          <w:sz w:val="24"/>
          <w:szCs w:val="24"/>
        </w:rPr>
        <w:t>Понятие дополнения, обстоятельства, определения. Формирование умения ставить смысловые и падежные вопросы к разным членам предложения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Формирование умения составлять схему предложения.</w:t>
      </w:r>
      <w:r>
        <w:rPr>
          <w:rFonts w:eastAsia="@Arial Unicode MS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Разбор простого предложения по членам предложения.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Орфография и пунктуация (18ч.)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Формирование орфографической зоркости, использование разных способов выбора написания в зависимости от места орфограммы в слове. Использование орфографического словаря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рименение правил правописания: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роверяемые безударные 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парные звонкие и глухие согласные в корне слова;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непроизносимые согласные;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непроверяемые гласные и согласные в корне слова (на ограниченном перечне слов);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гласные и согласные в неизменяемых на письме приставка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безударные падежные окончания имен существительных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безударные окончания имен прилагательны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раздельное написание предлогов с другими словами;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Лексикография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.( Реализуется в рамках других разделов)  </w:t>
      </w:r>
      <w:r>
        <w:rPr>
          <w:rFonts w:eastAsia="NewtonC;Times New Roman" w:cs="Times New Roman" w:ascii="Times New Roman" w:hAnsi="Times New Roman"/>
          <w:color w:val="000000"/>
          <w:sz w:val="24"/>
          <w:szCs w:val="24"/>
        </w:rPr>
        <w:t>Использование учебных словарей: толкового, словаря устойчивых выражений, орфографического (словарь «Пиши правильно»), обратного, орфоэпического (словарь «Произноси правильно»), этимологического (Словарь происхождения слов) для решения орфографических и орфоэпических задач, а также задач развития речи.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>Развитие речи с элементами культуры речи (7ч.)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Текст.  Смысловое единство предложений в тексте. Заглавие текста. Последовательность предложений в тексте. Последовательность частей текста (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абзаце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). План текста. Составление планов к данным текстам.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здание собственных текстов по предложенным планам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. Типы текстов: описание, повествование, рассуждение, их особенности.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Создание собственных текстов и корректирование заданных текстов с учетом точности, правильности, богатства и выразительности письменной речи;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спользование в текстах синонимов и антонимов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Знакомство с основными видами изложений и сочинений (без заучивания определений):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изложения подробные и выборочные, изложения с элементами сочинени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;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чинения</w:t>
        <w:noBreakHyphen/>
        <w:t>повествовани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чинения</w:t>
        <w:noBreakHyphen/>
        <w:t>описани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@Arial Unicode MS" w:cs="Times New Roman" w:ascii="Times New Roman" w:hAnsi="Times New Roman"/>
          <w:iCs/>
          <w:color w:val="000000"/>
          <w:sz w:val="24"/>
          <w:szCs w:val="24"/>
        </w:rPr>
        <w:t>сочинения</w:t>
        <w:noBreakHyphen/>
        <w:t>рассуждения</w:t>
      </w:r>
      <w:r>
        <w:rPr>
          <w:rFonts w:eastAsia="@Arial Unicode MS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tt-RU"/>
        </w:rPr>
        <w:t xml:space="preserve">        </w:t>
      </w: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  <w:t>Национально-региональный компонент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реализуется при использовании словосочетаний, предложений, текстов, тематически    ориентированных на природу,  материальную и духовную культуру края и языкового материала, составляющего лингвистическую специфику края (слова и фразеологизмы,  живая речь и фольклор народов, проживающих в родном крае)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tt-RU"/>
        </w:rPr>
        <w:t>.</w:t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both"/>
        <w:rPr>
          <w:rFonts w:ascii="Times New Roman" w:hAnsi="Times New Roman" w:eastAsia="@Arial Unicode MS" w:cs="Times New Roman"/>
          <w:bCs/>
          <w:color w:val="000000"/>
          <w:sz w:val="24"/>
          <w:szCs w:val="24"/>
          <w:lang w:val="tt-RU"/>
        </w:rPr>
      </w:pPr>
      <w:r>
        <w:rPr>
          <w:rFonts w:eastAsia="@Arial Unicode MS" w:cs="Times New Roman" w:ascii="Times New Roman" w:hAnsi="Times New Roman"/>
          <w:bCs/>
          <w:color w:val="000000"/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624" w:leader="dot"/>
        </w:tabs>
        <w:spacing w:lineRule="auto" w:line="360" w:before="0" w:after="0"/>
        <w:contextualSpacing/>
        <w:jc w:val="center"/>
        <w:rPr>
          <w:rFonts w:ascii="Times New Roman" w:hAnsi="Times New Roman" w:eastAsia="@Arial Unicode MS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@Arial Unicode MS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outlineLvl w:val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МК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>Каленчук М.Л., Чуракова Н.А., Байкова Т.А. Русский язык. 3 класс: Учебник. В 3 ч. Часть 1. — М.: Академкнига/Учебник,  201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>Каленчук М.Л., Малаховская О.В., Чуракова Н.А. Русский язык. 3 класс. Учебник. В 3 ч. Часть 2. — М.: Академкнига/Учебник, 2013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Каленчук М.Л., Чуракова Н.А., Байкова Т.А. Русский язык. 3 класс: Учебник. В 3 ч. Часть 3. — М.: Академкнига/Учебник, 2013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NewtonC;Times New Roman" w:cs="Times New Roman"/>
          <w:b/>
          <w:b/>
          <w:color w:val="000000"/>
          <w:kern w:val="2"/>
          <w:sz w:val="24"/>
          <w:szCs w:val="24"/>
          <w:lang w:eastAsia="hi-IN" w:bidi="hi-IN"/>
        </w:rPr>
      </w:pPr>
      <w:r>
        <w:rPr>
          <w:rFonts w:eastAsia="NewtonC;Times New Roman" w:cs="Times New Roman" w:ascii="Times New Roman" w:hAnsi="Times New Roman"/>
          <w:b/>
          <w:color w:val="000000"/>
          <w:kern w:val="2"/>
          <w:sz w:val="24"/>
          <w:szCs w:val="24"/>
          <w:lang w:eastAsia="hi-IN" w:bidi="hi-IN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96"/>
        <w:gridCol w:w="832"/>
        <w:gridCol w:w="1108"/>
        <w:gridCol w:w="986"/>
      </w:tblGrid>
      <w:tr>
        <w:trPr>
          <w:trHeight w:val="237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урок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л. часов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val="tt-RU"/>
              </w:rPr>
            </w:pPr>
            <w:r>
              <w:rPr>
                <w:rFonts w:cs="Times New Roman" w:ascii="Times New Roman" w:hAnsi="Times New Roman"/>
                <w:b/>
                <w:lang w:val="tt-RU"/>
              </w:rPr>
              <w:t>Календарные сроки</w:t>
            </w:r>
          </w:p>
        </w:tc>
      </w:tr>
      <w:tr>
        <w:trPr>
          <w:trHeight w:val="15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5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кт</w:t>
            </w:r>
          </w:p>
        </w:tc>
      </w:tr>
      <w:tr>
        <w:trPr>
          <w:trHeight w:val="52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орфограмма. Для чего нужна речь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/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орфограмма. Безударные гласные в корне сло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/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такое орфограмма. Парные согласные в корне сло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08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4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оизносимые согласные в корне сло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1.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7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орфограммы «Сложные слова с буквой соединительного гласного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буквенный разбор сло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/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7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дна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верочн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вукобуквенный разбор слова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/0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. Развитие речи. Речь и её значение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 речи. Имя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уществительное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 имен существ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ушевленные и неодушевленные имена существительны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кст, его тема и основная мысль. Последовательность предложений в тексте. Работа с картиной. Устное сочи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мя прилагательное как часть реч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ен прилага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гол как часть реч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овообразование имен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уществительного от глаголов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ага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глаголов, противоположных по смыслу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56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ногозначные слов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е и переносное значения сл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речи. Местоимение. Значение и употребл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7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200"/>
              <w:ind w:left="5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ичные местоимения. Тестирование по теме  «Местоимение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речи. Главное переживание автора, выраженное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текст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бота с картино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равнительный анализ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1  по теме «Части речи» "Спальни зверей зимой"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 по теме «Части речи».  Синоним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длежащее и сказуемое - осно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я. Подлежащее и сказуемое – главные члены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ги и приставки. Упражнение в распознавании предлогов и приставок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Развитие речи. Описание и повествова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теме  «Имя существительное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имен существительных по числам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существительных по  падежа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ительный падеж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ный падеж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ельный падеж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ительный падеж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обучающе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ительный падеж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7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ный паде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по теме: "Падежи имён существительных"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очинени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Антонимы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color w:val="9999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2 «Падежи имен существительных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Изложение обучающего характера. Развитие речи. Устойчивые выражения. Склонение имен существ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второго склон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а существительные третьего склон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е в различении склонения имен существ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излож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ы помогл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е удвоенной буквы согласного. Правописание падежных окончаний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2  по теме «Склонение имён существительных». «Как ручеёк ромашку луговую напоил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 по теме «Склонение имён существительных». Второстепенные члены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. Обстоятельство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е члены предложения. Дополнение. Разбор предложений по членам предложений. Падежные и смысловые вопросы к дополнения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№ 3 по теме «Главные и второстепенные члены предложения»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реча  с  гадю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теме «Главные и второстепенные члены предложения» Безударные окончания существительных ед числа в Р.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окончания существительных ед числа в Д.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имен существ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 пишутся приставки?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списывание по теме «Окончания существительных в единственном чис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“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арый знакомый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  по теме «Окончания существительных в единственном числе». Развитие речи. Научный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окончания существительных в ед числ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3 по теме «Безударные окончания существительных в ед числе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Значения с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окончания существительных 1 и 2 склонения в ед числ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Работа с картино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Слова с удвоенными согласным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окончания имен существительных 3 ск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удвоенной буквой согласног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  4 по теме «Написание безударных падежных окончаний»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Написание букв о, е после шипящих и ц в окончании существ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слова. Однокоренные слова. Жизнь корня в составе слов разных частей реч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имен существительных во множественном числе в Им. 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имен существительных во множественном числе в Род. 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имен существительных во множественном числе в разных падежа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8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й диктант №4  по теме «Окончания существительных в разных падежах» «Сад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Написание имен существи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родам и числа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имен прилагательных по падежа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имен прилагательных мужского и среднего рода в Р. и В.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очиняем басню по картин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ные окончания имен прилагательных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звуков в корне сло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и Е –беглые гласны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редование в суффиксах сл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прилагательных во множественном числе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клонение прилагательных во множественном числе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имен прилагательных во множественном числе в Им. и Вин.п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ончания имен прилагательных во множественном числе в Род., Вин. и Пр.п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я имен прилагательных во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енном числе в Дат. и Тв. п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Определение. Тест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7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5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адежные окончания имен  прилагательных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«Шаги  весны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 по тем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Падежные окончания прилагательных». Слова с удвоенной буквой согласного. Обучающее изложение.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ое  изложение  «Где ёжик?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Начальная форма глагола.</w:t>
            </w:r>
            <w:r>
              <w:rPr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 xml:space="preserve"> Неопределенная форма глаго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частицы –с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ругие суффиксы глагол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9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Рассказ по рисунку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ремена глагола. Прошедшее время глагол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тоящее время глагол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3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дущее время глагол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учающее изложение.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4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межуточная аттестация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ложение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от Ворюга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ак узнать лицо глагола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менение глаголов прошедшего времени по родам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писание ь после шипящих во всех временах глагол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tt-RU"/>
              </w:rPr>
              <w:t>Тест “Глагол”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Восстановление деформированного текс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ложение. Главные и второстепенные члены предложения. Разбор предложений по членам предлож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Состав слова. Разбор слова  по составу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асти речи. Склонение имени существительного. Склонение имени прилагательного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aragraphStyle"/>
        <w:tabs>
          <w:tab w:val="clear" w:pos="708"/>
          <w:tab w:val="left" w:pos="426" w:leader="none"/>
        </w:tabs>
        <w:spacing w:lineRule="auto" w:line="360" w:before="105" w:after="15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</w:t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360" w:before="0" w:after="0"/>
        <w:ind w:left="720" w:hanging="0"/>
        <w:contextualSpacing/>
        <w:jc w:val="center"/>
        <w:rPr>
          <w:rStyle w:val="FontStyle43"/>
          <w:b/>
          <w:b/>
          <w:sz w:val="24"/>
          <w:szCs w:val="24"/>
        </w:rPr>
      </w:pPr>
      <w:r>
        <w:rPr>
          <w:rFonts w:cs="Times New Roman"/>
        </w:rPr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360" w:before="0" w:after="0"/>
        <w:ind w:left="720" w:hanging="0"/>
        <w:contextualSpacing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360" w:before="0" w:after="0"/>
        <w:ind w:left="720" w:hanging="0"/>
        <w:contextualSpacing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134" w:leader="none"/>
        </w:tabs>
        <w:spacing w:lineRule="auto" w:line="360" w:before="0" w:after="0"/>
        <w:ind w:left="720" w:hanging="0"/>
        <w:contextualSpacing/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Style w:val="FontStyle43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9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нак Знак1"/>
    <w:qFormat/>
    <w:rPr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oSpacing">
    <w:name w:val="No Spacing Знак Знак"/>
    <w:qFormat/>
    <w:rPr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Appleconvertedspace">
    <w:name w:val="apple-converted-space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7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right="57" w:firstLine="1134"/>
      <w:contextualSpacing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NoSpacing1">
    <w:name w:val="No Spacing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22:00Z</dcterms:created>
  <dc:creator>Наша учетка</dc:creator>
  <dc:description/>
  <cp:keywords/>
  <dc:language>en-US</dc:language>
  <cp:lastModifiedBy>ногманова</cp:lastModifiedBy>
  <cp:lastPrinted>2017-08-09T10:12:00Z</cp:lastPrinted>
  <dcterms:modified xsi:type="dcterms:W3CDTF">2017-09-11T07:33:00Z</dcterms:modified>
  <cp:revision>5</cp:revision>
  <dc:subject/>
  <dc:title>«Согласовано»</dc:title>
</cp:coreProperties>
</file>