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</w:rPr>
      </w:pPr>
      <w:r>
        <w:rPr>
          <w:rFonts w:eastAsia="ArialMT;Arial" w:cs="Times New Roman"/>
          <w:color w:val="262626"/>
        </w:rPr>
      </w:r>
    </w:p>
    <w:p>
      <w:pPr>
        <w:pStyle w:val="Normal"/>
        <w:autoSpaceDE w:val="false"/>
        <w:jc w:val="center"/>
        <w:rPr>
          <w:rFonts w:eastAsia="ArialMT;Arial" w:cs="Times New Roman"/>
          <w:color w:val="262626"/>
        </w:rPr>
      </w:pPr>
      <w:r>
        <w:rPr>
          <w:rFonts w:eastAsia="ArialMT;Arial" w:cs="Times New Roman"/>
          <w:color w:val="262626"/>
        </w:rPr>
        <w:t>Муниципаль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rFonts w:eastAsia="ArialMT;Arial" w:cs="Times New Roman"/>
          <w:color w:val="262626"/>
        </w:rPr>
        <w:t>Самагалтайская средняя общеобразовательная школа №2</w:t>
      </w:r>
    </w:p>
    <w:p>
      <w:pPr>
        <w:pStyle w:val="Normal"/>
        <w:autoSpaceDE w:val="false"/>
        <w:jc w:val="center"/>
        <w:rPr>
          <w:rFonts w:eastAsia="ArialMT;Arial" w:cs="Times New Roman"/>
          <w:color w:val="262626"/>
        </w:rPr>
      </w:pPr>
      <w:r>
        <w:rPr>
          <w:rFonts w:eastAsia="ArialMT;Arial" w:cs="Times New Roman"/>
          <w:color w:val="262626"/>
        </w:rPr>
        <w:t>МР « Тес-Хемский кожуун Республики Тыва»</w:t>
      </w:r>
    </w:p>
    <w:p>
      <w:pPr>
        <w:pStyle w:val="Normal"/>
        <w:autoSpaceDE w:val="false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36"/>
          <w:szCs w:val="36"/>
        </w:rPr>
      </w:pPr>
      <w:r>
        <w:rPr>
          <w:rFonts w:eastAsia="ArialMT;Arial" w:cs="Times New Roman"/>
          <w:color w:val="262626"/>
          <w:sz w:val="36"/>
          <w:szCs w:val="36"/>
        </w:rPr>
        <w:t>НПК</w:t>
      </w:r>
    </w:p>
    <w:p>
      <w:pPr>
        <w:pStyle w:val="Normal"/>
        <w:autoSpaceDE w:val="false"/>
        <w:spacing w:before="0" w:after="240"/>
        <w:rPr>
          <w:rFonts w:eastAsia="ArialMT;Arial" w:cs="Times New Roman"/>
          <w:color w:val="262626"/>
          <w:sz w:val="36"/>
          <w:szCs w:val="36"/>
        </w:rPr>
      </w:pPr>
      <w:r>
        <w:rPr>
          <w:rFonts w:eastAsia="Times New Roman" w:cs="Times New Roman"/>
          <w:color w:val="262626"/>
          <w:sz w:val="36"/>
          <w:szCs w:val="36"/>
        </w:rPr>
        <w:t xml:space="preserve"> </w:t>
      </w:r>
      <w:r>
        <w:rPr>
          <w:rFonts w:eastAsia="ArialMT;Arial" w:cs="Times New Roman"/>
          <w:color w:val="262626"/>
          <w:sz w:val="36"/>
          <w:szCs w:val="36"/>
        </w:rPr>
        <w:t>« Мой  родной кожуун: Люди. События. Факты.»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Times New Roman" w:cs="Times New Roman"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>Исследовательская работа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>«  Монгуш Эник-оол Кара-Ламаевич -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человек-легенда»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секция №3 «Люди.События.Факты»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right"/>
        <w:rPr/>
      </w:pPr>
      <w:r>
        <w:rPr>
          <w:rFonts w:eastAsia="ArialMT;Arial" w:cs="Times New Roman"/>
          <w:color w:val="262626"/>
          <w:sz w:val="28"/>
          <w:szCs w:val="28"/>
        </w:rPr>
        <w:t>Выполнила ученица 11 класса</w:t>
      </w:r>
    </w:p>
    <w:p>
      <w:pPr>
        <w:pStyle w:val="Normal"/>
        <w:autoSpaceDE w:val="false"/>
        <w:spacing w:before="0" w:after="240"/>
        <w:jc w:val="right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Багина Александра</w:t>
      </w:r>
    </w:p>
    <w:p>
      <w:pPr>
        <w:pStyle w:val="Normal"/>
        <w:autoSpaceDE w:val="false"/>
        <w:spacing w:before="0" w:after="240"/>
        <w:jc w:val="right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Руководитель: Увангур Мария Кара-Хунаевна</w:t>
      </w:r>
    </w:p>
    <w:p>
      <w:pPr>
        <w:pStyle w:val="Normal"/>
        <w:autoSpaceDE w:val="false"/>
        <w:spacing w:before="0" w:after="240"/>
        <w:jc w:val="right"/>
        <w:rPr/>
      </w:pPr>
      <w:r>
        <w:rPr>
          <w:rFonts w:eastAsia="ArialMT;Arial" w:cs="Times New Roman"/>
          <w:color w:val="262626"/>
          <w:sz w:val="28"/>
          <w:szCs w:val="28"/>
        </w:rPr>
        <w:t>учитель русского языка</w:t>
      </w:r>
    </w:p>
    <w:p>
      <w:pPr>
        <w:pStyle w:val="Normal"/>
        <w:autoSpaceDE w:val="false"/>
        <w:spacing w:before="0" w:after="240"/>
        <w:jc w:val="right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телефон 9233854057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Самагалтай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 xml:space="preserve">2016 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>Введение ……………………………………………………………....................2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Глава 1. Мой прадедушка Монгуш Э.К-Л.-свидетель истории нашей Тувы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>1.1.Ранние годы жизни Монгуш Э.К-Л..............…………………................3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>1.2.Педагогическая деятельность   прадедушки......……………................3-4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>1.3.Годы работы в кооперации  и строительном участке …........................4-6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>Глава 2.Мнения о Монгуш Э.К-Л и беседа с героем ………… …..................7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Список источников 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Приложения 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аждый год в честь праздника Победы в наше село приходит поздравительная открытка Президента В.В. Путина.  Эту открытку с нетерпением и с особой гордостью читает мой  самый любимый и родной человек - Эник-оол Кара-Ламаевич Монгуш. Ему 90 лет.  Он - ровесник  города Кызыл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У моего прадедушки  очень интересная  судьба,  до сих пор   мой прадедушка рассказывает  про свою жизнь так, что все его внуки, правнуки садятся вокруг него и просят опять и опять рассказать нам про необычные истории. Он - человек -легенда, который начинал трудовую деятельность подростком  и  трудился до 75  лет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eastAsia="Times New Roman" w:cs="Times New Roman"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color w:val="262626"/>
          <w:sz w:val="28"/>
          <w:szCs w:val="28"/>
        </w:rPr>
        <w:tab/>
        <w:t xml:space="preserve">Не каждый род в нашей республике может похвастаться своими долгожителями. Но в нашем роде Кара - Монгушей  все долгожители. Дядя прадедушки жил до 97 лет. Мой дедушка не только   удивительный рассказчик, но и человек, который всю жизнь вел здоровый образ жизни. Он никогда не пил и не курил.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rFonts w:eastAsia="ArialMT;Arial" w:cs="Times New Roman"/>
          <w:color w:val="262626"/>
          <w:sz w:val="28"/>
          <w:szCs w:val="28"/>
        </w:rPr>
        <w:t>В особый юбилейный год мне хочется, чтобы  имя его вошло в сто имен Тувы, так он стоял у истоков становления молодой республики и   отдал много своих сил, энергии, бессонных ночей на благо своей родины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>Целью</w:t>
      </w:r>
      <w:r>
        <w:rPr>
          <w:rFonts w:eastAsia="ArialMT;Arial" w:cs="Times New Roman"/>
          <w:color w:val="262626"/>
          <w:sz w:val="28"/>
          <w:szCs w:val="28"/>
        </w:rPr>
        <w:t xml:space="preserve"> данной  исследовательской работы является описание жизненного пути нашего земляка, учителя, ветерана тыла Великой Отечественной войны  Монгуш Эник-оол Кара-Ламаевича.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i/>
          <w:iCs/>
          <w:color w:val="262626"/>
          <w:sz w:val="28"/>
          <w:szCs w:val="28"/>
        </w:rPr>
        <w:t>( приложение № 1. Фото № 1)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ArialMT;Arial" w:cs="Times New Roman"/>
          <w:color w:val="262626"/>
          <w:sz w:val="28"/>
          <w:szCs w:val="28"/>
        </w:rPr>
        <w:t xml:space="preserve">В связи с этим нами ставились следующие 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ab/>
        <w:t>изучить материалы периодической печати  о Монгуш Э.К-Л.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ab/>
        <w:t>собрать факты из его  биографии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ab/>
        <w:t xml:space="preserve">интервьюировать людей, знающих  его лично; 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ab/>
        <w:t>проведение беседы с Монгуш Э.К-Л.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ab/>
        <w:t>на основе собранной информации сформулировать выводы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eastAsia="Times New Roman" w:cs="Times New Roman"/>
          <w:b/>
          <w:bCs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ab/>
        <w:t xml:space="preserve">Актуальность исследования </w:t>
      </w:r>
      <w:r>
        <w:rPr>
          <w:rFonts w:eastAsia="ArialMT;Arial" w:cs="Times New Roman"/>
          <w:color w:val="262626"/>
          <w:sz w:val="28"/>
          <w:szCs w:val="28"/>
        </w:rPr>
        <w:t>в том, что собранный материал о нем позволяет узнать больше о земляках, оставляющих след в истории нашего села и нашей республики в целом. Считаем, что исследовательская работа «Мой прадедушка  Монгуш Э.К-Л - свидетель истории нашей Тувы» имеет практическую значимость. Собранный нами материал может использоваться педагогами  и учащимися на уроках истории,  при изучении истории Тувы, при подготовке внеклассных мероприятий о земляках. Материал рассчитан для широкого круга читателей, которые интересуются историей своей республики.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Основные методы исследования: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ab/>
        <w:t>Сбор информации и его обработка, анализ источников, синтез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ab/>
        <w:t>Интервьюирование людей, близко знакомых с Монгуш Э.К-Л. и его лично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ab/>
        <w:t>Работа в школьном историко-краеведческом музее по сбору необходимой информации;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/>
      </w:pPr>
      <w:r>
        <w:rPr>
          <w:rFonts w:eastAsia="ArialMT;Arial" w:cs="Times New Roman"/>
          <w:color w:val="262626"/>
          <w:sz w:val="28"/>
          <w:szCs w:val="28"/>
        </w:rPr>
        <w:tab/>
        <w:t>Работа с интернет - ресурсами.</w:t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Глава 1.Мой прадедушка Монгуш Э К-Л.- свидетель истории нашей Тув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ind w:left="720" w:hanging="720"/>
        <w:rPr>
          <w:rFonts w:eastAsia="ArialMT;Arial" w:cs="Times New Roman"/>
          <w:b/>
          <w:b/>
          <w:bCs/>
          <w:color w:val="262626"/>
          <w:sz w:val="28"/>
          <w:szCs w:val="28"/>
          <w:u w:val="single"/>
        </w:rPr>
      </w:pP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  <w:t>Ранние годы жизни Монгуш Э.К-Л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cs="Times New Roman"/>
          <w:b/>
          <w:b/>
          <w:bCs/>
          <w:color w:val="262626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262626"/>
          <w:sz w:val="28"/>
          <w:szCs w:val="28"/>
          <w:u w:val="single"/>
        </w:rPr>
        <w:t xml:space="preserve"> </w:t>
      </w: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  <w:t xml:space="preserve">Трудный 1924 год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ab/>
      </w:r>
      <w:r>
        <w:rPr>
          <w:rFonts w:eastAsia="ArialMT;Arial" w:cs="Times New Roman"/>
          <w:color w:val="262626"/>
          <w:sz w:val="28"/>
          <w:szCs w:val="28"/>
        </w:rPr>
        <w:t>В 1924 году 1 сентября  в семье простого арата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color w:val="262626"/>
          <w:sz w:val="28"/>
          <w:szCs w:val="28"/>
        </w:rPr>
        <w:t xml:space="preserve">родился маленький  мальчик, которого назвали </w:t>
      </w:r>
      <w:r>
        <w:rPr>
          <w:rFonts w:cs="Times New Roman"/>
          <w:sz w:val="28"/>
        </w:rPr>
        <w:t xml:space="preserve">  Эник -оол, чтобы обмануть злых духов и не отдать им сына. Из десяти детей остались только 4. Эник-оол был вторым сыном родителей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В Чаа-Хольском районе селе Ак-Дуруг  в его  роду  было много умных, образованных людей своего времени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cs="Times New Roman"/>
          <w:sz w:val="28"/>
        </w:rPr>
      </w:pPr>
      <w:r>
        <w:rPr>
          <w:rFonts w:cs="Times New Roman"/>
          <w:sz w:val="28"/>
        </w:rPr>
        <w:t>Председатель сумона Кергий-оол, председатель Нама  Шынарап  были родными  дядями со стороны отца прадедушки. Они и начали строительство первой в сумоне  средней школы. Стройка была народной, все работали бесплатно и никогда не жаловались на условия труда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color w:val="262626"/>
          <w:sz w:val="28"/>
          <w:szCs w:val="28"/>
        </w:rPr>
        <w:tab/>
        <w:tab/>
        <w:t xml:space="preserve">Его нелегкое детство пришлось на суровые тридцатые,  и маленький Эник-оол очень рано испытал тяготы, лишения судьбы. Но, как и все дети, ему не чужды были детские игры. С особой теплотой он вспоминает шелкотравные полянки, на которых впервые делал шаги, живописную реку Чаа-Хол, где дни напролет купались, пускали самодельные игрушечные плоты, разные игры на улице со сверстниками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Ему было 10 лет, когда родители решили отдать его в школу. Его родственники были передовыми людьми своего времени и хорошо понимали значение образования, тем более что он обучился грамоте еще в 6 лет у дяди Кергий-оола. 4 класс закончил в Хайыраканской начальной школе и перешел в неполную среднюю школу города Чадан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1940 году окончил 8 классов  средней школы города Чадан. </w:t>
      </w:r>
      <w:r>
        <w:rPr>
          <w:rFonts w:cs="Times New Roman"/>
          <w:b/>
          <w:bCs/>
          <w:sz w:val="28"/>
        </w:rPr>
        <w:t>( приложение №2 фото 2)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ab/>
      </w:r>
      <w:r>
        <w:rPr>
          <w:rFonts w:eastAsia="ArialMT;Arial" w:cs="Times New Roman"/>
          <w:color w:val="262626"/>
          <w:sz w:val="28"/>
          <w:szCs w:val="28"/>
        </w:rPr>
        <w:t xml:space="preserve"> Любознательный , старательный, серьезный парень закончил школу с отличием. Тогда время было такое, что способные  выпускники  должны были обучать грамоте других и он начал   работать учителем начальных классов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  <w:u w:val="single"/>
        </w:rPr>
      </w:pP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b/>
          <w:b/>
          <w:bCs/>
          <w:color w:val="262626"/>
          <w:sz w:val="28"/>
          <w:szCs w:val="28"/>
          <w:u w:val="single"/>
        </w:rPr>
      </w:pP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  <w:t>2.Педагогическая деятельность Монгуш Э.К-Л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>В 1940  году 1 сентября ему исполнилось  16 лет. В этом учебном году был назначен  учителем в селе Хайыракан Улуг-Хемского района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Его учениками были  и  его ровесники, подростки 15-16 лет и юноши и девушки 18-19 лет.  Он говорит, что время было такое, что все слушались учителя,уважали его авторитет, выполняли беспрекословно его указания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cs="Times New Roman"/>
          <w:color w:val="262626"/>
          <w:sz w:val="28"/>
          <w:szCs w:val="28"/>
        </w:rPr>
      </w:pPr>
      <w:r>
        <w:rPr>
          <w:rFonts w:eastAsia="Times New Roman" w:cs="Times New Roman"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color w:val="262626"/>
          <w:sz w:val="28"/>
          <w:szCs w:val="28"/>
        </w:rPr>
        <w:tab/>
        <w:t xml:space="preserve">Он был всего лишь 17-летним юношей, когда в  1941 году  в Советском Союзе началась Великая Отчественная война. Жители молодой республики  стали работать под лозунгом « Все для фронта- все для Победы»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>Молодой учитель  вместе с учениками собирал облепиху  по берегам  Чаа-Хола.  В то время облепихи было много, собирали тоннами. Рассказывал о том, что облепиху нужно было собирать ночью, в лютый холод. Грелись в юртах, поставленных тут же, но он до сих пор помнит те  холода.Утром только замечали, что все лицо было оцарапано колючками облепихи, когда собирали . Но все понимали важность этого задания, так как облепиховое масло нужно было раненым солдатам и поэтому никто не жаловался на холод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color w:val="262626"/>
          <w:sz w:val="28"/>
          <w:szCs w:val="28"/>
        </w:rPr>
        <w:t>Было трудное  военное время, простые араты  помогали фронту. Из Интернет-источника можно узнать: «к</w:t>
      </w:r>
      <w:r>
        <w:rPr>
          <w:rFonts w:eastAsia="Tahoma" w:cs="Times New Roman"/>
          <w:sz w:val="28"/>
          <w:szCs w:val="28"/>
        </w:rPr>
        <w:t xml:space="preserve"> декабрю 1941 года в Фонд обороны СССР было перечислено более 3 млн акша, из них 348 тыс. акша на строительство самолетов, кроме того, на фронт было отправлено 7 тыс. лошадей, 55 705 индивидуальных подарков. В 1942 году был выпущен первый государственный заем на один миллион акша в фонд обороны, в бюджет введены статьи по финансированию предприятий, выпускающих продукцию для фронта и по оказанию помощи семьям фронтовиков. К июлю 1942 года общая сумма материальной помощи фронту составила семь млн акша. Многие рабочие из числа ударных фронтовых бригад перевыполняли нормы выработки». Здесь доля и моего дедушки, он живой свидетель тех  трудных лет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Вечером учащиеся  садились вязать шерстяные носки, и если ряды были неровные, то они браковались, не принимались,  поэтому все старались вязать красиво, ровно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cs="Times New Roman"/>
          <w:color w:val="262626"/>
          <w:sz w:val="28"/>
          <w:szCs w:val="28"/>
        </w:rPr>
      </w:pPr>
      <w:r>
        <w:rPr>
          <w:rFonts w:eastAsia="Times New Roman" w:cs="Times New Roman"/>
          <w:color w:val="262626"/>
          <w:sz w:val="28"/>
          <w:szCs w:val="28"/>
        </w:rPr>
        <w:t xml:space="preserve">  </w:t>
      </w:r>
      <w:r>
        <w:rPr>
          <w:rFonts w:eastAsia="ArialMT;Arial" w:cs="Times New Roman"/>
          <w:color w:val="262626"/>
          <w:sz w:val="28"/>
          <w:szCs w:val="28"/>
        </w:rPr>
        <w:t xml:space="preserve">Из города Шагонара были призваны на войну все русскоязычные жители. Среди них было  много и женщин. Рассказывал, что призывали даже юношей 16-17 лет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color w:val="262626"/>
          <w:sz w:val="28"/>
          <w:szCs w:val="28"/>
        </w:rPr>
        <w:t>По воспоминаниям дедушки, в 1943 году из Эйлиг-Хема  отправились на фронт Маадыр-оол, Шивит-оол, Биче-оол, Сундуй-оол, Быштак-оол( он вернулся раненый через год) . Из женщин -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>Бичен</w:t>
      </w:r>
      <w:r>
        <w:rPr>
          <w:rFonts w:eastAsia="ArialMT;Arial" w:cs="Times New Roman"/>
          <w:color w:val="262626"/>
          <w:sz w:val="28"/>
          <w:szCs w:val="28"/>
        </w:rPr>
        <w:t xml:space="preserve">. Меня  поразил тот факт, как он хорошо помнит эти фамилии и решила из Интернета узнать о тех фронтовиках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 xml:space="preserve">Быштак-оол Кыргыс Хойлааракович действительно вернулся раненый, работал тоже в школе учителем, как и мой любимый дедушка. Бичен Ховалыг тувинка- санитарка, тоже проявляла смелость и отвагу на поле боя. Были сведения и о других фронтовиках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Он несколько раз отвозил все собранное в Кызыл, передавал комитету по сбору средств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ab/>
        <w:t xml:space="preserve">Серьезного, ответственного молодого учителя в 1943 году назначили заведующим школой. Вспоминает, как трудно было достать чернила, бумагу. Родители обеспечивали продуктами питания своих детей и  в основном это были мясо, молоко, мука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color w:val="262626"/>
          <w:sz w:val="28"/>
          <w:szCs w:val="28"/>
        </w:rPr>
        <w:t xml:space="preserve">Вспоминает, что когда заканчивались чернила, растворяли марганцовку и писали этим. Но выходило плохо, краска вся расплывалась. И если кто случайно обронял пузырек с чернилами, то это было настоящей трагедией. Поэтому все относились очень бережно к своим вещам и  вещам других. Зимой  ученики сами топили печку,  заготавливали дрова тоже силами учащихся школы. Во главе детей всегда стоял  учитель, которого очень уважали и слушались. Летом все работали в заготовке сена, у каждого была своя  норма, считалось позором не выполнить норму.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Он очень ценит свою профессию и гордится тем, что обучился этой профессии, что помог научиться читать и писать своим ровесникам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rFonts w:eastAsia="ArialMT;Arial" w:cs="Times New Roman"/>
          <w:color w:val="262626"/>
          <w:sz w:val="28"/>
          <w:szCs w:val="28"/>
        </w:rPr>
        <w:t xml:space="preserve">День 9 мая он хорошо помнит до сих пор. Говорит,  что в этот день в Шагонаре все и  пели, и плакали. Все радовались, кричали «Победа», целый день танцевали, накрывали на стол, приглашали даже незнакомых людей. Самое главное: на столах было  и спиртное,  но ни одного пьяного не было. </w:t>
      </w:r>
    </w:p>
    <w:p>
      <w:pPr>
        <w:pStyle w:val="Normal"/>
        <w:autoSpaceDE w:val="false"/>
        <w:spacing w:lineRule="auto" w:line="360" w:before="0" w:after="240"/>
        <w:jc w:val="both"/>
        <w:rPr>
          <w:rFonts w:cs="Times New Roman"/>
          <w:color w:val="262626"/>
          <w:sz w:val="28"/>
          <w:szCs w:val="28"/>
        </w:rPr>
      </w:pPr>
      <w:r>
        <w:rPr>
          <w:rFonts w:eastAsia="Times New Roman" w:cs="Times New Roman"/>
          <w:color w:val="262626"/>
          <w:sz w:val="28"/>
          <w:szCs w:val="28"/>
        </w:rPr>
        <w:t xml:space="preserve">  </w:t>
      </w:r>
      <w:r>
        <w:rPr>
          <w:rFonts w:eastAsia="ArialMT;Arial" w:cs="Times New Roman"/>
          <w:color w:val="262626"/>
          <w:sz w:val="28"/>
          <w:szCs w:val="28"/>
        </w:rPr>
        <w:t xml:space="preserve">8 лет он отдал преподаванию.  Строгого, требовательного учителя  назначили  заведующим отдела пропаганды  и агитации Улуг-Хемского  районного комитета. По рекомендации поступил в высшую партийную школу.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eastAsia="ArialMT;Arial" w:cs="Times New Roman"/>
          <w:color w:val="262626"/>
          <w:sz w:val="28"/>
          <w:szCs w:val="28"/>
        </w:rPr>
        <w:t xml:space="preserve">В 1957 году  поступил в Костромской университет в факультет экономики. За то, что у него уже было образование- Высшая партийная школа- сразу перешел в 3 курс. Так как у него была уже семья, на семейном совете решили учиться заочно. В 1962 году закончил данное учебное заведение. Он говорит, что в то время диплом давали не сразу, а нужно было отработать год. По направлению попал в Киргизскую ССР, где проработал в торговле  3 месяца, в Казахстане 3 месяца и в городе Москве  3 месяца. После получения диплома вернулся в родную республику и начал работать в кооперации. </w:t>
      </w:r>
      <w:r>
        <w:rPr>
          <w:rFonts w:eastAsia="ArialMT;Arial" w:cs="Times New Roman"/>
          <w:b/>
          <w:bCs/>
          <w:i/>
          <w:iCs/>
          <w:color w:val="262626"/>
          <w:sz w:val="28"/>
          <w:szCs w:val="28"/>
        </w:rPr>
        <w:t>(Приложение №2,фото №2)</w:t>
      </w:r>
      <w:r>
        <w:rPr>
          <w:rFonts w:eastAsia="ArialMT;Arial" w:cs="Times New Roman"/>
          <w:color w:val="262626"/>
          <w:sz w:val="28"/>
          <w:szCs w:val="28"/>
        </w:rPr>
        <w:t>Работал в Улуг-Хемском, Чаа-Хольском, Тес-Хемском и Эрзинском районах.</w:t>
      </w:r>
    </w:p>
    <w:p>
      <w:pPr>
        <w:pStyle w:val="Normal"/>
        <w:autoSpaceDE w:val="false"/>
        <w:spacing w:lineRule="auto" w:line="360" w:before="0" w:after="240"/>
        <w:jc w:val="both"/>
        <w:rPr>
          <w:rFonts w:eastAsia="ArialMT;Arial" w:cs="Times New Roman"/>
          <w:b/>
          <w:b/>
          <w:bCs/>
          <w:color w:val="262626"/>
          <w:sz w:val="28"/>
          <w:szCs w:val="28"/>
          <w:u w:val="single"/>
        </w:rPr>
      </w:pP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  <w:t>3.Годы работы в кооперации и  строительном участке .</w:t>
      </w:r>
    </w:p>
    <w:p>
      <w:pPr>
        <w:pStyle w:val="Normal"/>
        <w:autoSpaceDE w:val="false"/>
        <w:spacing w:lineRule="auto" w:line="360" w:before="0" w:after="240"/>
        <w:jc w:val="both"/>
        <w:rPr>
          <w:rFonts w:cs="Times New Roman"/>
          <w:color w:val="262626"/>
          <w:sz w:val="28"/>
          <w:szCs w:val="28"/>
        </w:rPr>
      </w:pPr>
      <w:r>
        <w:rPr>
          <w:rFonts w:eastAsia="Times New Roman" w:cs="Times New Roman"/>
          <w:color w:val="262626"/>
          <w:sz w:val="28"/>
          <w:szCs w:val="28"/>
        </w:rPr>
        <w:t xml:space="preserve"> </w:t>
      </w:r>
      <w:r>
        <w:rPr>
          <w:rFonts w:eastAsia="ArialMT;Arial" w:cs="Times New Roman"/>
          <w:color w:val="262626"/>
          <w:sz w:val="28"/>
          <w:szCs w:val="28"/>
        </w:rPr>
        <w:t>В 1963 году по приказу переехал в Тес-Хемский район и начал работать в райпо. Тогда времена были трудные, продуктов не хватало. Говорит, что продавали муку половина которой была кукурузная мука.Это был период политики Н.С. Хрущева. Эник-оол Кара-Ламаевич был честным руководителем и старался распределить весь товар между сумонами, чтобы всем хватило товара. Вспоминает, что в Шуурмаке тогда было очень много русских жителей и они были очень требовательными, иногда даже скандальными.</w:t>
      </w:r>
    </w:p>
    <w:p>
      <w:pPr>
        <w:pStyle w:val="Normal"/>
        <w:autoSpaceDE w:val="false"/>
        <w:spacing w:lineRule="auto" w:line="360" w:before="0" w:after="240"/>
        <w:jc w:val="both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Но на такие  товары  как мотоциклы, ковры, мебель требовалось согласие секретаря райкома. Только с его письменного разрешения можно было отпускать товар. </w:t>
      </w:r>
    </w:p>
    <w:p>
      <w:pPr>
        <w:pStyle w:val="Normal"/>
        <w:autoSpaceDE w:val="false"/>
        <w:spacing w:lineRule="auto" w:line="360" w:before="0" w:after="240"/>
        <w:jc w:val="both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 xml:space="preserve">В 1969 году основали РСУ-ремонтно-строительный участок. Его назначили  начальником, отвечал за Тес-Хемский и Эрзинский районы.Под его умелым руководством были построены двуэтажные  гостиницы, трехэтажные здания Администрации, бани, Дома культуры в Самагалтае на 350 мест и в Эрзине на 250 мест.  Вспоминает о том, что очень трудно было доставить строительные материалы,из Абакана сам возил кирпичи. Очень сложно было найти грузовые машины. Не хватало и рабочих рук. Здания из бетона и кирпича в основном строили армяне. Буревали колодцы глубиной 60-80 метров, строили детские сады на 50 мест и много жилых домов.Стараниями моего прадедушки современный Самагалтай имеет тот облик, который мы видим в наши дни. Я с трудом представляю себе свое село без здания Дома Культуры и без здания Администрации.Мой прадедушка Монгуш Э.К-Л имеет 59 лет трудового стажа, Ветеран труда,кавалер ордена «За доблестный труд»,  «Красной знамени», и юбилейной медали в честь 100-летнего Юбилея В.И.Ленина. Коммунист с 1973 года, честно плативший партийный взнос до 1991 года. С покойной бабушкой прожили 56 лет. Вырастили и воспитали достойных детей. Дали им высшее образование.     </w:t>
        <w:tab/>
        <w:t>Особую гордость вызывает то, что он каждый год из Кремля получает поздравительную открытку 9 мая  в День Победы. Он единственный долгожитель нашего села. За все  время своей трудовой жизни  показал себя требовательным и серьезным руководителем, добивался поставленной цели партии  в разных кожуунах. Он очень ценит свои годы  и гордится тем что получил высшее образование в трудные годы. Имеет феноменальную память, хотя со зрением плохо, может узнать людей по голосу.Поддерживает губернаторский проект «Один ребенок с высшим образованием», часто говорит о том, что когда у человека высшее  образование, он может воспитать лостойных детей.</w:t>
      </w:r>
    </w:p>
    <w:p>
      <w:pPr>
        <w:pStyle w:val="Normal"/>
        <w:spacing w:lineRule="auto" w:line="360"/>
        <w:jc w:val="both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>
          <w:rFonts w:eastAsia="ArialMT;Arial"/>
        </w:rPr>
      </w:pPr>
      <w:r>
        <w:rPr>
          <w:rFonts w:eastAsia="Times New Roman" w:cs="Times New Roman"/>
          <w:color w:val="262626"/>
          <w:position w:val="13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color w:val="262626"/>
          <w:position w:val="13"/>
          <w:sz w:val="28"/>
          <w:szCs w:val="28"/>
        </w:rPr>
      </w:pPr>
      <w:r>
        <w:rPr>
          <w:rFonts w:eastAsia="ArialMT;Arial" w:cs="Times New Roman"/>
          <w:color w:val="262626"/>
          <w:position w:val="13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/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Глава2</w:t>
      </w:r>
      <w:r>
        <w:rPr>
          <w:rFonts w:eastAsia="ArialMT;Arial" w:cs="Times New Roman"/>
          <w:b/>
          <w:bCs/>
          <w:color w:val="262626"/>
          <w:sz w:val="28"/>
          <w:szCs w:val="28"/>
          <w:u w:val="single"/>
        </w:rPr>
        <w:t>. Мнения о Монгуш Э.К-Л.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По воспоминаниям Бадарчы Т.Э, дочери: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«Мой отец был строгий, но баловал нас. Он был очень ответственным, и мы его видели дома только по выходным. Мама нам всегда говорила, что наш отец очень ответственный работник, уважаемый в районе, и мы не должны подводить его никогда. Эти слова я запомнила на всю жизнь и всегда старалась  радовать своих родителей. Мой отец для меня пример настоящего человека, честного, ответственного, болеющего за свою родину  и доказывающего это своим трудом, своим отношением к порученному.  Он никогда не повышал голоса на нас, своих детей, если в чем-то провинились, посмотрит   так строго, что сразу притихали. Он  мой советчик, помогает во всех жизненных ситуациях. Веселый и добрый, до сих пор может такую шутку, что  Хотя ему 90 лет, он старается не сидеть без дела ».</w:t>
      </w:r>
    </w:p>
    <w:p>
      <w:pPr>
        <w:pStyle w:val="Normal"/>
        <w:tabs>
          <w:tab w:val="clear" w:pos="709"/>
          <w:tab w:val="left" w:pos="3707" w:leader="none"/>
        </w:tabs>
        <w:autoSpaceDE w:val="false"/>
        <w:spacing w:lineRule="auto" w:line="360" w:before="0" w:after="240"/>
        <w:rPr/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Донгак Ч.Х.- Начальник Управления образования Тес-Хемского района</w:t>
      </w:r>
      <w:r>
        <w:rPr>
          <w:rFonts w:eastAsia="ArialMT;Arial" w:cs="Times New Roman"/>
          <w:color w:val="262626"/>
          <w:sz w:val="28"/>
          <w:szCs w:val="28"/>
        </w:rPr>
        <w:t>. « Монгуш Э.К-Л.  для меня -пример  настоящего человека, патриота своей Родины. Каждый год ходит на встречи в день Победы и рассказывает молодому поколению как строилась жизнь, как люди работали в годы войны и после войны. Эник-оола Кара-Ламаевича я знаю  как требовательного, ответственного человека, которому небезразлична судьба его родины, села. Примерный семьянин, воспитал детей достойными людьми. Его дочь пошла по стопам отца  и  тоже  работает в школе.   Удивляюсь его памяти, до мелочей помнит события прошлых лет.          Согласна, что работа названа « Монгуш Э.К-Л.- человек-легенда», это так. Он своим примером показывает здоровый образ жизни. Трезвенник, не курит за всю жизнь.Он до сих пор дает  полезные советы.»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 xml:space="preserve">Дамба-Хуурак Д.Т. Редактор газеты «Самагалтай» 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« На свете бывают такие люди, встреча с которыми остается в душе на многие годы, превращаются в неотъемлемую часть твоей жизни. Это может быть талант, мастерство, опыт, мудрость, накопленная годами или личное мужество. Но бывает так, что все эти удивительные качества воплощены в одном человеке. Таким  человеком для меня является  Эник-оол Кара-Ламаевич. Есть тувинская народная пословица точно характеризующая Монгуш Э.К-Л. « Корбээн чувези чок, кодурбээн хонээ чок». Потому что он с детства  ставил себе цели в жизни и планы на будущее. И четко по жизни шел по этим планам.И достиг всех самых  высот. С каждым приходом в его дом и бесед с ним я в этом убеждаюсь».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ArialMT;Arial" w:cs="Times New Roman"/>
          <w:color w:val="262626"/>
          <w:sz w:val="28"/>
          <w:szCs w:val="28"/>
        </w:rPr>
        <w:t>Итак, результатом нашего исследования является выполнение поставленных перед собой задач, а именно: нами были изучены материалы историко-краеведческого музея школы №2 с Самагалтай, периодической печати о Монгуш Э.К-Л.., собраны факты из биографии нашего земляка. В процессе работы нам довелось встретиться и поговорить с людьми, знающими Эник-оол Кара-Ламаевича, а так же проинтервьюировать его. (</w:t>
      </w:r>
      <w:r>
        <w:rPr>
          <w:rFonts w:eastAsia="ArialMT;Arial" w:cs="Times New Roman"/>
          <w:b/>
          <w:bCs/>
          <w:i/>
          <w:iCs/>
          <w:color w:val="262626"/>
          <w:sz w:val="28"/>
          <w:szCs w:val="28"/>
        </w:rPr>
        <w:t xml:space="preserve"> Приложение №1,фото №2)</w:t>
      </w:r>
      <w:r>
        <w:rPr>
          <w:rFonts w:eastAsia="ArialMT;Arial" w:cs="Times New Roman"/>
          <w:color w:val="262626"/>
          <w:sz w:val="28"/>
          <w:szCs w:val="28"/>
        </w:rPr>
        <w:t>В ходе общения с ним самим, его коллегами, родственниками мы узнали о его юношеских годах, начале педагогической деятельности, о процессе накопления профессионального опыта, с нами он поделился своими взглядами и убеждениями. Хочу привести его слова: «Пока есть силы и возможности, я считаю, что человек, особенно мужчина, должен идти к вершине всегда по пути наибольших трудностей. В жизни  необходимо стараться оставить добрую память о себе в сердцах тех, кто тебя знает. Я  счастливый человек, достойно проживший свою жизнь.Считаю, что выполнил свой долг по отношению к своей семье, стране, Родине. Пусть всегда будет мир на нашей земле, уруум».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Монгуш Э.К-Л.. является Почётным гражданином Тес-Хемского района. А теперь мы считаем, что своими добрыми делами, неоценимым вкладом в развитие жизни, образования села, района, он заслужил право быть Почетным жителем Республики Тыва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ArialMT;Arial" w:cs="Times New Roman"/>
          <w:color w:val="262626"/>
          <w:sz w:val="28"/>
          <w:szCs w:val="28"/>
        </w:rPr>
        <w:t>В заключение можно сказать следующее: весь собранный нами материал был систематизирован и изложен в определённой последовательности. Считаем, что поставленной цели мы добились - описали жизненный путь нашего земляка Монгуш Э.К-Л..Надеемся, что результат нашего исследования будет полезен и интересен не только жителям нашего села. В районной газете «Самагалдай» и республиканской «Шын» напечатаны статьи, посвященные Монгуш Э.К-Л. по результатам нашей работы. Хотелось бы, чтобы имя этого человека стало знакомо и другим гражданам нашей республики и вошел в список в сто самых лучших людей Республики.</w:t>
      </w:r>
      <w:r>
        <w:rPr>
          <w:rFonts w:eastAsia="ArialMT;Arial" w:cs="Times New Roman"/>
          <w:b/>
          <w:bCs/>
          <w:i/>
          <w:iCs/>
          <w:color w:val="262626"/>
          <w:sz w:val="28"/>
          <w:szCs w:val="28"/>
        </w:rPr>
        <w:t>(Приложение №4.фото №1-2)</w:t>
      </w:r>
    </w:p>
    <w:p>
      <w:pPr>
        <w:pStyle w:val="Normal"/>
        <w:autoSpaceDE w:val="false"/>
        <w:spacing w:lineRule="auto" w:line="360" w:before="0" w:after="240"/>
        <w:rPr>
          <w:rFonts w:eastAsia="ArialMT;Arial"/>
        </w:rPr>
      </w:pPr>
      <w:r>
        <w:rPr>
          <w:rFonts w:eastAsia="Times New Roman" w:cs="Times New Roman"/>
          <w:b/>
          <w:bCs/>
          <w:color w:val="262626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360"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>
          <w:rFonts w:cs="Times New Roman"/>
          <w:b/>
          <w:b/>
          <w:bCs/>
          <w:color w:val="262626"/>
          <w:sz w:val="28"/>
          <w:szCs w:val="28"/>
        </w:rPr>
      </w:pPr>
      <w:r>
        <w:rPr>
          <w:rFonts w:eastAsia="Times New Roman" w:cs="Times New Roman"/>
          <w:b/>
          <w:bCs/>
          <w:color w:val="262626"/>
          <w:sz w:val="28"/>
          <w:szCs w:val="28"/>
        </w:rPr>
        <w:t xml:space="preserve">  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>Хочу посвятить несколько строк для моего любимого прадедушки: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Мой дедушка умный ,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мой дедушка лучший.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мой дед- шутник и труженик славный.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Прошел он войну, прошел через голод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Остался   такой  же    славный  патриот .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Спасибо тебе за труд твой долгий,</w:t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Спасибо за мир  наш светлый  и чудный.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СПИСОК ИСТОЧНИКОВ И ЛИТЕРАТУР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Воспоминания Монгуш Э.К-Л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Воспоминания коллег, детей, знаком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Документы и фотографии из семейного архи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Периодическая печать,энциклопедия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60" w:leader="none"/>
          <w:tab w:val="left" w:pos="2160" w:leader="none"/>
        </w:tabs>
        <w:autoSpaceDE w:val="false"/>
        <w:spacing w:lineRule="auto" w:line="360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Материалы историко – краеведческого музея школы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40"/>
        <w:rPr/>
      </w:pPr>
      <w:r>
        <w:rPr>
          <w:rFonts w:eastAsia="ArialMT;Arial" w:cs="Times New Roman"/>
          <w:color w:val="262626"/>
          <w:sz w:val="28"/>
          <w:szCs w:val="28"/>
        </w:rPr>
        <w:t xml:space="preserve">Интернет-ресурсы. </w:t>
      </w:r>
      <w:r>
        <w:rPr>
          <w:rFonts w:eastAsia="Tahoma" w:cs="Tahoma" w:ascii="Tahoma" w:hAnsi="Tahoma"/>
        </w:rPr>
        <w:t xml:space="preserve">Источник: </w:t>
      </w:r>
      <w:hyperlink r:id="rId2">
        <w:r>
          <w:rPr>
            <w:rStyle w:val="InternetLink"/>
            <w:rFonts w:cs="Tahoma" w:ascii="Tahoma" w:hAnsi="Tahoma"/>
          </w:rPr>
          <w:t>http://reftrend.ru/775595.html</w:t>
        </w:r>
      </w:hyperlink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  <w:t>ПРИЛОЖЕНИЯ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color w:val="262626"/>
          <w:sz w:val="28"/>
          <w:szCs w:val="28"/>
        </w:rPr>
      </w:pPr>
      <w:r>
        <w:rPr>
          <w:rFonts w:eastAsia="ArialMT;Arial" w:cs="Times New Roman"/>
          <w:color w:val="262626"/>
          <w:sz w:val="28"/>
          <w:szCs w:val="28"/>
        </w:rPr>
        <w:t>Фото №1</w:t>
      </w:r>
    </w:p>
    <w:p>
      <w:pPr>
        <w:pStyle w:val="Normal"/>
        <w:autoSpaceDE w:val="false"/>
        <w:spacing w:before="0" w:after="24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59280</wp:posOffset>
            </wp:positionH>
            <wp:positionV relativeFrom="paragraph">
              <wp:posOffset>191135</wp:posOffset>
            </wp:positionV>
            <wp:extent cx="2397760" cy="2959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;Arial" w:cs="Times New Roman"/>
          <w:color w:val="262626"/>
          <w:sz w:val="28"/>
          <w:szCs w:val="28"/>
        </w:rPr>
        <w:t>Монгуш Э.К-Л. 1940 г</w:t>
      </w:r>
      <w:r>
        <w:rPr>
          <w:rFonts w:eastAsia="ArialMT;Arial" w:cs="Times New Roman"/>
          <w:b/>
          <w:bCs/>
          <w:color w:val="262626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40"/>
        <w:jc w:val="center"/>
        <w:rPr>
          <w:rFonts w:eastAsia="ArialMT;Arial" w:cs="Times New Roman"/>
          <w:b/>
          <w:b/>
          <w:bCs/>
          <w:color w:val="262626"/>
          <w:sz w:val="28"/>
          <w:szCs w:val="28"/>
        </w:rPr>
      </w:pPr>
      <w:r>
        <w:rPr>
          <w:rFonts w:eastAsia="ArialMT;Arial" w:cs="Times New Roman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6332855" cy="5377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280670</wp:posOffset>
            </wp:positionV>
            <wp:extent cx="6111875" cy="86620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2235</wp:posOffset>
            </wp:positionH>
            <wp:positionV relativeFrom="paragraph">
              <wp:posOffset>276860</wp:posOffset>
            </wp:positionV>
            <wp:extent cx="6304280" cy="80918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  <w:t xml:space="preserve">С любимой женой и подругой </w:t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4815</wp:posOffset>
            </wp:positionH>
            <wp:positionV relativeFrom="paragraph">
              <wp:posOffset>229870</wp:posOffset>
            </wp:positionV>
            <wp:extent cx="5101590" cy="69811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6111875" cy="86620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5570</wp:posOffset>
            </wp:positionH>
            <wp:positionV relativeFrom="paragraph">
              <wp:posOffset>19050</wp:posOffset>
            </wp:positionV>
            <wp:extent cx="6111875" cy="86620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495</wp:posOffset>
            </wp:positionH>
            <wp:positionV relativeFrom="paragraph">
              <wp:posOffset>123825</wp:posOffset>
            </wp:positionV>
            <wp:extent cx="6049645" cy="88011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20650</wp:posOffset>
            </wp:positionV>
            <wp:extent cx="6111875" cy="43110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05410</wp:posOffset>
            </wp:positionH>
            <wp:positionV relativeFrom="paragraph">
              <wp:posOffset>389890</wp:posOffset>
            </wp:positionV>
            <wp:extent cx="6442710" cy="9128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6442710" cy="91281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trend.ru/775595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8:00Z</dcterms:created>
  <dc:creator>мария увангур</dc:creator>
  <dc:description/>
  <dc:language>en-US</dc:language>
  <cp:lastModifiedBy>201</cp:lastModifiedBy>
  <cp:lastPrinted>2016-11-16T04:35:00Z</cp:lastPrinted>
  <dcterms:modified xsi:type="dcterms:W3CDTF">2017-10-18T08:28:00Z</dcterms:modified>
  <cp:revision>2</cp:revision>
  <dc:subject/>
  <dc:title/>
</cp:coreProperties>
</file>