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210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Ю. Коваль «Капитан Клюкв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обучающихся по изучению произведения Ю.Коваля «Капитан Клюкви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бучающая – создать условия для усвоения содержания 5 частей произведения Ю.Коваля «Капитан Клюквин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вающая – развивать выразительное, сознательное чтение, умение анализировать прочитанное и делать выводы; развивать мышление и памя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ая – содействовать в воспитании любви к животным, помочь учащимся увидеть красоту пт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презентация (портреты писателей: Ю. Коринец, В. Драгунский, Г. Сапгир), картинка клеста, аудиозапись голоса клеста, выставка кни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5543"/>
        <w:gridCol w:w="3762"/>
        <w:gridCol w:w="3150"/>
      </w:tblGrid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/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осприятию учебн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флек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Здравствуйте. Сегодня урок чтения проведу у вас я. Меня зовут Людмила Сергеевна. Присаживайтес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вас на партах лежат по две птички. Пока их не трогайт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ратите внимание на доску. На это дерево, после каждого выполненного этапа на уроке будет прилетать птичка. В конце урока, посмотрим каких птичек больше буде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мнастика на дых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а сначала проведем гимнастику на дыхание. Упражнение называется «Летят снежинки». Представляем, что на ладошку упали снежинки и их нужно сдуть. Делаем вдох носом и на выдохе через рот сдуваем снежинки. Выдох должен быть плавный, длительный, не надувая ще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мнастика для г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т приоткрыт, губы растянуты в улыбке, кончиком языка попеременно тянуться к уголкам 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чел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т открыть, напряженным языком тянуться к верхним и нижним резца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о скороговоркой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 «ДАРЬЯ ДАРИТ ДИНЕ ДЫН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хором прочитаем фра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виду относится это высказыва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их читаю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первый ряд читает скороговорку не очень быстр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ой ряд побыстр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и третий ряд еще быстре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, молодцы! А кто попробует прочитать скороговорку быстро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у, вот сейчас нам эти птички и пригодятся. Если вам понравилась разминка, у вас хорошее настроение, спокойное поднимите оранжевую птичку. А если было грустно поднимите синюю птичку. К нам на дерево прилетела … птичка. </w:t>
            </w:r>
            <w:r>
              <w:rPr>
                <w:i/>
                <w:sz w:val="28"/>
                <w:szCs w:val="28"/>
              </w:rPr>
              <w:t>На доску 1 птичк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ошлом уроке в разделе «Животные в нашем доме» вы изучили стихотворение Г. Сапгира «Морская собака». Поднимите руки те, кому понравилось стихотв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вы думаете, почему стихотворение так называется «Морская собака»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считает по-друго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аким настроением будем читать это стихотвор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нужно читать стихотворение? Называем автора, название стихотворение. Громко, выразительно, четко проговаривая слов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, повторите стихотворение</w:t>
            </w:r>
            <w:r>
              <w:rPr>
                <w:i/>
                <w:sz w:val="28"/>
                <w:szCs w:val="28"/>
              </w:rPr>
              <w:t xml:space="preserve">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ценить каждого ученика и дать объяснение своей оце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собака огорчилась из-за своего рыбьего хвоста? Почем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м настроением проникнуто стихотвор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ому из ребят удалось передать это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яли опять наших птичек. Как вы себя чувствуете после проверки д/з. Если хорошо, то оранжевую птичку, а если грустно, скучно, то синею птичк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2  птич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райтесь вспомнить фамилии авторов, рассказавших про Ханга и Чанга, про Дымку и Антона, про морскую собаку. Если не помните, посмотрите в учебни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считаете, почему все собаки раз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от чего это зависи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сейчас загадаю загадку, а вы постарайтесь отгадать о какой собаке идет реч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 этого пса была фамилия. Бегал он на трех ногах очень быстро. Бродяжничал, «любил стянуть, что подвернется, но умнющий был на редкость». Умел краснеть, когда было стыдно, и исправля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Этот пес ведет за столом себя хорошо. Ленивый, но спокойный и уравновешенный, очень красивый. Любит петь выразительно с душ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Этот пес озорник, веселый, неугомонный. Всегда пытается что-нибудь стащить, всегда где-нибудь пряче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уже читали произведения о животных, которые по разным причинам оказались в доме человека. Какие животные есть у вас дом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зовут? Как вы заботитесь о них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айд 2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ите фразу: Собаку называют другом человека, потому что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их птиц чаще всего держат в дом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может ли птица стать другом человека? Об этом мы узнаем, прочитав рассказ «Капитан Клюквин» Ю. Коваля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лайд 3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рий Иосифович Коваль родился 9 февраля 1938 года в Москве. Отец его служил в уголовном розыске, а мать была врачом психиатром. Писатель никогда не жаловался на тяжелое детство. В 17 лет Юрий Коваль поступает в Пединститут. У Юрия Коваля было много интересов: он рисовал, занимался прозой, играл на пианино и гитаре. При жизни было опубликовано около 30 его книг, в основном детских, такие как: «Приключения Васи Куролесова», «Кепка с карасями», «Полынные сказки» и др. Кто хочет потом посмотрит книги на переме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р Ю. Коваль 2 августа 1995 года в Москве. Но его произведения любят взрослые и де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мы будем читать одно из произведений Ю. Кова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откройте учебники на странице 9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авто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глав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отрим иллюстрацию. Кто изображен на картин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то главный герой этого рассказ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мальчик дружит со своим питомцем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рная работ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ексте нам встретятся следующие слова: «сиделый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ем хором с удар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понимаете, что значит «сиделый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едующее слово – «убогая». Прочитаем хором с удар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значит «убогая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 еще одно слово – «рулада». Прочитаем хором с ударен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ы понимаете под словом «рулада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омните как читаются эти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оранжевую птичку те, кому было интересно узнать про автора, а кому не интересно синею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3 пти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сейчас начнем читать рассказ. Первую часть буду читать я. А вы внимательно следите. После чтения будут вопросы, ответы на которые вы должны найти в тексте. Все готовы слушать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ч. читает учи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и зачитайте в тексте ответ на вопрос: Как клёст оказался у рассказч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йдите и зачитайте, как он выгляде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хозяин придумал такое имя для птицы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! Вижу, что вы внимательно слуша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А сейчас выберите те слова, которые послужат планом, т. е. помогут пересказать эту часть. </w:t>
            </w:r>
            <w:r>
              <w:rPr>
                <w:i/>
                <w:sz w:val="28"/>
                <w:szCs w:val="28"/>
              </w:rPr>
              <w:t>Слова на дос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самое важное происходит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ова: купил, клест-сосновик, сиделый, командир на коне, крепкий клюв, красный цвет оперения, Капитан Клюкв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можно озаглавить эту часть? </w:t>
            </w:r>
            <w:r>
              <w:rPr>
                <w:i/>
                <w:sz w:val="28"/>
                <w:szCs w:val="28"/>
              </w:rPr>
              <w:t>На дос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то попробует пересказать 1 часть? Краткий пересказ по ключевым слов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было интересно послушать первую часть, поднимите оранжевую птичку, кому нет синею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4 пти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чтения второй части нам нужно разделить ее на смысловые куски. После чтения каждого куска мы поработаем такж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ученика читают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чтения 1 ку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 рассказчик проснулся пораньш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же было первое впечатление от песн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это «убогая» песн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ем читать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чтения 2 ку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м удивила песня клеста мальчик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у и третий кусочек дочитае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чтения 3 ку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кем сравнивает клеста рассказчик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ажите, как менялось настроение рассказчик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ачала ожидание и разочарование, затем заинтересованность, нарастающая радость и восторг, признание птицы настоящим певц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альчик услышал удивительную песню клеста. Кому хотелось бы быть на месте этого мальчика. Наверное, тоже хочется послушать песню клеста. Сейчас мы послушаем песню клеста. </w:t>
            </w:r>
            <w:r>
              <w:rPr>
                <w:i/>
                <w:sz w:val="28"/>
                <w:szCs w:val="28"/>
              </w:rPr>
              <w:t>Слайд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аглавьте час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понравилась 2 часть поднимите оранж. птичку. Кому нет сине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тью часть читаем самостоятельно, после чтения этой части будет игра «Внимательный читатель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 наверное заметили, что в этой части много прилагательных. Я буду называть, а вы договаривать предметы, признаки, которые они указываю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мурная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нный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й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ное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инная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ый 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 какому времени года подходят эти прилагатель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заглавим эту часть? Можно взять целое предложение из части. </w:t>
            </w:r>
            <w:r>
              <w:rPr>
                <w:i/>
                <w:sz w:val="28"/>
                <w:szCs w:val="28"/>
              </w:rPr>
              <w:t>На доск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5 пти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4 часть читаете самостоятельно и после чтения придумайте вопросы по этой част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просы уча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мы узнали о характере птицы из этой част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аглавьте эту часть словами из текс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6 пти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часть читаем по цепочке по 1 предложению. Следим внимательно за чтением. После чтения также будут вопросы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айд 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дите и зачитайте ответы на вопросы из текста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Вопросы:</w:t>
            </w:r>
            <w:r>
              <w:rPr>
                <w:sz w:val="28"/>
                <w:szCs w:val="28"/>
              </w:rPr>
              <w:t xml:space="preserve"> Изменилась ли песня Клюквина с приходом зимы? Чем закончилось его первое путешествие по квартир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кажите словами из текста, что клёст волновался и слегка трусил, оказавшись на крыше кл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гласны ли вы с автором, что «подводный мир заворожил клеста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узнали еще о рассказчи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озаглавим эту часть? </w:t>
            </w:r>
            <w:r>
              <w:rPr>
                <w:i/>
                <w:sz w:val="28"/>
                <w:szCs w:val="28"/>
              </w:rPr>
              <w:t>На доск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у 7 птич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нимите руки, кому было интересно читать про птицу, узнать что-то нов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ам кажется какое желание у клеста? Чтобы он сказал, если бы он умел говори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ть, озаглавить и подготовить пересказ 6 части. Откройте тетради запишите с. 93-9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мотрите на наше дерево сколько здесь птичек. Каких больше получилось птичек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акое сейчас у вас настроени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етствие. Присаж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роговор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стро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АРЬЯ ДАРИТ ДИНЕ ДЫ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АРЬЯ ДАРИТ ДИНЕ ДЫН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ДАРЬЯ ДАРИТ ДИНЕ ДЫ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ученика читают скороговор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ученика рассказывают стихотвор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орным, веселым, жизнерадост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их разные характе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, порода, хозя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он из рассказа В. Драгунск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анг из рассказа Ю. Кори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нг из рассказа Ю. Кори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Ю. Корине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н Клюкв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дная, скудная, жалк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ивительный клё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рвая песня Капитана Клюкви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н Клюкв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мечк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ердоч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ько огненный Капитан Клюквин веселил гл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ыл горд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лько огненный Капитан Клюквин веселил гла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его был еще аквариум. Его интересовала жизнь и водных обитате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дачный пол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работе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активной учебной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авильности выполнения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и понимание нового материала. Самостоятельность обучающихся в добывании знаний и способов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и усвоение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чувствия на урок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8:00Z</dcterms:created>
  <dc:creator>ирина</dc:creator>
  <dc:description/>
  <cp:keywords/>
  <dc:language>en-US</dc:language>
  <cp:lastModifiedBy>ирина</cp:lastModifiedBy>
  <cp:lastPrinted>2011-03-30T18:51:00Z</cp:lastPrinted>
  <dcterms:modified xsi:type="dcterms:W3CDTF">2011-03-30T12:53:00Z</dcterms:modified>
  <cp:revision>3</cp:revision>
  <dc:subject/>
  <dc:title>Окружающий мир</dc:title>
</cp:coreProperties>
</file>