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оклад для родительского собр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Математика в детском саду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атематика является универсальным и мощным методом познания. Изучение с дошкольниками математики совершенствует их общую культуру мышления, приучает детей логически размышлять, рассуждать, воспитывает у них точность и обстоятельность высказывания. Формирование основ математической культуры ребенка дошкольного возраста - это систематический и целенаправленный процесс присвоения ребенком математической культуры, необходимой ему для успешной социальной адаптации и для подготовки к обучению в школе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Государственными стандартами в дошкольном образовании, детская деятельность, насыщенная проблемными ситуациями, творческими задачами, играми и игровыми упражнениями, ситуациями поиска с элементами экспериментирования и практического исследования, схематизацией при условиях использования математического содержания, является по своей сути логико - математическо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ажнейшими дидактическими пособиями  логико - математического развития детей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гические блоки Дьенеш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ветные счетные палочки Кюизенер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о - дидактические пособия для игр с блоками Дьенеша и палочками Кюизене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с вами познакомимся с дидактическим пособи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Цветные счетные палочки Кюизенера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пределенные действия с этими палочками помогают ребенку обнаружить отношения в числовом ряду, "открыть" способы получения числа, осознать, что число может быть составлено как из единиц, так и из двух - трех меньших чисе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полноценного занятия с ребенком требуется один комплект палочек на одного человека плюс дидактический материал к нем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накомство с палочками (с их размером, цветом) проходит во время игр "Лесенка чудес", "Разноцветные ступеньки" и т.п. (игр подобного типа множество вариантов, от самых простых, по заданному типу, под слова воспитателя, до сложных, с элементами сравнения и самостоятельной замены палочек по показу цифровой карточ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олее сложные варианты игр (с накоплением опыта) - ориентировка на плоскости (листе бумаги) с задание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дальнейшем переходим к творческим задачам, например «Нарисуй кошку, не рисуя её», к исследовательской деятельности и к экспериментированию. Здесь уже дети, с помощью взрослого, осваивают умение соотносить цвет и число, и наоборот. Для этого в каждой игре - упражнении название цвета и числа закрепляется, упражнения разнообразятся и в практику вводятся освоение состава числа, сложение и вычитание, решение логико-математических зада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-54" w:firstLine="5670"/>
        <w:rPr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подготовила:</w:t>
      </w:r>
    </w:p>
    <w:p>
      <w:pPr>
        <w:pStyle w:val="Normal"/>
        <w:shd w:fill="FFFFFF" w:val="clear"/>
        <w:spacing w:before="0" w:after="0"/>
        <w:ind w:right="-54" w:firstLine="567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оспитатель первой </w:t>
      </w:r>
    </w:p>
    <w:p>
      <w:pPr>
        <w:pStyle w:val="Normal"/>
        <w:shd w:fill="FFFFFF" w:val="clear"/>
        <w:spacing w:before="0" w:after="0"/>
        <w:ind w:right="-54" w:firstLine="567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валификационной категории</w:t>
      </w:r>
    </w:p>
    <w:p>
      <w:pPr>
        <w:pStyle w:val="Normal"/>
        <w:shd w:fill="FFFFFF" w:val="clear"/>
        <w:spacing w:before="0" w:after="0"/>
        <w:ind w:right="-54" w:firstLine="567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ороденко Наталья Георгиевна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6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0T12:20:00Z</dcterms:created>
  <dc:creator>admin</dc:creator>
  <dc:description/>
  <cp:keywords/>
  <dc:language>en-US</dc:language>
  <cp:lastModifiedBy>admin</cp:lastModifiedBy>
  <dcterms:modified xsi:type="dcterms:W3CDTF">2016-12-14T03:28:00Z</dcterms:modified>
  <cp:revision>4</cp:revision>
  <dc:subject/>
  <dc:title/>
</cp:coreProperties>
</file>