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ирование элементарных математических представлений с использованием дидактических игр и наглядного материала с детьми дом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</w:rPr>
        <w:t>Игра: «Точ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0320</wp:posOffset>
            </wp:positionH>
            <wp:positionV relativeFrom="paragraph">
              <wp:posOffset>185420</wp:posOffset>
            </wp:positionV>
            <wp:extent cx="2969260" cy="22269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креплять знания детей о последовательности чисе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находить пропущенно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ой материал</w:t>
      </w:r>
      <w:r>
        <w:rPr>
          <w:sz w:val="28"/>
          <w:szCs w:val="28"/>
        </w:rPr>
        <w:t>: большие и маленькие карточки с точками. Фо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игры: Воспитатель раздает большие карточки детям, а маленькие кладёт на середину стола. Дети должны заполнить пропуск на большой карте - подобрав маленькую карточку с пропущенным количеством точек. Дети меняются карточками, игра продолжается.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Игра: «Число и цифра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количественного счёта предме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акреплять умение соотносить число изображённых предметов с цифрой, обозначающей это числ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вадратные карточки с изображением различного числа предметов. На каждой карточке в нижнем правом углу сделан кармашек для циф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ор цифр от 1-10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236855</wp:posOffset>
            </wp:positionV>
            <wp:extent cx="2941320" cy="2207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рианты задан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Перед ребёнком кладут карточку с изображением нескольких одинаковых фигур. Ребёнок их подсчитывает. Затем подбирает соответствующую цифру и вставляет её в кармашек. Работа продолжается с другими картам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Детям раздаются карты с картинками. Воспитатель показывает цифру, а дети должны поднять те карточки, на которых нарисовано столько же предметов, сколько у воспита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Игра «Кто, где находится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ировать у детей понятия «верх», «низ» листа, «правая» и «левая» сторона листа, «верхний» и «нижний» угол и т.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понимать и правильно использовать в речи предлоги на, над, под, межд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3081020" cy="23126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звивать внимание, зрительное восприятие, пространственное мышл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й материал</w:t>
      </w:r>
      <w:r>
        <w:rPr>
          <w:sz w:val="28"/>
          <w:szCs w:val="28"/>
        </w:rPr>
        <w:t>: Картонный квадрат, который разделён на 9 ячеек. В каждой ячейке находится картин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Рассмотреть вместе с ребёнком картинки и предложить ему назвать: что находиться в правом верхнем углу, в левом нижнем углу, над львёнком, под бегемотом, между паровозом и домиком и т.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«Геометрическое домин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креплять представление детей о геометрических фигурах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их называн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гровой материал</w:t>
      </w:r>
      <w:r>
        <w:rPr>
          <w:sz w:val="28"/>
          <w:szCs w:val="28"/>
        </w:rPr>
        <w:t>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прямоугольные карточки с двумя геометрическими фигур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Играют от 2-5 человек. Карточки выкладываются на стол обратной стороной вверх. Каждый игрок берёт по 4 карточки. Остальные будут «бан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 первого хода выбирается считалкой. Следующий игрок кладёт карточку справа или слева так чтобы геометрические фигуры совпали. Если нет подходящей карточки можно взять в «банке». Если снова нет подходящей карточки, ход переходит к другому игроку. Выигрывает тот кто первым выложит все кар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2100</wp:posOffset>
            </wp:positionH>
            <wp:positionV relativeFrom="paragraph">
              <wp:posOffset>67310</wp:posOffset>
            </wp:positionV>
            <wp:extent cx="3649345" cy="27393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Игра «Кто за кем?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Выявить представления детей о порядковых числительных в пределах 10.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логическое мышл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гровой материал</w:t>
      </w:r>
      <w:r>
        <w:rPr>
          <w:sz w:val="28"/>
          <w:szCs w:val="28"/>
        </w:rPr>
        <w:t>: прямоугольные карточки с 10 картинка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Ход игры</w:t>
      </w:r>
      <w:r>
        <w:rPr>
          <w:sz w:val="28"/>
          <w:szCs w:val="28"/>
        </w:rPr>
        <w:t>: Педагог предлагает ребёнку сосчитать, сколько картинок на карточке. Назвать какая по счёту погремушка, самолёт, пирамидка и т.д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</w:p>
    <w:sectPr>
      <w:type w:val="nextPage"/>
      <w:pgSz w:w="11906" w:h="16838"/>
      <w:pgMar w:left="85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6:00Z</dcterms:created>
  <dc:creator>Компьютер</dc:creator>
  <dc:description/>
  <cp:keywords/>
  <dc:language>en-US</dc:language>
  <cp:lastModifiedBy>Руслан</cp:lastModifiedBy>
  <dcterms:modified xsi:type="dcterms:W3CDTF">2016-08-09T09:04:00Z</dcterms:modified>
  <cp:revision>32</cp:revision>
  <dc:subject/>
  <dc:title/>
</cp:coreProperties>
</file>