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right="2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«Кулаевская средняя общеобразовательная школа»</w:t>
      </w:r>
    </w:p>
    <w:p>
      <w:pPr>
        <w:pStyle w:val="Normal"/>
        <w:shd w:fill="FFFFFF" w:val="clear"/>
        <w:spacing w:lineRule="auto" w:line="240" w:before="0" w:after="0"/>
        <w:ind w:right="211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стречинского муниципального района  РТ </w:t>
      </w:r>
    </w:p>
    <w:p>
      <w:pPr>
        <w:pStyle w:val="Normal"/>
        <w:shd w:fill="FFFFFF" w:val="clear"/>
        <w:spacing w:before="0" w:after="0"/>
        <w:ind w:right="211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89"/>
        <w:gridCol w:w="3670"/>
      </w:tblGrid>
      <w:tr>
        <w:trPr>
          <w:trHeight w:val="181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 xml:space="preserve">«Принято»   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уководитель ШМО  учителей ОБЖ, технологии, ИЗО, музыки, физической культуры 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___________________________   </w:t>
            </w:r>
          </w:p>
          <w:p>
            <w:pPr>
              <w:pStyle w:val="Normal"/>
              <w:spacing w:lineRule="auto" w:line="240" w:before="0" w:after="0"/>
              <w:ind w:right="211" w:hanging="0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11"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ротокол № 1 от 28.08.2017г 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                                                   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«Согласовано » Заместитель директора школы по УВР МБОУ «Кулаевская СОШ»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 Т.В.Данлина</w:t>
            </w:r>
          </w:p>
          <w:p>
            <w:pPr>
              <w:pStyle w:val="Normal"/>
              <w:spacing w:lineRule="auto" w:line="240" w:before="0" w:after="0"/>
              <w:ind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ind w:right="21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</w:rPr>
              <w:t>1.09.2017г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40" w:right="21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СО            «Утверждаю»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11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иректор МБОУ «Кулаевская  СОШ»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211" w:hanging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0" w:right="211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__________________</w:t>
            </w:r>
            <w:r>
              <w:rPr>
                <w:rFonts w:cs="Times New Roman" w:ascii="Times New Roman" w:hAnsi="Times New Roman"/>
                <w:bCs/>
              </w:rPr>
              <w:t>С.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Осипова С.В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0" w:right="2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40" w:right="21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Приказ № 57 от 1 сентября 2017г</w:t>
            </w:r>
          </w:p>
        </w:tc>
      </w:tr>
    </w:tbl>
    <w:p>
      <w:pPr>
        <w:pStyle w:val="Normal"/>
        <w:shd w:fill="FFFFFF" w:val="clear"/>
        <w:spacing w:before="0" w:after="0"/>
        <w:ind w:right="21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21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540" w:right="211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-540" w:right="211" w:hanging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</w:t>
      </w:r>
    </w:p>
    <w:p>
      <w:pPr>
        <w:pStyle w:val="Normal"/>
        <w:shd w:fill="FFFFFF" w:val="clear"/>
        <w:ind w:left="-540" w:right="211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</w:t>
      </w:r>
    </w:p>
    <w:p>
      <w:pPr>
        <w:pStyle w:val="Normal"/>
        <w:shd w:fill="FFFFFF" w:val="clear"/>
        <w:ind w:left="-540" w:right="211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175" w:leader="none"/>
        </w:tabs>
        <w:ind w:left="-540" w:right="21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numPr>
          <w:ilvl w:val="0"/>
          <w:numId w:val="0"/>
        </w:numPr>
        <w:shd w:fill="FFFFFF" w:val="clear"/>
        <w:ind w:right="211" w:hanging="0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предмету «Искусство»</w:t>
      </w:r>
    </w:p>
    <w:p>
      <w:pPr>
        <w:pStyle w:val="Normal"/>
        <w:shd w:fill="FFFFFF" w:val="clear"/>
        <w:ind w:right="134"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9 класс</w:t>
      </w:r>
    </w:p>
    <w:p>
      <w:pPr>
        <w:pStyle w:val="Normal"/>
        <w:shd w:fill="FFFFFF" w:val="clear"/>
        <w:ind w:right="134" w:hanging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(2017 – 2018 уч. год)</w:t>
      </w:r>
    </w:p>
    <w:p>
      <w:pPr>
        <w:pStyle w:val="Normal"/>
        <w:shd w:fill="FFFFFF" w:val="clear"/>
        <w:ind w:right="134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                                                                              «Рассмотрено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.Н. Луканихина, учитель ИЗО                                                 на заседании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right="13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ического со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134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токол № 1 от 29.08.2017г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 – тематическое планиров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искусств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лассы  9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Луканихина Ольга Николаев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35 часов; в неделю 1 час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ланирование составлено на основе программы «Искусство 8-9 классы»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ы программы Г. П. Серге</w:t>
        <w:softHyphen/>
        <w:t xml:space="preserve">ева, И. Э. Кашекова, Е. Д. Критская. Сборник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ограммы общеобразовательных учреждений: «Музыка 1-7 классы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усство 8-9 классы» Москва, Просвещение, 2011 год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ик Г.П. Сергеева, И.Э, Кашекова, Е.Д. Критская «Искусство 8-9 классы»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 «Просвящение» 2011г. 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чебный план образовательного учреждения на 2017/2018 учебный год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 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автор, издательство, год изд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яснительная записка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разработана на основе федеральных государственных  стандартов общего образования второго поколения, предназначена для основной школы общеобразовательных учреждений и рассчитана на 2 года обучения в 8 – 9 классах. Разработана на основе авторской программы «Искусство 8-9 классы», авторы программы Г. П. Серге</w:t>
        <w:softHyphen/>
        <w:t>ева, И. Э. Кашекова, Е. Д. Критская. Сборник: «Программы общеобразовательных учреждений: «Музыка 1-7 классы. Искусство 8-9 классы» Москва, Просвещение, 2011 год. Учебный план образовательного учреждения на 2017/2018 учебный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разработана в соответствии учебным планом образовательного учреждения в рамках интегрированного учебного предмета «Искусство для 8-9 классов». Подача учебного материала предоставляется учителю музыки и изобразительного искусства по темам согласно тематическому плану. Данная программа разработана на основе федеральных государ</w:t>
        <w:softHyphen/>
        <w:t>ственных стандартов общего образования, предназначена для основной школы общеобразовательных учреждений и рассчитана на два года обучения — в 8 и 9 классах. В соответствии учебным планом в 8-9 классах на учебный предмет «Искусство» отводится 70 часов (из расчета 1 час в неделю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этой программы вызвано актуальностью инте</w:t>
        <w:softHyphen/>
        <w:t>грации школьного образования в современную культуру и обусловлено необходимостью введения подростка в современ</w:t>
        <w:softHyphen/>
        <w:t>ное информационное, социокультурное пространство. Содер</w:t>
        <w:softHyphen/>
        <w:t>жание программы обеспечит понимание школьниками значе</w:t>
        <w:softHyphen/>
        <w:t>ния искусства в жизни человека и общества, воздействие на его духовный мир, формирование ценностно-нравственных ориентац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стоит из девяти разделов, последова</w:t>
        <w:softHyphen/>
        <w:t>тельно раскрывающих эти взаимосвязи. Методологической основой программы являются современ</w:t>
        <w:softHyphen/>
        <w:t>ные концепции в области эстетики (Ю. Б. Борев, Н. И. Киященко, Л. Н. Столович, Б. А. Эренгросс и др.), культуроло</w:t>
        <w:softHyphen/>
        <w:t>гии (А И. Арнольдов, М. М. Бахтин, В. С. Библер, Ю. М. Лотман, А. Ф. Лосев и др.), психологии художественного творчества (Л. С. Выготский, Д. К. Кирнарская, А. А. Мелик-Пашаев, В. Г. Ражников, С. Л. Рубинштейн и др.), раз</w:t>
        <w:softHyphen/>
        <w:t>вивающего обучения (В. В. Давыдов, Д. Б. Эльконин и др.), художественного образования (Д. Б. Кабалевский, Б. М. Неменский, Л. М. Предтеченская, Б. П. Юсов и др.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дает возможность реализовать ос</w:t>
        <w:softHyphen/>
        <w:t>новные цели художественного образования и эстетическо</w:t>
        <w:softHyphen/>
        <w:t>го воспитания в основной шко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моционально-эстетического восприятия дейст</w:t>
        <w:softHyphen/>
        <w:t>вительности, художественно-творческих способностей учащих</w:t>
        <w:softHyphen/>
        <w:t>ся, образного и ассоциативного мышления, фантазии, зритель</w:t>
        <w:softHyphen/>
        <w:t>но-образной памяти, вкуса, художественных потребност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ультуры восприятия произведений изобра</w:t>
        <w:softHyphen/>
        <w:t>зительного, декоративно-прикладного искусства, архитектуры и дизайна, литературы, музыки, кино, театра; освоение образного языка этих искусств на основе творческого опыта школьни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ойчивого интереса к искусству, спо</w:t>
        <w:softHyphen/>
        <w:t>собности воспринимать его исторические и национальные особ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знаний об искусстве как способе эмо</w:t>
        <w:softHyphen/>
        <w:t>ционально-практического освоения окружающего мира и его преобразования; о выразительных средствах и социальных функциях музыки, литературы, живописи, графики, декора</w:t>
        <w:softHyphen/>
        <w:t>тивно-прикладного искусства, скульптуры, дизайна, архитек</w:t>
        <w:softHyphen/>
        <w:t>туры, кино, теат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умениями и навыками разнообразной худо</w:t>
        <w:softHyphen/>
        <w:t>жественной деятельности; предоставление возможности для творческого самовыражения и самоутверждения, а также пси</w:t>
        <w:softHyphen/>
        <w:t>хологической разгрузки и релаксации средствами искусст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Цель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развитие опыта эмоционально-цен</w:t>
        <w:softHyphen/>
        <w:t>ностного отношения к искусству как социокультурной форме освоения мира, воздействующей на человека и обществ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реализации данного кур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уализация имеющегося у учащихся опыта общения с искусство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ая адаптация школьников в современном ин</w:t>
        <w:softHyphen/>
        <w:t>формационном пространстве, наполненном разнообразными явлениями массовой куль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 представления о роли искусства в культурно-историческом процессе развития челове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ение художественно-познавательных интересов и развитие интеллектуальных и творческих способностей под</w:t>
        <w:softHyphen/>
        <w:t>ростк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художественного вку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культурно-познавательной, коммуника</w:t>
        <w:softHyphen/>
        <w:t>тивной и социально-эстетической компетент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и навыков художественного са</w:t>
        <w:softHyphen/>
        <w:t>мо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значение в организации урочных и внеурочных форм работы с учащимися должны приобрести информацион</w:t>
        <w:softHyphen/>
        <w:t>ные и компьютерные технологии, аудио- и видеоматериал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отдельных тем программы большое значе</w:t>
        <w:softHyphen/>
        <w:t>ние имеет установление межпредметных связей с уроками литературы, истории, биологии, математики, физики, техно</w:t>
        <w:softHyphen/>
        <w:t>логии, информатики. Знания учащихся об основных видах и о жанрах музыки, пространственных (пластических), экранных искусств, об их роли в культурном становлении человечества и о значении для жизни отдельного человека помогут ориентироваться в основных явлениях отечественного и зарубежного искусства, узнавать наиболее значимые произведения; эстетически оце</w:t>
        <w:softHyphen/>
        <w:t>нивать явления окружающего мира, произведения искусства и высказывать суждения о них; анализировать содержание, образный язык произведений разных видов и жанров искус</w:t>
        <w:softHyphen/>
        <w:t>ства; применять художественно-выразительные средства раз</w:t>
        <w:softHyphen/>
        <w:t>ных искусств в своем творчеств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мерный художественный 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екомендован</w:t>
        <w:softHyphen/>
        <w:t>ный программой, предполагает его вариативное использова</w:t>
        <w:softHyphen/>
        <w:t>ние в учебно-воспитательном процессе, дает возможность ак</w:t>
        <w:softHyphen/>
        <w:t>туализировать знания, умения и навыки, способы творческой деятельности, приобретенные учащимися на предыдущих эта</w:t>
        <w:softHyphen/>
        <w:t>пах обучения по предметам художественно-эстетического цик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кретных художественных произведениях (музыкаль</w:t>
        <w:softHyphen/>
        <w:t>ных, изобразительного искусства, литературы, театра, кино) в программе раскрывается роль искусства в жизни общества и отдельного человека, общность выразительных средств и спе</w:t>
        <w:softHyphen/>
        <w:t>цифика каждого из ни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Результаты освоения программы «Искусство»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искусства и организация учебной, художествен</w:t>
        <w:softHyphen/>
        <w:t>но-творческой деятельности в процессе обучения обеспечива</w:t>
        <w:softHyphen/>
        <w:t>ет личностное, социальное, познавательное, коммуникативное развитие учащихся. У школьников обогащается эмоциональ</w:t>
        <w:softHyphen/>
        <w:t>но-духовная сфера, формируются ценностные ориентации, умение решать учебные, художественно-творческие задачи; воспитывается художественный вкус, развиваются воображе</w:t>
        <w:softHyphen/>
        <w:t>ние, образное и ассоциативное мышление, стремление прини</w:t>
        <w:softHyphen/>
        <w:t>мать участие в социально значимой деятельности, в художест</w:t>
        <w:softHyphen/>
        <w:t>венных проектах школы, культурных событиях региона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содержания курса происходит гар</w:t>
        <w:softHyphen/>
        <w:t>монизация интеллектуального и эмоционального развития личности обучающегося, формируется целостное представле</w:t>
        <w:softHyphen/>
        <w:t>ние о мире, развивается образное восприятие и через эстети</w:t>
        <w:softHyphen/>
        <w:t>ческое переживание и освоение способов творческого само</w:t>
        <w:softHyphen/>
        <w:t>выражения осуществляется познание и самопозна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едметными результат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ятий по программе «Ис</w:t>
        <w:softHyphen/>
        <w:t xml:space="preserve">кусство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/присвоение художественных произведений как духовного опыта поколений; понимание значимости ис</w:t>
        <w:softHyphen/>
        <w:t>кусства, его места и роли в жизни человека; уважение куль</w:t>
        <w:softHyphen/>
        <w:t>туры другого народ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основных закономерностей искусства; усвоение специфики художественного образа, особенностей средств ху</w:t>
        <w:softHyphen/>
        <w:t>дожественной выразительности, языка разных видов искусства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ойчивый интерес к различным видам учебно-твор</w:t>
        <w:softHyphen/>
        <w:t>ческой деятельности, художественным традициям своего на</w:t>
        <w:softHyphen/>
        <w:t>рода и достижениям мировой культу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пускники основной школы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явления художественной культуры разных народов мира, осознавать в ней место отечественного искус</w:t>
        <w:softHyphen/>
        <w:t>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и интерпретировать художественные образы, ориентироваться в системе нравственных ценностей, пред</w:t>
        <w:softHyphen/>
        <w:t>ставленных в произведениях искусства, делать выводы и умо</w:t>
        <w:softHyphen/>
        <w:t>заключ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явления музыкальной, художественной куль</w:t>
        <w:softHyphen/>
        <w:t>туры, используя для этого соответствующую терминолог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ировать изученный материал и информацию, полученную из других источников; применять умения и на</w:t>
        <w:softHyphen/>
        <w:t>выки в каком-либо виде художественной деятельности; ре</w:t>
        <w:softHyphen/>
        <w:t>шать творческие пробле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я искусства яв</w:t>
        <w:softHyphen/>
        <w:t>ляются освоенные способы деятельности, применимые при решении проблем в реальных жизненных ситуациях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ение, анализ, обобщение, установление связей и отношений между явлениями культуры;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с разными источниками информации, стремле</w:t>
        <w:softHyphen/>
        <w:t>ние к самостоятельному общению с искусством и художест</w:t>
        <w:softHyphen/>
        <w:t>венному самообразованию;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но-познавательная, коммуникативная и соци</w:t>
        <w:softHyphen/>
        <w:t>ально-эстетическая компетентност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личительные особенности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программы основано на обширном материале, охватывающем различные виды искусств, который дает возможность учащимся осваивать духовный опыт поколений, нравственно-эстетические ценности мировой художественной культуры. Культура предстает перед школьниками как история развития человеческой памяти, величайшее нравственное значение которой, по словам академика Д.С.Лихачева, «в преодолении времени».Отношение к памятникам любого из искусств – показатель культуры всего общества в целом и каждого человека в отдельности. Сохранение культурной среды, творческая жизнь в этой среде обеспечат привязанность к родным местам, нравственную дисциплину и социализацию личности учащихс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жпредметные связ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грамме рассматриваются разнообразные явления музыкального искусства и их взаимодействие с художественными образами других искусств: литературы - прозы и поэзии, изобразительного искусства - живописи и скульптуры, архитектуры и графики, книжных иллюстраций и др., театра – оперы и балета, оперетты и мюзикла, рок - оперы, а так же ки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ы организации учебн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ворческ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иктори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виды контроля при организации контроля работ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од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ущ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тогов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видуаль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ьмен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троль учител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контро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люд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амостоя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с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бования к уровню подготовки учащихс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и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ироваться в культурном многообразии окружаю</w:t>
        <w:softHyphen/>
        <w:t>щей действительности, наблюдать за разнообразными явлени</w:t>
        <w:softHyphen/>
        <w:t>ями жизни и искусства в учебной и внеурочной деятельнос</w:t>
        <w:softHyphen/>
        <w:t>ти, различать истинные и ложные цен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овывать свою творческую деятельность, опреде</w:t>
        <w:softHyphen/>
        <w:t>лять ее цели и задачи, выбирать и применять на практике способы их дости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слить образами, проводить сравнения и обобщения, выделять отдельные свойства и качества целостного яв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эстетические ценности, высказывать мне</w:t>
        <w:softHyphen/>
        <w:t>ние о достоинствах произведений высокого и массового ис</w:t>
        <w:softHyphen/>
        <w:t>кусства, видеть ассоциативные связи и осознавать их роль в творческой и исполнительск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Личностными результатами изучения искусства являются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ое эстетическое чувство, проявляющее себя в эмоционально-ценностном отношении к искусству и жизн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творческого потенциала в процессе коллек</w:t>
        <w:softHyphen/>
        <w:t>тивной (или индивидуальной) художественно-эстетической деятельности при воплощении (создании) художественных об</w:t>
        <w:softHyphen/>
        <w:t>разов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и самооценка художественно-творческих воз</w:t>
        <w:softHyphen/>
        <w:t>можностей; умение вести диалог, аргументировать свою по</w:t>
        <w:softHyphen/>
        <w:t>зи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ускники науча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кумулировать, создавать и транслировать ценности ис</w:t>
        <w:softHyphen/>
        <w:t>кусства и культуры (обогащая свой личный опыт эмоциями и переживаниями, связанными с восприятием, исполнением произведений искусства); чувствовать и понимать свою со</w:t>
        <w:softHyphen/>
        <w:t>причастность окружающему мир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коммуникативные качества искусства; действовать самостоятельно при индивидуальном выполнении учебных и творческих задач и работать в проектном режиме, взаимодействуя с другими людьми в достижении общих це</w:t>
        <w:softHyphen/>
        <w:t>лей; проявлять толерантность в совмест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художественной жизни класса, школы, го</w:t>
        <w:softHyphen/>
        <w:t>рода и др.; анализировать и оценивать процесс и результаты собственной деятельности и соотносить их с поставленной за</w:t>
        <w:softHyphen/>
        <w:t>дач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бщеучебные умения, навыки и способы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одержания основного общего образования по предмету «Искусство» способству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ю у учащихся представлений о художествен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ю ими методами наблюдения, сравнения, сопоставления, художественного анализ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бщению получаемых впечатлений об изучаемых явлениях, событиях художественной жизни стра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ретению умения и навыков работы с различными источникам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пыт творческ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приобретаемый на занятиях, способству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ю учащимися умениями и навыками контроля и оценки свое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ю 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ребования к уровню подготовки учащихся 8 клас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искусству в основной школе должно обеспечить учащимся возможнос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жанрах и стилях классического и современного искусства, осо</w:t>
        <w:softHyphen/>
        <w:t>бенностях художественного языка и музыкальной драматург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ринадлежность художественных произведений к одному из жанров на ос</w:t>
        <w:softHyphen/>
        <w:t>нове характерных средств выразительност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имена выдающихся отечественных и зарубежных композиторов, художников, скульпторов. режиссеров и т.д, узнавать наиболее значимые их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ышлять о знакомом произведении, высказывая суждения об ос</w:t>
        <w:softHyphen/>
        <w:t>новной идее, средствах ее воплощения, интонационных особенностях, жанре, форме, исполни</w:t>
        <w:softHyphen/>
        <w:t>тел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ть личностную оценку музыке, звучащей на уроке и вне школы, аргументируя свое отношение к тем или иным музыкальным явлениям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ть народные и современные песни, знакомые мелодии изученных классиче</w:t>
        <w:softHyphen/>
        <w:t>ских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творческие задания, участвовать в исследовательских проектах;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знания о музыке и музыкантах, художниках, полученные на уроках, при составле</w:t>
        <w:softHyphen/>
        <w:t>нии домашней фонотеки, видеотеки и п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искусству в основной школе должно вывести учащихся на стандарт</w:t>
        <w:softHyphen/>
        <w:t>ный уровень знаний, умений, навык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ебно-тематический план.</w:t>
      </w:r>
    </w:p>
    <w:p>
      <w:pPr>
        <w:pStyle w:val="Style16"/>
        <w:spacing w:before="24" w:after="0"/>
        <w:ind w:left="19" w:right="9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Рабочая программа рассматривает следующее распределение учебного материала </w:t>
      </w:r>
    </w:p>
    <w:p>
      <w:pPr>
        <w:pStyle w:val="Style16"/>
        <w:spacing w:before="24" w:after="0"/>
        <w:ind w:left="19" w:right="9" w:firstLine="709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tbl>
      <w:tblPr>
        <w:tblW w:w="7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1165"/>
      </w:tblGrid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оздействующая сила искусств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Искусство предвосхищает будущее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lang w:bidi="he-IL"/>
              </w:rPr>
              <w:t>Дар созидания. Практическая функция искусства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rPr>
                <w:rFonts w:ascii="Times New Roman" w:hAnsi="Times New Roman" w:cs="Times New Roman"/>
                <w:sz w:val="22"/>
                <w:szCs w:val="22"/>
                <w:lang w:bidi="he-IL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Искусство  и открытие мира для себя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35 ч. в год (1 час в неделю). Программой предусмотрено проведение: практических работ - 33; уроков-бесед – 1; обобщающих работ  -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Оборудование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е стол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ка (с возможностью магнитного крепления и зажима для плакатов)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Технические средства обуч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прое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кран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ки и кассеты с музыкальными произведениями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тодический фонд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продукции картин разных художни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ляжи для рисова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рии фотографий и иллюстраций природ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тографии и иллюстрации животны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а геометрические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ы для натурной постановки (кувшины, часы, вазы и др.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блицы последовательного рисования по темам и классам (в папках)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тские работы как примеры выполнения творческих задан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Диапозитивы по искусству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айды картин отечественных художников 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ы контроля </w:t>
      </w:r>
      <w:r>
        <w:rPr>
          <w:rFonts w:cs="Times New Roman" w:ascii="Times New Roman" w:hAnsi="Times New Roman"/>
          <w:bCs/>
          <w:i/>
          <w:sz w:val="24"/>
          <w:szCs w:val="24"/>
        </w:rPr>
        <w:t>изучения учебного предме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учебного года, согласно Учебному плану данного образовательного учреждения на 2015/2016 уч. год, обучающиеся выполняют проект на тему «Пушкин- наше всё».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тература и средства обучения</w:t>
      </w:r>
    </w:p>
    <w:p>
      <w:pPr>
        <w:pStyle w:val="2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Учебно-методическое обеспечение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компонент государственного стандарта общего образован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ные программы по учебным предметам федерального базисного учебного план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«Искусство 8-9 классы» Г. П. Серге</w:t>
        <w:softHyphen/>
        <w:t xml:space="preserve">ева, И. Э. Кашекова, Е. Д. Критская </w:t>
      </w:r>
      <w:r>
        <w:rPr>
          <w:rFonts w:cs="Times New Roman" w:ascii="Times New Roman" w:hAnsi="Times New Roman"/>
          <w:sz w:val="24"/>
          <w:szCs w:val="24"/>
        </w:rPr>
        <w:t xml:space="preserve">М. Просвещ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общеобразовательных учреждений. Шпикалова Т.Я. «Изобразительное искусство. 5-9 классы», М. Просвещение 201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менской Б.М. Программа общеобразовательных учреждений «Изобразительное искусство и художественный труд», 1-9 классы, М. Просвещение 2011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а) основная литератур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еподавании учебного предмета «Изобразительное искусство» в условиях введения Федерального компонента государственного стандарта общего образования. Методическое письмо от 5. 03.2004 № 1089. - на сайте www . ed . gov . ru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осова Т.В. Изобразительное искусство. 7 класс: поурочные планы по программе Б.М. Неменского, -Волгоград: Учитель, 20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б) дополнительная литература для учителя </w:t>
      </w:r>
    </w:p>
    <w:p>
      <w:pPr>
        <w:sectPr>
          <w:type w:val="nextPage"/>
          <w:pgSz w:w="11906" w:h="16838"/>
          <w:pgMar w:left="851" w:right="851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.П. Жемчугова «Изобразительное искусство. Иллюстрированный словарик школьника.» Санкт- Петербург 2006г.                                                                                              П.П. Жемчугова «Архитектура. Иллюстрированный словарик школьника.» Санкт- Петербург 2006г.                                                                                                                                                     Л.В. Компанцева «Поэтический образ природы в детском рисунке» Москва «Просвещение» 1985г.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72"/>
        <w:gridCol w:w="1151"/>
        <w:gridCol w:w="1495"/>
        <w:gridCol w:w="3260"/>
        <w:gridCol w:w="1357"/>
        <w:gridCol w:w="2693"/>
        <w:gridCol w:w="1418"/>
        <w:gridCol w:w="553"/>
        <w:gridCol w:w="14"/>
        <w:gridCol w:w="567"/>
      </w:tblGrid>
      <w:tr>
        <w:trPr>
          <w:trHeight w:val="8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деятельности уча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, измерител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своения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оретически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актически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: «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Воздействующая сила искусст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  (9 часа).</w:t>
            </w:r>
          </w:p>
        </w:tc>
      </w:tr>
      <w:tr>
        <w:trPr>
          <w:trHeight w:val="117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2, 3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кусство и власт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 урок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беседа о произведениях разных видов искусства. Использование музыки в государствах с тоталитарным режи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 урок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поднятие духа народа в искусстве ВОВ (живопись, плакаты, песни). Значение песен военных лет и песен на военную тематику.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рисовка эпизодов В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 урок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нушающая сила рекламы и настенной живописи. 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арисовка рекламных плакатов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поставлять худ. обра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называть общие че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риводить примеры исторических эпох с авторитарным и демократическим правл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 анализировать худ. произвед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-передавать графически композиционное построение картин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готовить материалы и инструменты к следующему уроку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дбор иллюстраций о ВОВ.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ультфильмов с изображением стилизованных животных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3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ми средствами воздействует искусство?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 урок:</w:t>
            </w:r>
            <w:r>
              <w:rPr>
                <w:rFonts w:cs="Times New Roman" w:ascii="Times New Roman" w:hAnsi="Times New Roman"/>
              </w:rPr>
              <w:t xml:space="preserve"> Слушание концерта «Весна». Просмотр мультфильмов с изображением стилизованных животных. </w:t>
            </w:r>
            <w:r>
              <w:rPr>
                <w:rFonts w:cs="Times New Roman" w:ascii="Times New Roman" w:hAnsi="Times New Roman"/>
                <w:i/>
              </w:rPr>
              <w:t>Зарисовка  героев мульт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2 урок:</w:t>
            </w:r>
            <w:r>
              <w:rPr>
                <w:rFonts w:cs="Times New Roman" w:ascii="Times New Roman" w:hAnsi="Times New Roman"/>
              </w:rPr>
              <w:t xml:space="preserve"> слушание колокольных звонов. </w:t>
            </w:r>
            <w:r>
              <w:rPr>
                <w:rFonts w:cs="Times New Roman" w:ascii="Times New Roman" w:hAnsi="Times New Roman"/>
                <w:i/>
              </w:rPr>
              <w:t>Зарисовка колокольн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являть особенности построения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нимать и объяснять значение терминов «композиция», «содержание», «сюжет», «фактура», «ритм», «пропорции», «форма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являть ритмическую организацию орнамент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ллюстраций храмов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эскиз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ый синтез искусств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ние музыки сопутствующей богослужению разных рели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Изготовление пан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«Русь соборная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в технике аппликации композиции по собственному замыслу на заданную т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нать и описывать специфику храмов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ов и красок для панно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рагмента фильма- оперы «Князь Игорь» А. Бородин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искусств в театре, кино, на телевидении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нтегрированный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ур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ние фрагмента балета «Ярославна» Б.Тищенко. Просмотр фрагмента фильма- оперы «Князь Игорь» А. Бороди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эскизов декораций и костюмов к опере «Князь Иго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ур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йти в тексте эпизоды созвучные с оперой «Слово о полку Игореве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ценировка отрывка из оперы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роль синтеза искусств в театре, кино, на телевиде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нсценировать фрагменты оперы, мюзикла …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сполнять песни и известные из мюзиклов и рок – оп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вать эпизоды декораций и костюмов к опер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и анализировать худ произвед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«Слово о полку Игореве»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казок, народных преданий, легенд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2: «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Искусство предвосхищает будущее» (7ч)</w:t>
            </w:r>
          </w:p>
        </w:tc>
      </w:tr>
      <w:tr>
        <w:trPr>
          <w:trHeight w:val="1256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 предвосхищения. Какие знания даёт искусство?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ур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нить сказки, народные предания, легенды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писать эссе о каком либо заинтересовавшем явлении искусства (кино, театр, ИЗО, музы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ур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ушание фуги И.-С. Бах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«Звёздная ночь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вать сказки, народные предания, легенды, персонажи которых предвосхитили явления и события будуще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исать эссе о заинтересовавшем явлении современного искусства, в котором есть  пророчество будущег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слушание фуги И.-С. Бах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ильма «Андрей Рублёв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казания в искусств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а фильма «Андрей Рублё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жиссёр А.Тарковский, композитор В.Овчинник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картины «Новая планета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ыявлять иносказания, метафоры, аллегории, олицетворения в неизвестных произведениях разных видов искусст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приводить примеры научного значения художественного знания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брать произведения писателей о будущ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е мышление в авангарде науки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урок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помнить произведения писателей о будущ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«Полёт на Луну» (Авангар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уро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С.Рахманинов «Вокали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композиции «Будущее России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являть жизненные ассоциации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терпретировать худ. образы произведений разных искусств и выявлять их идеи с позиций сегодняшнего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мышлять о соотношении науки и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бор и слушание С.Рахманинов «Вокализ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 и слушание образов классической, электронной и популярной музыки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учёный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рок: Слушание образов классической, электронной и популярной музык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Р.Делоне «Баш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урок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ушание А.Скрябина «Промет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Зарисовка эскиза герба, товарного знака, эмблему, используя разные виды симметр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ть эстетическую оценку произведениям различных видов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овать в создании средствами искусства композиции, отражающей представление о будущем России,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нимать значение симметрии и ассиметр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слушание А.Скрябина «Прометей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тихов, посвящённых архитектурным достопримечательностя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дел 3: «Дар созидания. Практическая функция»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( 11ч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стетическое формирование искусством окружающей сред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облика се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готовить компьютерную презентацию на тему «Традиции и современность моего села», «Архитектурные сооружения: убранство и интерьеры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елать фотомонтаж и готовить компьютерную презент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зучить облик своего села и выявлять его особ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слеживать историческую трансформацию одного из предметов быта или орудия тру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ллюстраций средневекового город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рхитектура исторического город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одство архитектуры и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рисовка плана- схемы средневекового горо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еро и тушь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бираться в терминах и понятиях (промышленное искусство, техническая эстетика, дизайн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писывать особенности изображения городов на старинных гравюр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пределять общее и особенное в музыке и архитек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тить план- схему город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план дизайна интерьер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льных коридоров, музея, столово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 современного город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скиз- проект ландшафтного дизай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ариант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 Проект детской площад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вариант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зайн интерьера школьных коридоров, музея, столовой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значение терминов, связанных с градостроительством, пользоваться словарями по искусству (Интернет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ить современные архитектурные постройки с их функциями в городском ландшафте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тать повесть А.С. Пушкина «Метель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изображений в полиграфи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книжных иллюстрац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ыполнить коллаж сборника стихов, учебника, журнала. (включить обложку, тит. лист, заставки, концовки, буквица…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особенности худ. оформления, иллюстрирования книги, журн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нализировать средства вырази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нтерпретировать особенности музыкальной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рабатывать и выполнять идею колл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ллюстраций дизайнерского искусств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зайна и его значение в жизни современного обществ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предметов дизайнерского искус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ть проект дизайнерского оформления любого предмета быта, пришкольного участка, спортивной площадки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пользоваться справочной литературой, определять стили дизайна(классицизм, модерн, минимализм, хай-тек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овать элементы худ. языка дизайнерского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информацию об истории одного из известных народных промыслов. (презентация, альбом, реферат)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.02.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о- прикладное искусств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народных мелодий и наигрыш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ить эскиз росписи по мотивам любого русского народного промысла Жостово, Городец, Хохлома.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нализировать символику орнаментов на различных произведениях декоративно – приклад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относить народные песни с произведениями декоративно – прикладного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бирать информацию, готовить альбом и выстав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 слушание современной, народной, класс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07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 в быт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е, общедоступные искусств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современной, народной, классической 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уро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ставление компьютерной презентации «Классическая музыка в современной обработке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урок: Оформлени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портивного праздника, плакаты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выявлять худ. предпо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ть принадлежность муз. произведения к области лёгкой или серьёзной музы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</w:rPr>
              <w:t xml:space="preserve">-анализ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, эмоциональный строй музы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лозунгов для спортивного плакат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0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ильма «Летят журавли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16</w:t>
            </w:r>
          </w:p>
        </w:tc>
      </w:tr>
      <w:tr>
        <w:trPr>
          <w:trHeight w:val="739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ая природа кино. Музыка в кино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фрагментов фильма «Летят журавли» (гибель Бориса, бомбёжка, сцена с ребёнком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урок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афиши к этому филь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урок: просмотр фильма «Гамлет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афиши любимого фильма. Конкурс песен из кинофильмов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нать жанры киноискусства, приводить прим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нализировать язык кино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</w:rPr>
              <w:t>- знать лучшие фильмы отечественных кинематограф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65F91"/>
              </w:rPr>
            </w:pPr>
            <w:r>
              <w:rPr>
                <w:rFonts w:cs="Times New Roman" w:ascii="Times New Roman" w:hAnsi="Times New Roman"/>
                <w:color w:val="365F9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ильма «Гамлет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3.16</w:t>
            </w:r>
          </w:p>
        </w:tc>
      </w:tr>
      <w:tr>
        <w:trPr>
          <w:trHeight w:val="149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фильма Г.Бардина «Адажио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ные смыслы образов искусства, или Загадки музыкальных хитов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Т.Альбинони – Р.Джацотто «Адажио». И просмотр фильма Г.Бардина «Адажи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формулировать вопросы на тему «Зло мгновенно в этом мире, неизбывна добр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а Адажио из мультфильм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 основе анализа кинофильмов формулировать вопросы для дискусс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иллюстраций композиции «Прилетели птицы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57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дел 4: «Искусство и открытие мира для себя» (8ч.)</w:t>
            </w:r>
          </w:p>
        </w:tc>
      </w:tr>
      <w:tr>
        <w:trPr>
          <w:trHeight w:val="67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себе как первый шаг к творчеству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мотр картин известных худож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коративная композиция «Прилетели птицы» (использовать перья,  цв. бумагу, крупы, яичную шелуху)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размышлять о произведения различных видов искус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закрепить знания о симметрии и асимметрии в искусст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чить эскиз композиции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итчи Х.Ажибрана «Перед престолом крас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траниц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итчи Х.Ажибрана «Перед престолом красо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рисовки к притчи по представлению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зывать символы красоты жизни, человеческих отношений, произведениях искус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одтемы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2,33,34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шкин- наше всё»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и, рефераты и выступле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те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Театр А.С.Пушк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- «Образы пушкинской прозы и поэзии в книжной иллюстрации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«Пушкинские музеи- заповедники, музеи- квартиры, музеи- усадьбы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«Мультипликация: образы сказок А.С.Пушкин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 «Быстрый карандаш» А.С.Пушкина на полях его рукопис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курс песен и стихов по творчеству А.С.Пушки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вовать в создании компьютерных презентаций, видео и фото композиций, в театральных постановках, в виртуальных путешествиях по пушкинским местам в проведении конкурсов чтецов и музыка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а для проект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проект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а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записей в тетради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грирова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пройденного материала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торение и закрепление знаний обучаю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ц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4654"/>
        <w:gridCol w:w="2433"/>
        <w:gridCol w:w="1792"/>
        <w:gridCol w:w="2113"/>
      </w:tblGrid>
      <w:tr>
        <w:trPr>
          <w:trHeight w:val="13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4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и</w:t>
            </w:r>
          </w:p>
        </w:tc>
        <w:tc>
          <w:tcPr>
            <w:tcW w:w="4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9:26:00Z</dcterms:created>
  <dc:creator>комп-инт</dc:creator>
  <dc:description/>
  <cp:keywords/>
  <dc:language>en-US</dc:language>
  <cp:lastModifiedBy>ОЛЬГА</cp:lastModifiedBy>
  <cp:lastPrinted>2015-09-28T12:05:00Z</cp:lastPrinted>
  <dcterms:modified xsi:type="dcterms:W3CDTF">2017-10-18T18:17:00Z</dcterms:modified>
  <cp:revision>39</cp:revision>
  <dc:subject/>
  <dc:title/>
</cp:coreProperties>
</file>