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ОСНОВНОЙ ОБРАЗОВАТЕ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ЧАЛЬНОГО ОБЩ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редняя школа №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3402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ссмотрено»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 заседании М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ей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токол 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 15.12.2016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«Согласовано»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м. директора по УР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______С.В.Черкасова                  «</w:t>
            </w:r>
            <w:r>
              <w:rPr>
                <w:rFonts w:cs="Times New Roman" w:ascii="Times New Roman" w:hAnsi="Times New Roman"/>
                <w:b/>
                <w:u w:val="single"/>
              </w:rPr>
              <w:t>15» декабря 2016 г.</w:t>
            </w:r>
            <w:r>
              <w:rPr>
                <w:rFonts w:cs="Times New Roman" w:ascii="Times New Roman" w:hAnsi="Times New Roman"/>
                <w:b/>
              </w:rPr>
              <w:t xml:space="preserve">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а педагогическим советом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от </w:t>
            </w:r>
            <w:r>
              <w:rPr>
                <w:rFonts w:cs="Times New Roman" w:ascii="Times New Roman" w:hAnsi="Times New Roman"/>
                <w:b/>
              </w:rPr>
              <w:t xml:space="preserve">15.12.2016 г.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каз директора школ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т 15.12.2016 г. 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Н.В.Купав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eastAsia="Calibri" w:cs="Calibri"/>
          <w:b/>
        </w:rPr>
        <w:t xml:space="preserve">                   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</w:rPr>
        <w:t xml:space="preserve">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АДАПТИРОВАН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РАБОЧАЯ ПРОГРАМ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bCs/>
          <w:sz w:val="48"/>
          <w:szCs w:val="48"/>
        </w:rPr>
        <w:t>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«ИЗОБРАЗИТЕЛЬНОЕ ИСКУССТВ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еницы 3 «Г» класса Тутовой А.В.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учающейся на до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ОУ «СШ № 8»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. Нижневартов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ашкова О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016-2017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редмет, коррекционный курс «Изобразительное искусств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четырехлетней начальной школы)</w:t>
      </w:r>
    </w:p>
    <w:p>
      <w:pPr>
        <w:pStyle w:val="TextBody"/>
        <w:widowControl w:val="false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аптированная рабочая программа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я детей с ограниченными возможностями здоровья (ЗПР) </w:t>
      </w:r>
      <w:r>
        <w:rPr>
          <w:rFonts w:cs="Times New Roman" w:ascii="Times New Roman" w:hAnsi="Times New Roman"/>
          <w:sz w:val="24"/>
          <w:szCs w:val="24"/>
        </w:rPr>
        <w:t xml:space="preserve"> составлена в соответствии с требованиями  Федерального государственного образовательного стандарта начального общего образования обучающихся с ограниченными возможностями здоровья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ОЯСНИТЕЛЬНАЯ ЗАПИСКА К УЧЕБНОМУ ПРЕДМЕТУ, КОРРЕКЦИОННОМУ КУРСУ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Изобразительное искусст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TML1"/>
        <w:spacing w:lineRule="auto" w:line="276"/>
        <w:jc w:val="both"/>
        <w:textAlignment w:val="top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образительное искусство в начальной школе является базовым предметом. По сравнению с остальными учебными предметами, развивающими рационально-логический тип мышления, изобразительное искусство направлено в основном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Цел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начального общего образования по «Изобразительному искусству»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азвитие личности учащихся средствами искусства;</w:t>
      </w:r>
    </w:p>
    <w:p>
      <w:pPr>
        <w:pStyle w:val="Normal"/>
        <w:numPr>
          <w:ilvl w:val="0"/>
          <w:numId w:val="3"/>
        </w:numPr>
        <w:spacing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олучение эмоционально-ценностного опыта восприятия произведений искусства и опыта художественно-творческой дея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Задачи курс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своение первоначальных знаний о пластических искусствах: изобразительных, декоративно-прикладных, архитектуре и дизайне — их роли в жизни человека и обществ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совершенствование эмоционально-образного восприятия произведений искусства и окружающего мир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развитие способности видеть проявление художественной культуры в реальной жизни (музеи, архитектура, дизайн, скульптура и др.)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•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формирование навыков работы с различными художественными материалами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БЩАЯ ХАРАКТЕРИСТИКА УЧЕБНОГО ПРЕДМЕТА, КОРЕКЦИОННОГО КУР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Коррекционный курс разработан как целостная система введения в художественную культуру и включает в себя на единой основе всех основных видов искусств: изобразительных – живопись, графика, скульптура; конструктивных – архитектура, дизайн; народное искусство, а так же постижение роли художника в синтетических искусствах – искусстве книги, театре, кино и т.д. Они изучаются в контексте взаимодействия с другими искусствами, а так же в контексте конкретных связей с жизнью общества и человека.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истематизирующим методом является выделение трех основных видов художественной деятельности для визуальных пространственных искусств: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образительная художественная деятельность;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екоративно-художественная деятельность;                                                                                                                                                                           -  конструктивная художественная деятельность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е виды учебной деятельности - практическая   художественно-творческая деятельность ученика и восприятие красоты окружающего мира и произведений искусства. Практическая художественно-творческая деятельность(ребенок выступает в роли художника) и деятельность по восприятию искусства (ребенок выступает в роли зрителя, осваивает опыт художественной культуры) имеют творческий характер. Учащиеся осваивают различные художественные материалы, инструменты, художественные техник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информации в Интернет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Адаптированная программа «Изобразительное искусство» предусматривает чередование уроков индивидуального   практического творчества учащихся и уроков   коллективной творческой деятельности.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ПИСАНИЕ МЕСТА УЧЕБНОГО ПРЕДМЕТА, КОРЕКЦИОННОГО КУРС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образовательном плане на изучение изобразительного искусства в 3  классе отводится 1 час в неделю,  34 часа в год (34 учебных недели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ПИСАНИЕ ЦЕННОСТНЫХ ОРИЕНТИРОВ СОДЕРАЖАНИЯ УЧЕБНОГО ПРЕДМЕТА, КОРЕКЦИОННОГО КУРС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рабочей адаптированной программе по изобразительному искусству 3 класс выделены 3 основные содержательные линии, реализующие концентрический принцип предъявления содержание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зирующим методом является выделение трёх основных видов художественной деятельности: конструктивной, изобразительной, декоративно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 три вида художественной деятельности являются основанием для деления визуально-пространственных искусств на виды: изобразительные – живопись, графика, скульптура; конструктивные – архитектура, дизайн; различные декоративно-прикладные искусства. Но одновременно каждая из этих форм деятельности присуща созданию любого произведения искусства и поэтому является необходимой основой для интеграции всего многообразия видов искусства в единую систему, не по принципу перечисления видов искусства, а по принципу вида художественной деятельности.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 способа освоения художественной действительности представлены в начальной школе в игровой форме, как Братья – Мастера Изображения, Украшения, Постройки, эти три вида художественной деятельности сопутствуют обучающимся весь год обучения. Они помогают вначале структурно членить, а значит, и понимать деятельность искусств в окружающей жизни, а затем более глубоко осознавать искусство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 из основных идей программы – «От родного порога – в мир культуры Земли», то есть вначале должно быть приобщение к культуре своего народа, даже к культуре своей «малой родины», - без этого нет пути к общечеловеческой культур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в этом классе строится на приобщении детей к миру искусства через познание окружающего предметного мира, его художественного смысла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тоге этого года обучения, обучающиеся должны почувствовать, что их жизнь, как и жизнь каждого человека, ежедневно связана с деятельностью искусств. Понимание огромной роли искусств в реальной повседневной жизни должно стать открытием для обучающихся.    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ЦЕЛИ ОБУЧЕНИЯ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способности к эмоционально-ценностному восприятию произведения изобразительного искусства, выражению в творческих работах своего отношения к окружающему миру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 xml:space="preserve">элементарными умениями, навыками, способами художественной деятельности;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национальной культур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. ЛИЧНОСТНЫЕ, МЕТАПРЕДМЕТНЫЕ И ПРЕДМЕТНЫЕ РЕЗУЛЬТАТЫ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3"/>
        <w:spacing w:before="0" w:after="0"/>
        <w:ind w:left="540" w:right="256" w:firstLine="360"/>
        <w:jc w:val="both"/>
        <w:rPr>
          <w:rStyle w:val="C5"/>
          <w:b/>
          <w:b/>
          <w:bCs/>
          <w:i/>
          <w:i/>
          <w:iCs/>
          <w:color w:val="000000"/>
        </w:rPr>
      </w:pPr>
      <w:r>
        <w:rPr>
          <w:b/>
        </w:rPr>
        <w:tab/>
        <w:tab/>
      </w:r>
      <w:r>
        <w:rPr>
          <w:rStyle w:val="C5"/>
          <w:b/>
          <w:bCs/>
          <w:i/>
          <w:iCs/>
          <w:color w:val="000000"/>
        </w:rPr>
        <w:t>Личностные результаты</w:t>
      </w:r>
    </w:p>
    <w:p>
      <w:pPr>
        <w:pStyle w:val="Normal"/>
        <w:spacing w:lineRule="auto" w:line="240" w:before="0" w:after="0"/>
        <w:ind w:left="75" w:right="75" w:hanging="0"/>
        <w:rPr/>
      </w:pPr>
      <w:r>
        <w:rPr>
          <w:rFonts w:cs="Times New Roman" w:ascii="Times New Roman" w:hAnsi="Times New Roman"/>
          <w:sz w:val="24"/>
          <w:szCs w:val="24"/>
        </w:rPr>
        <w:t>Чувства гордости за культуру и искусство Родины, своего народа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ажительное отношение к культуре искусству других народов нашей страны   и мира в целом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нимание особой роли культуры в жизни общества и каждого отдельного человека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стетические чувства художественно-творческое мышление, наблюдательность, фантазия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- Эстетически   воспринимать красоту городов, сохранивших исторический облик, свидетелей нашей истории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ять значение памятников и архитектурной среды древнего зодчества для современников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ать в изобразительной деятельности свое отношение к архитектурным и историческим ансамблям древнерусских городов.</w:t>
      </w:r>
    </w:p>
    <w:p>
      <w:pPr>
        <w:pStyle w:val="C3"/>
        <w:spacing w:before="0" w:after="0"/>
        <w:ind w:right="256" w:hanging="0"/>
        <w:jc w:val="both"/>
        <w:rPr>
          <w:rStyle w:val="C5"/>
          <w:b/>
          <w:b/>
          <w:bCs/>
          <w:i/>
          <w:i/>
          <w:i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3"/>
        <w:spacing w:before="0" w:after="0"/>
        <w:ind w:left="540" w:right="256" w:firstLine="360"/>
        <w:jc w:val="both"/>
        <w:rPr>
          <w:color w:val="000000"/>
        </w:rPr>
      </w:pPr>
      <w:r>
        <w:rPr>
          <w:rStyle w:val="C5"/>
          <w:b/>
          <w:bCs/>
          <w:i/>
          <w:iCs/>
          <w:color w:val="000000"/>
        </w:rPr>
        <w:t>Метапредметные результаты</w:t>
      </w:r>
    </w:p>
    <w:p>
      <w:pPr>
        <w:pStyle w:val="C3"/>
        <w:spacing w:before="0" w:after="0"/>
        <w:ind w:left="540" w:right="256" w:firstLine="36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Регулятивные УУД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оваривать последовательность действий на урок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работать по предложенному учителем план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отличать верно выполненное задание от неверног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совместно с учителем и другими учениками давать эмоциональную оценку   деятельности класса на уроке.</w:t>
      </w:r>
    </w:p>
    <w:p>
      <w:pPr>
        <w:pStyle w:val="C3"/>
        <w:spacing w:before="0" w:after="0"/>
        <w:ind w:left="540" w:right="256" w:firstLine="36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Познавательные УУД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75" w:hanging="360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75" w:hanging="360"/>
        <w:rPr/>
      </w:pPr>
      <w:r>
        <w:rPr>
          <w:rFonts w:cs="Times New Roman" w:ascii="Times New Roman" w:hAnsi="Times New Roman"/>
          <w:sz w:val="24"/>
          <w:szCs w:val="24"/>
        </w:rPr>
        <w:t>Рационально строить самостоятельную творческую деятельность, организовывать место занят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7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о стремиться к освоению новых знаний и умений, к достижению более оригинальных творческих результатов.</w:t>
      </w:r>
    </w:p>
    <w:p>
      <w:pPr>
        <w:pStyle w:val="C3"/>
        <w:spacing w:before="0" w:after="0"/>
        <w:ind w:left="540" w:right="256" w:firstLine="360"/>
        <w:jc w:val="both"/>
        <w:rPr>
          <w:rStyle w:val="C5"/>
          <w:i/>
          <w:i/>
          <w:iCs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C3"/>
        <w:spacing w:before="0" w:after="0"/>
        <w:ind w:left="540" w:right="256" w:firstLine="360"/>
        <w:jc w:val="both"/>
        <w:rPr>
          <w:color w:val="000000"/>
        </w:rPr>
      </w:pPr>
      <w:r>
        <w:rPr>
          <w:rStyle w:val="C5"/>
          <w:i/>
          <w:iCs/>
          <w:color w:val="000000"/>
        </w:rPr>
        <w:t>Коммуникативные УУД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ользоваться языком изобразительного искусства: донести свою позицию до собеседник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свою мысль в устной форме (на уровне одного предложения или небольшого рассказ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согласованно работать в групп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планировать работу в группе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ься распределять работу между участниками проекта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нимать общую задачу проекта и точно выполнять свою часть работы;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ыполнять различные роли в группе (лидера, исполнителя, критика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владевать приёмами поиска и использования информации, работы с доступными электронными ресурсам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3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 концу обучения в 3 классе учащиеся должны иметь представление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о творчестве художников – иллюстраторов детских книг; 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о художественных промыслах: хохломской росписи посуды, дымковской глиняной игрушке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b/>
          <w:color w:val="000000"/>
          <w:sz w:val="24"/>
          <w:szCs w:val="24"/>
        </w:rPr>
        <w:t>Обучающиеся должны знать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новые термины: прикладное искусство, книжная иллюстрация, искусство книги, живопись, скульптура, натюрморт, пейзаж, портрет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разные типы музеев: художественные, архитектурные, музеи-мемориалы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что в создании разнообразных предметов и вещей важную роль играет выбор материалов, форм, узоров, конструкций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b/>
          <w:color w:val="000000"/>
          <w:sz w:val="24"/>
          <w:szCs w:val="24"/>
        </w:rPr>
        <w:t>Обучающиеся должны уметь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работать с пластилином, конструировать из бумаги макеты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выразительно использовать гуашь, мелки, аппликацию;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использовать элементарные приемы изображения пространства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</w:rPr>
        <w:t>передавать пропорции человеческого тела, движения человека.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СОДЕРЖАНИЕ УЧЕБНОГО ПРЕДМЕТА,КОРРЕКЦИОННОГО КУРСА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Содержание адаптированной рабочей  программы направлено на реализацию приоритетных направлений художественного образования: приобщение к искусству как к духовному опыту поколений, овладение способами художественной деятельности, развитие индивидуальности и творческих способностей ребенка. Учащиеся получают представление об изобразительном искусстве как целостном явлении, поэтому темы программы  формулируются так, чтобы избежать излишней детализации, расчлененности и препарирования явлений, фактов, событий. Это дает возможность сохранить ценностные аспекты искусства и не свести его изучение к узко технологической стороне. Содержание художественного образования предусматривает два вида деятельности уча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ряду с основной формой организации учебного процесса –уроком  рекомендуется проводить экскурсии в художественные и краеведческие музеи, в архитектурные заповедники; использовать видеоматериалы о художественных музеях и картинных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2" w:leader="none"/>
          <w:tab w:val="left" w:pos="8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ерея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VII.КАЛЕНДАРНО-ТЕМАТИЧЕСКОЕ ПЛАНИРОВАНИЕ ПО ИЗОБРАЗИТЕЛЬНОМУ ИСКУССТВУ В 3 Г КЛАССЕ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1. Искусство на улицах твоего города (2 ч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2. Художник и зрелище (11 ч)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а 3. Художник и музей (8 ч)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120" w:after="120"/>
        <w:jc w:val="right"/>
        <w:rPr/>
      </w:pPr>
      <w:r>
        <w:rPr>
          <w:rFonts w:eastAsia="Times New Roman" w:cs="Times New Roman" w:ascii="Times New Roman" w:hAnsi="Times New Roman"/>
          <w:bCs/>
          <w:cap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caps/>
          <w:sz w:val="12"/>
          <w:szCs w:val="12"/>
        </w:rPr>
        <w:t>приложение</w:t>
      </w:r>
    </w:p>
    <w:p>
      <w:pPr>
        <w:pStyle w:val="Normal"/>
        <w:autoSpaceDE w:val="false"/>
        <w:spacing w:lineRule="auto" w:line="240" w:before="120" w:after="120"/>
        <w:jc w:val="right"/>
        <w:rPr>
          <w:rFonts w:ascii="Times New Roman" w:hAnsi="Times New Roman" w:cs="Times New Roman"/>
          <w:bCs/>
          <w:caps/>
          <w:sz w:val="12"/>
          <w:szCs w:val="12"/>
        </w:rPr>
      </w:pPr>
      <w:r>
        <w:rPr>
          <w:rFonts w:eastAsia="Times New Roman" w:cs="Times New Roman" w:ascii="Times New Roman" w:hAnsi="Times New Roman"/>
          <w:bCs/>
          <w:caps/>
          <w:sz w:val="12"/>
          <w:szCs w:val="12"/>
        </w:rPr>
        <w:t xml:space="preserve"> </w:t>
      </w:r>
      <w:r>
        <w:rPr>
          <w:rFonts w:eastAsia="Calibri" w:cs="Times New Roman" w:ascii="Times New Roman" w:hAnsi="Times New Roman"/>
          <w:bCs/>
          <w:caps/>
          <w:sz w:val="12"/>
          <w:szCs w:val="12"/>
        </w:rPr>
        <w:t xml:space="preserve">к Тематическому планированию </w:t>
      </w:r>
    </w:p>
    <w:p>
      <w:pPr>
        <w:pStyle w:val="Normal"/>
        <w:autoSpaceDE w:val="false"/>
        <w:spacing w:lineRule="auto" w:line="240" w:before="120" w:after="120"/>
        <w:jc w:val="right"/>
        <w:rPr>
          <w:rFonts w:ascii="Times New Roman" w:hAnsi="Times New Roman" w:eastAsia="Calibri" w:cs="Times New Roman"/>
          <w:bCs/>
          <w:caps/>
          <w:sz w:val="12"/>
          <w:szCs w:val="12"/>
        </w:rPr>
      </w:pPr>
      <w:r>
        <w:rPr>
          <w:rFonts w:eastAsia="Calibri" w:cs="Times New Roman" w:ascii="Times New Roman" w:hAnsi="Times New Roman"/>
          <w:bCs/>
          <w:caps/>
          <w:sz w:val="12"/>
          <w:szCs w:val="12"/>
        </w:rPr>
        <w:t>по рокружающему миру в 3 «Г» класс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 - тематическое планирование окружающему миру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3" w:type="dxa"/>
        <w:jc w:val="left"/>
        <w:tblInd w:w="2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09"/>
        <w:gridCol w:w="708"/>
        <w:gridCol w:w="1560"/>
        <w:gridCol w:w="2835"/>
        <w:gridCol w:w="2551"/>
        <w:gridCol w:w="3686"/>
        <w:gridCol w:w="226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\п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Дата по программе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Дат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по факту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 xml:space="preserve">Тема урока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ь обучающихся</w:t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образовательные результаты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метные 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 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 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92D050"/>
                <w:sz w:val="20"/>
                <w:szCs w:val="20"/>
              </w:rPr>
              <w:t>Искусство на улицах твоего города (2 ч.)</w:t>
            </w:r>
            <w:r>
              <w:rPr>
                <w:rFonts w:cs="Times New Roman" w:ascii="Times New Roman" w:hAnsi="Times New Roman"/>
                <w:color w:val="92D05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дивительный транспорт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природные конструкции, анализировать их формы, пропор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из бумаги формы подводного ми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еть, сопоставлять, объяснять связь природных форм с инженерными конструкциями. Знание разных видов тран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изобразить разные виды транспорта. Обрести новые навыки в конструировании бумаги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  художника на улицах твоего города. (обобщение темы)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, сопоставлять природные формы с архитектурными построй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разнообразные констру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макеты фантастических зданий, фантастического города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ознавать и уметь объяснить нужную работу художника в создании облика города. Участвовать в занимательной образовательной игре в качестве экскурсовода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безопас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нструментам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00B050"/>
                <w:sz w:val="20"/>
                <w:szCs w:val="20"/>
              </w:rPr>
              <w:t>2. Художник и зрелище (11 ч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ник в цирке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и работы от общего к частному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>Учить изображать яркое, весёлое, подвижное. Сравнивать объекты, видеть в них интересные выразительные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собственной предметно-практической деятельност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3.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 в театр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ять о возможностях изображения как реального, так и фантастического ми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работы гуашью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ивать объекты, элементы театрально-сценического мира. Понимать и уметь объяснять роль театрального художника в создании образа театрального героя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безопасности труда и личной гигиен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атр на столе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откликаться на красоту прир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 помощью графических материалов, линий изображения различных украшений Развивать навыки работы тушью, пером, углем, мело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0"/>
                <w:szCs w:val="20"/>
              </w:rPr>
              <w:t>Научить конструировать маску из бумаги. Конструировать выразительные и острохарактерные маски к театральному представлению или празднику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т правила  безопасности труда и личной гигиены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0"/>
                <w:szCs w:val="20"/>
              </w:rPr>
              <w:t xml:space="preserve">Театр кукол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: приёмы создания орнамента: повторение модуля, ритмическое чередование элем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украшения , используя узо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графическими материалами (роллеры , тушь, фломастеры ) с помощью линий различной толщин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технологию   создания театральных кукол из различных материалов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оциальной роли ученик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-художники кукольного театра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природные конструкции, анализировать их формы, пропор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из бумаги формы подводного ми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ь  умение создать театральных кукол из различных материалов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имания особой роли культуры и искусства в жизни общества и каждого человек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сувенирной куклы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, сопоставлять природные формы с архитектурными построй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разнообразные констру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макеты фантастических зданий, фантастического го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комить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зготовлением эскиз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ораций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и доброжелательного отношения к труду сверстников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7.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ap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ap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ьные маски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откликаться на красоту прир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 помощью графических материалов, линий изображения различных украшений Развивать навыки работы тушью, пером, углем, мело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комить 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зготовлением маке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кораций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Умение радоваться успехам одноклассников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масок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: приёмы создания орнамента: повторение модуля, ритмическое чередование элем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украшения , используя узо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графическими материалами (роллеры , тушь, фломастеры ) с помощью линий различной толщин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общения и поведения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03.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ap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ap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фиша и плакат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природные конструкции, анализировать их формы, пропор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из бумаги формы подводного ми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ь представления о создании театральной афиши, плаката. Добиваться образного единства изображения и текста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ть навыками коллективной работы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  <w:t>10.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ap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ap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здник в городе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, сопоставлять природные формы с архитектурными постройк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разнообразные констру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макеты фантастических зданий, фантастического го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Знание элементов праздничного  оформления, умение использовать художественные материалы, передавать настроение в творческой работе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ация на понимание причин успеха в деятельности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й карнавал. (обобщение темы)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откликаться на красоту празд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 помощью графических материалов, линий изображения различных украшений Развивать навыки работы тушью, пером, углем, мело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0"/>
                <w:szCs w:val="20"/>
              </w:rPr>
              <w:t>Понимать роль праздничного оформления для организации праздника. Придумывать и создавать оформление к школьным и домашним праздникам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стетически оценивать работы сверстников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1.0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B050"/>
                <w:sz w:val="20"/>
                <w:szCs w:val="20"/>
              </w:rPr>
              <w:t>3. Художник и музей (8 ч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 в жизни города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графическими материалами (роллеры , тушь, фломастеры ) с помощью линий различной толщин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Дать знания о самых значительных музеях искусства России. Знания о роли художника в создании музейных экспозиций. Умение изобразить интерьер музея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красоту труда и творчества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а-особый мир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природные конструкции, анализировать их формы, пропор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изобразить пейзаж по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ложительное отношение к труду  и профессиональной деятельности человека в городской среде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а-пейзаж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онально откликаться на красоту прир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 помощью графических материалов, линий изображения различных украшений Развивать навыки работы тушью, пером, углем, мело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ние художников, изображающих пейзажи. Знание, что такое картина-пейзаж, о роли ц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ейзаже. Умение  изобразить пейзаж по представлению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</w:rPr>
              <w:t>Формирование чувства гордости за культуру и искусство Родины, своего народа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а-портрет.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: приёмы повторение модуля, ритмическое чередование элемента.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графическими материалами (роллеры , тушь, фломастеры ) с помощью линий различной толщин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ь умение создать кого-либо из хорошо знакомых людей по представлению, используя выразительные возможности цвета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причины успеха (неуспеха) учебной деятельност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ина-натюрморт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природные конструкции, анализировать их формы, пропор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ть из бумаги формы растительного  мир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0"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 xml:space="preserve">тех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изображения предметов объемной формы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а гордости за культуру и искусство Родины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ины исторические и бытовые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думывать разнообразные конструк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макеты фантастических зданий, фантастического го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мение изобразить сцену из повседневной жизни людей. Развитие композиционных навыков. Знание исторических и бытовых картин и художников, работающих в этих жанрах. Освоение навыков изображения в смешанной технике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коллективной творческой работе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важительного отношения к культуре и искусству других народов нашей страны и мира в цело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ульптура в музее и на улице. 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 помощью графических материалов, линий изображения различных украшений го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работы тушью, пером, углем, мелом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поставить изображение на плоскости и объемное. Наблюдение за скульптурой и её объемом. Закрепление навыков работы с пластилином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распределять функции и роли в процессе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безопас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нструментами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выставка. (обобщение темы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ть: приёмы создания орнамента: повторение модуля, ритмическое чередование элемен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вовать в создании коллективной работы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рганизовать выставку детского художественного творчества, проявляя творческую активность. Провести экскурсии по выставке детских работ.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Познаватель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 xml:space="preserve">- овладеть умением творческого видения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Коммуника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распределять функции и роли в процессе выполнения коллективной творческой работы;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u w:val="single"/>
                <w:lang w:eastAsia="hi-IN" w:bidi="hi-IN"/>
              </w:rPr>
              <w:t>Регулятивные УУД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kern w:val="2"/>
                <w:sz w:val="20"/>
                <w:szCs w:val="20"/>
                <w:lang w:eastAsia="hi-IN" w:bidi="hi-IN"/>
              </w:rPr>
              <w:t>- находить варианты решения различных художественно-творческих задач;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результатов собственной предметно-практическ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Calibri" w:cs="Times New Roman"/>
          <w:color w:val="FF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VIII.  ОПИСАНИЕ МАТЕРИАЛЬНО- ТЕХНИЧЕСКОГО ОБЕСПЕЧЕНИЯОБРАЗОВАТЕЛЬНОГО ПРОЦЕССА УЧЕБНОГО ПРЕДМЕТА ,КОРЕКЦИОННОГО КУРСА «Изобразительное искус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Исходя из целей современного начального образования, предлагаемый перечень материально технического обеспечения составлен с учетом следующих требований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природосообразность обучения младших школьников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(организация опыта чувственного восприятия, наглядност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обучения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создание материально технической поддержки процесс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и других умений и т. п.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создание условий для организации практической деятельности школьников (наблюдений, опытов, моделирования, труда в уголке природы и пр.), а также элементарной художественной деятельности (рисования, конструирования, музицирования, театральной деятельности и др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Требования включают минимально допустимый перечень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библиотечного фонда (книгопечатной продукции), печат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пособий, технических компьютерных и других информационных средств обучения, учебно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z w:val="20"/>
          <w:szCs w:val="20"/>
          <w:lang w:eastAsia="en-US"/>
        </w:rPr>
        <w:t>лабораторного оборудования и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натуральных объектов, а также оборудование классной комнаты с учетом особенностей учебного процесса в начальной школе и специфики конкретного учебного предме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Расчет количественных показателей подчиняется следующим требованиям: минимальным затратам материаль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средств школы; целесообразности использования дан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средства обучения (индивидуальная, групповая, демонстрационная работа и т. п.); возможности применения одного и того же средства обучения для решения различных дидактических задач: легкости (удобства) в использовании и хранени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Количество учебного оборудования приведено исходя из е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>необходимого минимума, при наличии соответствующих возможностей школа может изменять это количество в сторону</w:t>
      </w:r>
      <w:r>
        <w:rPr>
          <w:rFonts w:cs="Times New Roman" w:ascii="Times New Roman" w:hAnsi="Times New Roman"/>
          <w:sz w:val="20"/>
          <w:szCs w:val="20"/>
        </w:rPr>
        <w:t xml:space="preserve"> у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вели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ab/>
        <w:t>Для характеристики количественных показателей используются следующие обознач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Д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— демонстрационный экземпляр (не менее одного экземпляра на класс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К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— полный комплект (на каждого ученика класса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Ф </w:t>
      </w:r>
      <w:r>
        <w:rPr>
          <w:rFonts w:cs="Times New Roman" w:ascii="Times New Roman" w:hAnsi="Times New Roman"/>
          <w:sz w:val="20"/>
          <w:szCs w:val="20"/>
          <w:lang w:eastAsia="en-US"/>
        </w:rPr>
        <w:t>— комплект для фронтальной работы (не менее одного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экземпляра на двух ученик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eastAsia="en-US"/>
        </w:rPr>
        <w:t xml:space="preserve">П </w:t>
      </w:r>
      <w:r>
        <w:rPr>
          <w:rFonts w:cs="Times New Roman" w:ascii="Times New Roman" w:hAnsi="Times New Roman"/>
          <w:sz w:val="20"/>
          <w:szCs w:val="20"/>
          <w:lang w:eastAsia="en-US"/>
        </w:rPr>
        <w:t>— комплект, необходимый для работы в группах (один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экземпляр на 5—6 человек). 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tbl>
      <w:tblPr>
        <w:tblW w:w="9781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827"/>
        <w:gridCol w:w="26"/>
        <w:gridCol w:w="4108"/>
      </w:tblGrid>
      <w:tr>
        <w:trPr>
          <w:trHeight w:val="57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93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</w:t>
              <w:softHyphen/>
              <w:t>ство</w:t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Библиотечный фонд (книгопечатная продукция)</w:t>
            </w:r>
          </w:p>
        </w:tc>
      </w:tr>
      <w:tr>
        <w:trPr>
          <w:trHeight w:val="551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ая программа начального общего образования по изобразительному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зительное искусство: Искусство вокруг нас: учеб. для 3 кл. нач. шк.  /[ Н. А. Горяева, Л. А. Неменская, А. С. Питерских и др.]; под ред.  Б. М.Неменского. – 8-е изд. -  М : Просвещение, 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ая тетрадь к учебнику Е. И. Коротеевой «Изобразительное искусство. Искусство и ты», под редакцией Б. М. Неменского для третьего класса начальной школы.// М : Просвещение, 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пособия (рекомендации к проведению уроков изобразительного искус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журналы по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ебно-наглядные пособ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рестоматии литературных произведений к урокам изобразите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очные пособия, энциклопедии по искусств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бомы по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и о художниках и художественных музеях,  по стилям изобразительного искусства и архитек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о – популярная литература по искусст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/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ая программа, авторские рабочие программы входят в состав обязательного программно-методического обеспечения кабинета изобразительного искусства.</w:t>
            </w:r>
          </w:p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по несколько экземпляров учебников из других УМК по изобразительному искусству.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став библиотечного фонда целесообразно включать рабочие тетради, соответствующие используемым комплектам учеб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значения</w:t>
            </w:r>
          </w:p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ые пособия в виде таблиц и плакатов – Д, формата А4 – Ф</w:t>
            </w:r>
          </w:p>
          <w:p>
            <w:pPr>
              <w:pStyle w:val="Normal"/>
              <w:spacing w:lineRule="auto" w:line="240" w:before="0" w:after="0"/>
              <w:ind w:firstLine="23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циклопедия живописи, художественный энциклопедический словарь, энциклопедический словарь юного художника, словарь основных терминов по искусствоведению, эстетике, педагогике и психологии искусства («В мире искусства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дному каждого наимен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 для самостоятельной работы учащихся, они могут  использоваться как раздаточный материал при подготовке учащихся к творческой деятельности,  подготовки сообщений, творческих работ, исследовательской проектной деятельности и должны находиться в фондах школьной библиотеки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ечатные пособия</w:t>
            </w:r>
          </w:p>
        </w:tc>
      </w:tr>
      <w:tr>
        <w:trPr>
          <w:trHeight w:val="26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реты русских и зарубежных художников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по цветоведению, перспективе, построению орнамент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а по стилям архитектуры, одежды, предметов быт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ы по правилам рисования предметов, растений, деревьев, животных, птиц, человек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 по народным промыслам, русскому костюму, декоративно-прикладному искусству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ьбомы с демонстративным материалом, составленным в соответствии с тематическими линиями учебной программы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ий раздаточный материал: карточки по художественной грамоте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ы портретов по основным разделам курса.  Могут содержаться в настенном варианте, полиграфических изданиях (альбомы по искусству) и на электронных носителях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лицы, схемы могут быть представлены в демонстрационном (настенном) и индивидуально раздаточном вариантах, в полиграфических изданиях и на электронных носителях</w:t>
            </w:r>
          </w:p>
        </w:tc>
      </w:tr>
      <w:tr>
        <w:trPr>
          <w:trHeight w:val="319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мпьютерные и информационно-коммуникативные средства</w:t>
            </w:r>
          </w:p>
        </w:tc>
      </w:tr>
      <w:tr>
        <w:trPr>
          <w:trHeight w:val="7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йные обучающие художественные программы. Электронные учебники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нные библиотеки по искусству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ользовательские цифровые инструменты учебной деятельности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е цифровые инструменты учебной деятельности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фровые компоненты учебно-методического комплекта могут быть ориентированы на различные формы учебной деятельности (в том числе игровую), либо носить проблемно-тематический характер и обеспечивать дополнительные условия для изучения отдельных предметных тем и разделов стандарта. Пособия должны предоставлять техническую возможность построения системы текущего и итогового контроля уровня подготовки учащихся (в т.ч. в форме тестового контроля)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ые библиотеки включают комплекс информационно-справочных материалов, ориентированных на различные формы художественно-познавательной деятельности , тематические базы данных, фрагменты культурно-исторических текстов, текстов из научно-популярных изданий, фотографии, анимация. 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ые библиотеки могут размещаться 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бо создаваться в сетевом варианте (в т.ч. на базе образовательного учреждения)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специализированным инструментам учебной деятельности, используемым в курсе изобразительного искусства , относятся художественные и верстальные программы: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hotosho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eIDRA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Des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др. </w:t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2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ие средства обучения</w:t>
            </w:r>
          </w:p>
        </w:tc>
      </w:tr>
      <w:tr>
        <w:trPr>
          <w:trHeight w:val="1503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DVD-проигрыватели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визор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/видеомагнитофон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 с художественным программным обеспечением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 проектор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едиа-проектор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ая доск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иагональю не менее не менее 72 см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 также иметь в кабинете устройство для затемнения окон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торная доска с магнитной поверхностью и набором приспособлений для крепления </w:t>
            </w:r>
          </w:p>
        </w:tc>
      </w:tr>
      <w:tr>
        <w:trPr>
          <w:trHeight w:val="376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Экранно-звуковые пособия</w:t>
            </w:r>
          </w:p>
        </w:tc>
      </w:tr>
      <w:tr>
        <w:trPr>
          <w:trHeight w:val="90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диозаписи музыки к литературным произвед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фильмы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ильмы и презентации: по памятникам архитектуры,  по художественным музеям,  по видам изобразительного искусства,  по творчеству отдельных художников, по народным промыслам,  по декоративно-прикладному искусству, по художественным стилям и технологиям.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ы компакт-дисков и аудиокассет по темам и разделам курса  для каждого класс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пластических искусств в исторический ретроспективе, иллюстрации к литературным произведениям, выразительные объекты природы в разных ракурсах в соответствии с программой.</w:t>
            </w:r>
          </w:p>
        </w:tc>
      </w:tr>
      <w:tr>
        <w:trPr>
          <w:trHeight w:val="352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чебно-практическое  оборудование</w:t>
            </w:r>
          </w:p>
        </w:tc>
      </w:tr>
      <w:tr>
        <w:trPr>
          <w:trHeight w:val="204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ьберты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е скульптурные станки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ы резцов для линогравюры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и акварельные, гуашевые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ка офортная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ик для накатывания офортной краски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А3, А4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га цветная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мастеры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ковые мелки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ель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гин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ь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и беличьи №5,10,20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ти из щетины №3,10,13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и для воды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ки (набор)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лин / глин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ей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ы для оформления работ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ставки для натуры.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ый конструкторы для моделирования архитектурных сооружений (из дерева, пластика, картона)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формления выставки.</w:t>
            </w:r>
          </w:p>
        </w:tc>
      </w:tr>
      <w:tr>
        <w:trPr>
          <w:trHeight w:val="898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ели и натурный фонд</w:t>
            </w:r>
          </w:p>
        </w:tc>
      </w:tr>
      <w:tr>
        <w:trPr>
          <w:trHeight w:val="89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яжи фруктов и овощей (комплект)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рбарии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елия декоративно-прикладного искусства и народных промыслов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совые геометрические тел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псовые орнаменты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ки античных голов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чные головы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бовочная  голов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фигуры человека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ели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ерамические изделия (вазы, кринки и др.)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пировки.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 быта (кофейники, бидоны, блюдо, самовары, подносы и др.)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4 вид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вид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вида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оническая и дорическая </w:t>
            </w:r>
          </w:p>
        </w:tc>
      </w:tr>
      <w:tr>
        <w:trPr>
          <w:trHeight w:val="369" w:hRule="atLeas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Игры и игрушки</w:t>
            </w:r>
          </w:p>
        </w:tc>
      </w:tr>
      <w:tr>
        <w:trPr>
          <w:trHeight w:val="557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ьные кук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ки</w:t>
            </w:r>
          </w:p>
        </w:tc>
        <w:tc>
          <w:tcPr>
            <w:tcW w:w="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31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</w:t>
            </w:r>
          </w:p>
        </w:tc>
        <w:tc>
          <w:tcPr>
            <w:tcW w:w="4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0"/>
        </w:tabs>
        <w:ind w:left="7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spacing w:lineRule="auto" w:line="240" w:before="0" w:after="0"/>
      <w:jc w:val="both"/>
      <w:outlineLvl w:val="0"/>
    </w:pPr>
    <w:rPr>
      <w:rFonts w:ascii="Times New Roman" w:hAnsi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 w:before="0" w:after="0"/>
      <w:ind w:firstLine="720"/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 w:before="0" w:after="0"/>
      <w:ind w:firstLine="720"/>
      <w:jc w:val="right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 w:before="0" w:after="0"/>
      <w:ind w:hanging="86"/>
      <w:jc w:val="both"/>
      <w:outlineLvl w:val="4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 w:before="0" w:after="0"/>
      <w:jc w:val="center"/>
      <w:outlineLvl w:val="5"/>
    </w:pPr>
    <w:rPr>
      <w:rFonts w:ascii="Times New Roman" w:hAnsi="Times New Roman" w:cs="Times New Roman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 w:before="0" w:after="0"/>
      <w:ind w:left="720" w:firstLine="720"/>
      <w:jc w:val="center"/>
      <w:outlineLvl w:val="6"/>
    </w:pPr>
    <w:rPr>
      <w:rFonts w:ascii="Times New Roman" w:hAnsi="Times New Roman" w:cs="Times New Roman"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 w:before="0" w:after="0"/>
      <w:ind w:firstLine="8"/>
      <w:jc w:val="both"/>
      <w:outlineLvl w:val="8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6">
    <w:name w:val="Основной текст Знак"/>
    <w:qFormat/>
    <w:rPr>
      <w:rFonts w:ascii="Arial" w:hAnsi="Arial" w:eastAsia="Times New Roman" w:cs="Arial"/>
      <w:shd w:fill="FFFFFF" w:val="clear"/>
    </w:rPr>
  </w:style>
  <w:style w:type="character" w:styleId="4">
    <w:name w:val="Основной текст (4)_"/>
    <w:qFormat/>
    <w:rPr>
      <w:rFonts w:ascii="Arial" w:hAnsi="Arial" w:cs="Arial"/>
      <w:i/>
      <w:iCs/>
      <w:shd w:fill="FFFFFF" w:val="clear"/>
    </w:rPr>
  </w:style>
  <w:style w:type="character" w:styleId="14">
    <w:name w:val="Заголовок №1 (4)_"/>
    <w:qFormat/>
    <w:rPr>
      <w:rFonts w:ascii="Arial" w:hAnsi="Arial" w:cs="Arial"/>
      <w:b/>
      <w:bCs/>
      <w:shd w:fill="FFFFFF" w:val="clear"/>
    </w:rPr>
  </w:style>
  <w:style w:type="character" w:styleId="13">
    <w:name w:val="Заголовок №1 (3)_"/>
    <w:qFormat/>
    <w:rPr>
      <w:rFonts w:ascii="Arial" w:hAnsi="Arial" w:cs="Arial"/>
      <w:b/>
      <w:bCs/>
      <w:i/>
      <w:iCs/>
      <w:shd w:fill="FFFFFF" w:val="clear"/>
    </w:rPr>
  </w:style>
  <w:style w:type="character" w:styleId="132">
    <w:name w:val="Заголовок №1 (3)2"/>
    <w:qFormat/>
    <w:rPr/>
  </w:style>
  <w:style w:type="character" w:styleId="143">
    <w:name w:val="Заголовок №1 (4)3"/>
    <w:qFormat/>
    <w:rPr/>
  </w:style>
  <w:style w:type="character" w:styleId="131pt">
    <w:name w:val="Заголовок №1 (3) + Интервал 1 pt"/>
    <w:qFormat/>
    <w:rPr>
      <w:rFonts w:ascii="Arial" w:hAnsi="Arial" w:cs="Arial"/>
      <w:b/>
      <w:bCs/>
      <w:i/>
      <w:iCs/>
      <w:spacing w:val="20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qFormat/>
    <w:rPr>
      <w:rFonts w:ascii="Calibri" w:hAnsi="Calibri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i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Основной текст с отступом Знак"/>
    <w:qFormat/>
    <w:rPr>
      <w:rFonts w:eastAsia="Times New Roman"/>
      <w:sz w:val="22"/>
      <w:szCs w:val="22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lang w:val="en-US"/>
    </w:rPr>
  </w:style>
  <w:style w:type="character" w:styleId="C5">
    <w:name w:val="c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2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4"/>
      <w:szCs w:val="24"/>
      <w:shd w:fill="000080" w:val="clear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C37">
    <w:name w:val="c37"/>
    <w:qFormat/>
    <w:rPr/>
  </w:style>
  <w:style w:type="paragraph" w:styleId="Heading10">
    <w:name w:val="Heading"/>
    <w:basedOn w:val="Normal"/>
    <w:next w:val="TextBody"/>
    <w:qFormat/>
    <w:pPr>
      <w:overflowPunct w:val="false"/>
      <w:spacing w:lineRule="auto" w:line="360" w:before="0" w:after="0"/>
      <w:jc w:val="center"/>
    </w:pPr>
    <w:rPr>
      <w:rFonts w:ascii="Times New Roman" w:hAnsi="Times New Roman" w:cs="Times New Roman"/>
      <w:b/>
      <w:bCs/>
      <w:sz w:val="32"/>
      <w:szCs w:val="20"/>
      <w:lang w:val="en-US"/>
    </w:rPr>
  </w:style>
  <w:style w:type="paragraph" w:styleId="TextBody">
    <w:name w:val="Body Text"/>
    <w:basedOn w:val="Normal"/>
    <w:pPr>
      <w:shd w:fill="FFFFFF" w:val="clear"/>
      <w:spacing w:lineRule="exact" w:line="252" w:before="240" w:after="240"/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2" w:before="0" w:after="0"/>
      <w:ind w:firstLine="540"/>
      <w:jc w:val="both"/>
    </w:pPr>
    <w:rPr>
      <w:rFonts w:ascii="Arial" w:hAnsi="Arial" w:eastAsia="Calibri" w:cs="Arial"/>
      <w:i/>
      <w:iCs/>
      <w:sz w:val="20"/>
      <w:szCs w:val="20"/>
      <w:lang w:val="en-US"/>
    </w:rPr>
  </w:style>
  <w:style w:type="paragraph" w:styleId="141">
    <w:name w:val="Заголовок №1 (4)1"/>
    <w:basedOn w:val="Normal"/>
    <w:qFormat/>
    <w:pPr>
      <w:shd w:fill="FFFFFF" w:val="clear"/>
      <w:spacing w:lineRule="atLeast" w:line="240" w:before="240" w:after="240"/>
      <w:outlineLvl w:val="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131">
    <w:name w:val="Заголовок №1 (3)1"/>
    <w:basedOn w:val="Normal"/>
    <w:qFormat/>
    <w:pPr>
      <w:shd w:fill="FFFFFF" w:val="clear"/>
      <w:spacing w:lineRule="exact" w:line="270" w:before="300" w:after="0"/>
      <w:ind w:firstLine="540"/>
      <w:jc w:val="both"/>
      <w:outlineLvl w:val="0"/>
    </w:pPr>
    <w:rPr>
      <w:rFonts w:ascii="Arial" w:hAnsi="Arial" w:eastAsia="Calibri" w:cs="Arial"/>
      <w:b/>
      <w:bCs/>
      <w:i/>
      <w:iCs/>
      <w:sz w:val="20"/>
      <w:szCs w:val="20"/>
      <w:lang w:val="en-US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Название объекта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spacing w:lineRule="auto" w:line="240" w:before="0" w:after="0"/>
      <w:ind w:firstLine="540"/>
      <w:jc w:val="both"/>
    </w:pPr>
    <w:rPr>
      <w:rFonts w:ascii="Times New Roman" w:hAnsi="Times New Roman" w:cs="Times New Roman"/>
      <w:b/>
      <w:sz w:val="28"/>
      <w:szCs w:val="28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5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7:30:00Z</dcterms:created>
  <dc:creator>Елена</dc:creator>
  <dc:description/>
  <cp:keywords/>
  <dc:language>en-US</dc:language>
  <cp:lastModifiedBy>user</cp:lastModifiedBy>
  <cp:lastPrinted>2016-09-10T11:44:00Z</cp:lastPrinted>
  <dcterms:modified xsi:type="dcterms:W3CDTF">2016-12-29T09:16:00Z</dcterms:modified>
  <cp:revision>75</cp:revision>
  <dc:subject/>
  <dc:title/>
</cp:coreProperties>
</file>