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для коррекции знан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исьменное сложение двузначных чисел без перехода через разря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горит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е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р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ывая единицы с единицами, а десятки с десятками, удобно записывать вычисления столбик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ишу десятки под десятками, а единицы под единиц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кладываю единицы. Пишу под единиц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кладываю десятки. Пишу под десят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Читаю отв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23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+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равна 6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+ 21 =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 + 45 =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 + 23 =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 + 15 =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+ 32 =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46 + 11 =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1 + 27 =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+ 13 =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+ 36 =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+ 65 =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5:29:00Z</dcterms:created>
  <dc:creator>ирина</dc:creator>
  <dc:description/>
  <cp:keywords/>
  <dc:language>en-US</dc:language>
  <cp:lastModifiedBy>ирина</cp:lastModifiedBy>
  <cp:lastPrinted>2011-05-27T21:41:00Z</cp:lastPrinted>
  <dcterms:modified xsi:type="dcterms:W3CDTF">2011-05-27T15:44:00Z</dcterms:modified>
  <cp:revision>2</cp:revision>
  <dc:subject/>
  <dc:title>Карточка для коррекции знаний</dc:title>
</cp:coreProperties>
</file>