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Конспект музыкального занятия для детей подготовительной группы </w:t>
      </w:r>
    </w:p>
    <w:p>
      <w:pPr>
        <w:pStyle w:val="Normal"/>
        <w:ind w:left="-851" w:hanging="0"/>
        <w:jc w:val="center"/>
        <w:rPr/>
      </w:pPr>
      <w:r>
        <w:rPr>
          <w:sz w:val="28"/>
          <w:szCs w:val="28"/>
        </w:rPr>
        <w:t>«Дружба»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Ход занятия:</w:t>
      </w:r>
    </w:p>
    <w:p>
      <w:pPr>
        <w:pStyle w:val="Normal"/>
        <w:ind w:left="-85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входят в музыкальный зал под веселый марш «Улыбка»)</w:t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Ребята, а ведь действительно, дружба начинается с улыбки! Давайте еще раз улыбнемся друг другу, и назовем друг друга ласковым именем.</w:t>
      </w:r>
    </w:p>
    <w:p>
      <w:pPr>
        <w:pStyle w:val="Normal"/>
        <w:ind w:left="-851" w:hanging="0"/>
        <w:rPr/>
      </w:pPr>
      <w:r>
        <w:rPr>
          <w:i/>
          <w:sz w:val="28"/>
          <w:szCs w:val="28"/>
        </w:rPr>
        <w:t>( дети по кругу называют друг друга ласковым именем)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  чистым полем, за дремучим лесом, за сахарной горой есть волшебный город Дружбоград. Дома в этом городе сложены из шоколада, крыши леденцовые, башни пряничные. Всех чудес в этом городе не перечесть. Жить поживать там- одно удоволь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ребята, почему город назвали – Дружбоград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веты детей)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А вы умеете дружить?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А что означает слово друж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жители в этом городе сказочно друж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хотели бы попасть в этот город? Только попасть туда совсем не просто, так как огорожен этот город сказочными воротами. Кто сможет отгадать все секреты сказочных ворот, выполнить все задания, перед теми они и откроются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- Ну что, вы готовы отправиться в путь? 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с другом вышел в путь, если с другом вышел в путь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елей дорога!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 друзей меня чуть-чуть, без друзей меня чуть-чуть,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А с друзьями много!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Я уверена, что с такими дружными ребятами, нам любые трудности нипочем!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Тогда, в добрый путь! Только двигаться мы будем с вами в соответствии с музыкой.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звучит первый музыкальный фрагмент «марш» дети двигаются в соответствии с музыкой, подходят к первым ворота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е испытание.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дберите близкие по смыслу с лова к слову – ДРУЖБА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( дружить, дружные, друзья, друг, дружок, подружиться, товарищ и т. д.)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- Кого вы считаете настоящим другом?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веты)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 о дружбе: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1.Дружба крепкая, не сломаетс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е расклеится от дождей и вьюг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Друг в беде не бросит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Лишнего не спросит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Вот что значит, настоящий, верный друг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2.Мы поссоримся и помиримс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«Не разлить водой»- шутят все вокруг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В полдень или в полноч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Друг придет на помощь-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Вот что значит настоящий, верный друг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3.Друг всегда меня может выручить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Если что-нибудь приключится вдруг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ужным быть кому-то в трудную минуту-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Вот что значит настоящий, верный друг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Вывод:  Я уверена, что именно такими вы хотите видеть своих друзей.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открываются первые ворота)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А нам пора дальше в путь, к  следующим воротам.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звучит музыкальный фрагмент, дети подходят ко вторым воротам)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испытание.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4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тить внимание детей на иллюстрацию «Добрый-злой»)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-Ребята, посмотрите внимательно на картину, какой сюжет вы видите на ней?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- Кто из них добрый, а кто злой?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- Как вы догадались?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-С кем бы вы хотели дружить?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-А кому бы вы посоветовали изменить свое поведение?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Все вы знаете что, музыка очень ярко и четко может передать характер, эмоции и настроение человека. Слушая разную музыку, мы можем с вами определить, где человек смеется, а где грустит, где злится, а где радуется и т. д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Так вот давайте теперь попробуем рассказать об этих героях картины музыкой, только для начала скажите, какая по характеру будет музыка про (</w:t>
      </w:r>
      <w:r>
        <w:rPr>
          <w:i/>
          <w:sz w:val="28"/>
          <w:szCs w:val="28"/>
        </w:rPr>
        <w:t>показывает 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ртине)</w:t>
      </w:r>
      <w:r>
        <w:rPr>
          <w:sz w:val="28"/>
          <w:szCs w:val="28"/>
        </w:rPr>
        <w:t xml:space="preserve"> этого героя и т.д.</w:t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А вот послушайте теперь, что у нас получилось.</w:t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слушают два музыкальных фрагмент «Добрый – Злой»)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И не зря существует много песен о дружбе, доброте. Потому что слушая такие песни, все мы становимся  добрее и дружнее.</w:t>
      </w:r>
    </w:p>
    <w:p>
      <w:pPr>
        <w:pStyle w:val="Style15"/>
        <w:ind w:left="-491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( Можно включить несколько фрагментов песен о дружбе)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- Посмотрите на солнышко, почему то оно грустное, а вы не догадываетесь почему? Потому что ее дружные лучики куда то рассыпались. Что бы лучики собрать, нужно нам пословицы о дружбе рассказать.</w:t>
      </w:r>
    </w:p>
    <w:p>
      <w:pPr>
        <w:pStyle w:val="Style15"/>
        <w:ind w:left="-4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: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Сам пропадай, а товарища выручай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Друг за дружку держаться- ничего не бояться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Дружба- в делах помощница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Вместе тесно, а врозь скучно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Друг познается в беде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Дружба и братство дороже всякого богатства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Нет друга- ищи, а нашел -береги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Старый друг лучше новых двух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Не имей сто рублей, а имей сто друзей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ую пословицу крепятся лучики, и солнышко становится радостным.</w:t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открываются следующие ворота, дети двигаются дальше, останавливаются в кругу.</w:t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-4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 испытание:</w:t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под музыку появляется Кот Леопольд) 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 xml:space="preserve">- Здравствуйте ребята! Я самый добрый кот на свете, меня конечно же вы все узнали, дети?  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 xml:space="preserve">Я тоже живу в городе Дружбограде, потому что умею дружить. 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зовите мою любимую фразу, которую я произношу, что бы не случилось со мной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ab/>
        <w:tab/>
        <w:t>РЕБЯТА, ДАВАЙТЕ ЖИТЬ ДРУЖНО!!!</w:t>
      </w:r>
    </w:p>
    <w:p>
      <w:pPr>
        <w:pStyle w:val="Style15"/>
        <w:ind w:left="-491" w:hanging="0"/>
        <w:rPr/>
      </w:pPr>
      <w:r>
        <w:rPr>
          <w:sz w:val="28"/>
          <w:szCs w:val="28"/>
        </w:rPr>
        <w:t>Вот только моих приятелей мышей, которых вы все знаете, не пускают в этот город, потому что они даже друг с другом играть дружно не могут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Я открою вам секрет сказочных ворот, они откроются тогда, когда вы покажите, как вы умеете дружно играть. Я думаю, для вас это будет не сложно! Ну а мне пора дальше, до свидания детвора!</w:t>
      </w:r>
    </w:p>
    <w:p>
      <w:pPr>
        <w:pStyle w:val="Style15"/>
        <w:ind w:left="-491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мы и проверим ,сыграем дружно в игру «Ищи»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9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ИЩИ»</w:t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сле игры звучит музыка и ворота открываются)</w:t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-491" w:hanging="0"/>
        <w:rPr/>
      </w:pPr>
      <w:r>
        <w:rPr>
          <w:sz w:val="28"/>
          <w:szCs w:val="28"/>
        </w:rPr>
        <w:t xml:space="preserve">А нам пора открыть последние ворота.  </w:t>
      </w:r>
      <w:r>
        <w:rPr>
          <w:i/>
          <w:sz w:val="28"/>
          <w:szCs w:val="28"/>
        </w:rPr>
        <w:t>(Дети садятся возле телевизора)</w:t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-491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е вы, ребята, знаете, что в одном мультфильме Волк постоянно сорится с Зайцем.</w:t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смотрят отрывок мультфильма)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- Как называется мультфильм?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- Изобразите, как сердится волк, а как боится заяц.</w:t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ключить вопросы о дружбе между Волком и Зайцем)</w:t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Представьте себе, что в вашей новой серии «Ну, погоди!» Волк должен подружиться с Зайцем. Волк долго думает, но не знает с чего начать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А как думаете вы, с чего должно начаться примирение Волка?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ыслушать варианты детей)</w:t>
      </w:r>
    </w:p>
    <w:p>
      <w:pPr>
        <w:pStyle w:val="Style15"/>
        <w:ind w:left="-4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баутка: 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Мирись, мирись, мирись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И больше не дерись…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 xml:space="preserve">Молодцы, что смогли найти правильные слова для примирения. 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А какие можно назвать правила дружбы?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- Умей другу улыбнуться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-Не обижайся из-за каждого пустяка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- Не оставляй друга в беде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-Умей признать ошибки и извиниться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-Умей мериться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дети проходят через последние ворота)</w:t>
      </w:r>
    </w:p>
    <w:p>
      <w:pPr>
        <w:pStyle w:val="Style15"/>
        <w:ind w:left="-4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Вот и попали мы в город Дружбоград, открыли все ворота, а помогала нам в этом самая настоящая дружба. Поэтому давайте останемся в этом городе и подарим ему веселую песенку о дружбе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9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есенка о Дружбе»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  <w:t>Детям вручаются памятные медальки с символом дружбы.</w:t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16:00Z</dcterms:created>
  <dc:creator>Валера</dc:creator>
  <dc:description/>
  <cp:keywords/>
  <dc:language>en-US</dc:language>
  <cp:lastModifiedBy>User</cp:lastModifiedBy>
  <cp:lastPrinted>2009-11-20T01:03:00Z</cp:lastPrinted>
  <dcterms:modified xsi:type="dcterms:W3CDTF">2017-10-18T05:31:00Z</dcterms:modified>
  <cp:revision>4</cp:revision>
  <dc:subject/>
  <dc:title/>
</cp:coreProperties>
</file>