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проведения беседы по эколог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логопедическ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Экологическая лестниц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экологической пирамидой-цепочкой. Убедить детей в полезности всех видов животных и растений, взаимозависимости их друг от друга.  Воспитывать детей, способных понять природу, беречь ее, любить. Воспитывать в детях умение логически мыслить, правильно формируя выводы. Совершенствовать экологические знания.</w:t>
      </w:r>
    </w:p>
    <w:p>
      <w:pPr>
        <w:pStyle w:val="Normal"/>
        <w:spacing w:lineRule="auto" w:line="36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гика образовательной деятельности</w:t>
      </w:r>
      <w:r>
        <w:rPr/>
        <w:t>.</w:t>
      </w:r>
    </w:p>
    <w:tbl>
      <w:tblPr>
        <w:tblW w:w="94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19"/>
        <w:gridCol w:w="3006"/>
        <w:gridCol w:w="268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569" w:leader="none"/>
              </w:tabs>
              <w:spacing w:lineRule="auto" w:line="360" w:before="0" w:after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Воспитатель загадывает загадку: «Весной веселит, летом-холодит, осенью питает, зимой согрева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почему вы так решили?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569" w:leader="none"/>
              </w:tabs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569" w:leader="none"/>
              </w:tabs>
              <w:spacing w:lineRule="auto" w:line="36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569" w:leader="none"/>
              </w:tabs>
              <w:spacing w:lineRule="auto" w:line="36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569" w:leader="none"/>
              </w:tabs>
              <w:spacing w:lineRule="auto" w:line="36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оспитатель: А теперь давайте заглянем с вами в лес.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569" w:leader="none"/>
              </w:tabs>
              <w:spacing w:lineRule="auto" w:line="36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(Показывает картину с изображением леса) На первый взгляд онкажется пустынным, одни деревья. На самом деле, если хорошенько присмотреться, то поймешь, что он полон жизни и похож на огромный дом, заселенный множеством жильцов. Они чирикают, щебечут, свистят, пищат, рычат. У каждого в этом доме есть свое место и свое дело. И мы сейчас представим этот дом в виде высокой пирамиды, построим ее. Ребята, как вы думаете, без чего не может существовать все живо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что нам дает тепло, свет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а, солнце – основа жизни. (Ставит солнце в основаниепирамиды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еще необходимо для роста и жизни растений, животных? (если дети затрудняются, задать наводящий вопрос – Откударастут трава, деревья? – из земли.)Воспитатель: Да, нужна почва и вода, т.е. почва с влагой (ставит почву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да вырастет растительный мир (ставит деревья). Но растениям трудноразмножаться, растения некому опылять и невесело в лесу без…Воспитатель: Да, заселим лес насекомыми, которые питаются нектаромрастений и опыляют их (ставит насекомых). И вдруг в лесу кто-то запел,защелкал, зачирикал. Кто же это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равильно, птицы. Заселим лес птицами (ставит птиц). Вот мы и составили с вами пирамиду жизни, многоэтажный огромный дом, в котором все этажи заселяли по очереди. И нельзя из этого дома никого выселить. Проверим это? Убираем солнце (или почву, деревья, насекомых, птиц) – рушим пирамиду.В природе все взаимосвязано, одно без другого жить не может. А вы подумайте и скажите, что будет, если убрать верхний этаж – птиц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если убрать насекомы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если убрать расте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верно, деревья выполняют важную роль для всего живого на земле: они поглощают углекислый газ и выделяют кислород, которым дышат все животные и люди.  Мы ведь с вами на хотим, чтобы случилась катастроф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тогда поставим пирамиду жизни. И никогда ничего не будемразрушать в ней, ведь одно без другого в природе существовать не может. Ипостараемся всегда защищать и беречь все, что создано природ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теперь прослушайте стихотворение Я. Аким «Береги своюпланету»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ть одна планета - сад в этом космосе холодном.Только здесь леса шумят, птиц скликая перелетных.Лишь на ней одной увидишь ландыши в траве зеленой,И стрекозы только тут в реку смотрят удивленно.Береги свою планету, ведь другой на свете нету»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: лес, дерево.</w:t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в лесу весной радостно, летом – прохладно, осенью лес кормит своихжителей семенами и плодами, грибами, зимой  люди запасаются дровами (лесом) топят печки.</w:t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картину, внимательно слушают воспитателя.</w:t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Тепло, св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Солнце.</w:t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Вода, почва</w:t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насекомых.</w:t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тицы.</w:t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много разведется насекомых, которые съедят растения.</w:t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Некому будет опылять 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Останется голая земля, которая без растений тоже погибнет.</w:t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Нет.</w:t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ind w:righ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</w:t>
            </w:r>
          </w:p>
          <w:p>
            <w:pPr>
              <w:pStyle w:val="Normal"/>
              <w:ind w:left="6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 к </w:t>
            </w:r>
          </w:p>
          <w:p>
            <w:pPr>
              <w:pStyle w:val="Normal"/>
              <w:ind w:left="6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оящ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и доброжелательно взаимодействуют с педагогом.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В детях развивается умение логически мыслить, правильно формируя выводы. Совершенствуются экологические знания.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знакомятся с экологической пирамидой-цепочкой. Убеждаются в полезности всех видов животных и растений, взаимозависимости их друг от друга.  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2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чатся понимать природу, беречь ее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hd w:fill="FFFFFF" w:val="clear"/>
    </w:rPr>
  </w:style>
  <w:style w:type="character" w:styleId="13">
    <w:name w:val="Основной текст (1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7" w:before="0" w:after="16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42:00Z</dcterms:created>
  <dc:creator>Пользователь</dc:creator>
  <dc:description/>
  <cp:keywords/>
  <dc:language>en-US</dc:language>
  <cp:lastModifiedBy>Windows User</cp:lastModifiedBy>
  <dcterms:modified xsi:type="dcterms:W3CDTF">2016-05-31T17:52:00Z</dcterms:modified>
  <cp:revision>3</cp:revision>
  <dc:subject/>
  <dc:title/>
</cp:coreProperties>
</file>