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образовательной ситуации по сюжетно-ролевой игре в подготовительно к школе группе (интеграция образовательных областей: «Познавательное развитие», «Социально-коммуникативное развитие», «Речевое развитие»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одила: воспитатель МДОУ «Детский сад №10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кина Екатерина Андре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Путешествие по Ярославлю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огащать социального опыта детей через сюжетно-ролевую игру «Туристическое агентст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Образовательные:</w:t>
      </w:r>
      <w:r>
        <w:rPr>
          <w:rFonts w:cs="Times New Roman" w:ascii="Times New Roman" w:hAnsi="Times New Roman"/>
          <w:sz w:val="28"/>
          <w:szCs w:val="28"/>
        </w:rPr>
        <w:t xml:space="preserve"> учить взаимодействиям в сюжетах с двумя действующими лиц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вивающие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выбирать роль, выполнять в игре несколько взаимосвязанных действий, дополнять игровую обстановку недостающими предме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мение взаимодействовать и ладить друг с другом в непродолжительной игр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оутбук, билеты на автобус, рюкзак, деньги, фотоаппарат, телефон, модульный конструктор, вывеска, сувенирная лавка с сувени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иг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мы с вами выиграли в лотерею экскурсию по Ярославлю. Вы хотите посетить эту экскурсию? (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А мы можем отправиться прямо сейчас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нам для этого нужно? (Нам надо отправится в турагентство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кто нам может выдать путевку? ( Менедже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хочет быть менеджер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огда мы отправляемся в турагентство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:</w:t>
      </w:r>
      <w:r>
        <w:rPr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. Мы очень рады видеть вас в наше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агентстве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«Вокруг света».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сможете увидеть все страны и континенты, встретится с разными животными и увидеть красоту нашей планеты. Приобретайте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утевки в нашем агентстве</w:t>
      </w:r>
      <w:r>
        <w:rPr>
          <w:rFonts w:cs="Times New Roman" w:ascii="Times New Roman" w:hAnsi="Times New Roman"/>
          <w:b/>
          <w:sz w:val="28"/>
          <w:szCs w:val="28"/>
        </w:rPr>
        <w:t>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Здравствуйте, мы выиграли экскурсию по Ярославлю, где нам можно е  получить?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: Поздравляем с выигрышем Давайте ваши паспорта пожалуйста (Дети отдают паспорта, менеджер оформляет путевки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на чем же мы можем поехать на экскурсию? (На автобусе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кто управляет автобусом? (водитель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хочет быть водителем? (выбирают водителя и строят автобус из модульного конструктора и стульев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а кто же нам будет рассказывать про город Ярославль? (Экскурсовод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то хочет быть экскурсоводом?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Как вы думаете, что нам понадобиться на экскурсии (Сумка, телефон, планшет, деньги, фотоаппарат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се собраны? Тогда можно отправляться на эк экскурсию (Дети занимают место в автобусе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: Уважаемые пассажиры, мы приветствуем вас в нашем автобусе, пристегните ремни, приятного путешествия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Экскурсовод: Добрый день, уважаемые путешественники. Наша экскурсия по Ярославлю начинается. А вот и первая остановка...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наше путешествие подходит к концу, не хотите ли купить на память сувенир? (Да)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: Добрый день, покупайте сувениры на память (Дети покупаю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Ребята, заходите обратно в автобус мы возвращаемся обратно в детский сад</w:t>
      </w:r>
    </w:p>
    <w:p>
      <w:pPr>
        <w:pStyle w:val="Style15"/>
        <w:rPr/>
      </w:pPr>
      <w:r>
        <w:rPr>
          <w:sz w:val="28"/>
          <w:szCs w:val="28"/>
          <w:u w:val="single"/>
        </w:rPr>
        <w:t>-Водитель</w:t>
      </w:r>
      <w:r>
        <w:rPr>
          <w:sz w:val="28"/>
          <w:szCs w:val="28"/>
        </w:rPr>
        <w:t xml:space="preserve"> - Ребята, присаживайтесь на свои места, пристегните ремни, мы отправляемся обратно.</w:t>
      </w:r>
    </w:p>
    <w:p>
      <w:pPr>
        <w:pStyle w:val="Style15"/>
        <w:rPr/>
      </w:pPr>
      <w:r>
        <w:rPr>
          <w:sz w:val="28"/>
          <w:szCs w:val="28"/>
        </w:rPr>
        <w:t>-</w:t>
      </w:r>
      <w:r>
        <w:rPr>
          <w:rFonts w:cs="Arial" w:ascii="Arial" w:hAnsi="Arial"/>
          <w:sz w:val="48"/>
          <w:szCs w:val="48"/>
        </w:rPr>
        <w:t xml:space="preserve"> </w:t>
      </w:r>
      <w:r>
        <w:rPr>
          <w:sz w:val="28"/>
          <w:szCs w:val="28"/>
        </w:rPr>
        <w:t>Вот и подошло к концу наш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утешествие</w:t>
      </w:r>
      <w:r>
        <w:rPr>
          <w:sz w:val="28"/>
          <w:szCs w:val="28"/>
        </w:rPr>
        <w:t>, ребята вам понравилось сегодняшнее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путешествие</w:t>
      </w:r>
      <w:r>
        <w:rPr>
          <w:sz w:val="28"/>
          <w:szCs w:val="28"/>
        </w:rPr>
        <w:t xml:space="preserve">? </w:t>
      </w:r>
      <w:r>
        <w:rPr>
          <w:i/>
          <w:iCs/>
          <w:sz w:val="28"/>
          <w:szCs w:val="28"/>
        </w:rPr>
        <w:t>(Да)</w:t>
      </w:r>
      <w:r>
        <w:rPr>
          <w:sz w:val="28"/>
          <w:szCs w:val="28"/>
        </w:rPr>
        <w:t xml:space="preserve">. Какие достопримечательности вы посетили? Что вам запомнилось больше всего?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58:00Z</dcterms:created>
  <dc:creator>Пользователь</dc:creator>
  <dc:description/>
  <cp:keywords/>
  <dc:language>en-US</dc:language>
  <cp:lastModifiedBy>katya_milto@outlook.com</cp:lastModifiedBy>
  <dcterms:modified xsi:type="dcterms:W3CDTF">2017-10-18T14:02:00Z</dcterms:modified>
  <cp:revision>3</cp:revision>
  <dc:subject/>
  <dc:title>Сценарий образовательной ситуации по сюжетно-ролевой игре в подготовительно к школе группе (интеграция образовательных областей: «Познавательное развитие», «Социально-коммуникативное развитие», «Речевое развитие»)</dc:title>
</cp:coreProperties>
</file>