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редней группе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аворонки, прилетите, весну-красну принесите!»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Прибыткова В.А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познакомить детей с праздником прилета птиц – Сороками. Дать понятие о любви к птицам, их красоте, пению. Способствовать пониманию детьми декоративно-прикладного искусства как части духовной культуры. Побуждать активно использовать заклички, развивать умение испытывать радость от игр со звуками, от соприкосновения с прекрасным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Материалы:</w:t>
      </w:r>
      <w:r>
        <w:rPr>
          <w:sz w:val="28"/>
          <w:szCs w:val="28"/>
        </w:rPr>
        <w:t xml:space="preserve"> иллюстрации с изображением перелетных птиц, дымковские игрушки, изображающие петушка, аудиозапись голосов птиц, соленое тесто для лепки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Ход занятия:</w:t>
      </w:r>
      <w:r>
        <w:rPr>
          <w:sz w:val="28"/>
          <w:szCs w:val="28"/>
        </w:rPr>
        <w:t xml:space="preserve"> Педагог предлагает детям послушать голоса птиц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онко капают капели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зле нашего окна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тицы весело запели: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в-чив-чив пришла весна!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весеннего тепла возвращаются в наши края перелетные птицы. Какие птицы прилетают весной? Отгадайте?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х перелетных птиц черней,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стит пашню от червей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зад – вперед по пашне вскачь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зовется птица….(грач)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рассматривают картинку с изображением птицы или репродукцию картины «Грачи прилетели»)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 грачей говорят в народе, что они весну открывают. Почему? Хотите поиграть? (Проводиться игра «Грачи летят». (Дети изображают прилет птиц:  машут крыльями, бегают)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чи летят, 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всю Русь трубят: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у—гу-гу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несем весну!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уравли летят,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всю Русь кричат: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у-гу-гу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догнать нас ни кому!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еще перелетные птицы прилетают весной?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реди шильце,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зади вильце,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ерху синее суконце,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/>
      </w:pPr>
      <w:r>
        <w:rPr>
          <w:sz w:val="28"/>
          <w:szCs w:val="28"/>
        </w:rPr>
        <w:t>Снизу белое полотенце (Ласточка)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шесте- дворец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 дворе- певец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зовут его (Скворец)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то без нот и без свирели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учше всех выводит трели,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лосистей и нежней?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то же это (Соловей)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/>
      </w:pPr>
      <w:r>
        <w:rPr>
          <w:sz w:val="28"/>
          <w:szCs w:val="28"/>
        </w:rPr>
        <w:t>С давних пор весной люди встречают народный праздник, который называется  Сороки. С этого дня, считали наши предки, прилетают сорок сороков птиц  - и грачей, ласточек, скворцов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/>
      </w:pPr>
      <w:r>
        <w:rPr>
          <w:sz w:val="28"/>
          <w:szCs w:val="28"/>
        </w:rPr>
        <w:t>А чтобы весна наступала как можно быстрее и птицы прилетели, детвора бегала по улице и зазывала из веселыми закличками. Хотите весте со мной их пропеть?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аворонки, прилетите,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/>
      </w:pPr>
      <w:r>
        <w:rPr>
          <w:sz w:val="28"/>
          <w:szCs w:val="28"/>
        </w:rPr>
        <w:t>Студеную зиму унесите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има нам надоела-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сь хлеб у нас поела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й вы, жаворонки,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авороночки!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етите в поле,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сите здоровье»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вое –коровье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торое- овечье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етье – человечье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тицы прилетели? (ответы детей). Посмотрите на птиц: у ласточки грудка белая, а у грача…?, у журавля клюв большой, а у скворца …?. Для кого добрые люди мастерят скворечники?. А ласточки лепят гнездо из грязи, под крышей дома. 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 почему нельзя обижать птиц, (ответы детей). Все очень любят птиц и оберегают. Недаром про них сказки сочиняют и лепят из глины, вышивают на скатертях. И называют таких птиц «Птицами счастья»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 кого там хмурый вид?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нова музыка звучит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ходи-ка, детвора,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играть пришла пора!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оводиться игра горелки или «Гори,гори ясно», по считалке выбрать водящего, все играющие поют , а горелка ловит детей и убегает, кого осалил тот и горелка)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50:00Z</dcterms:created>
  <dc:creator>Вичка</dc:creator>
  <dc:description/>
  <cp:keywords/>
  <dc:language>en-US</dc:language>
  <cp:lastModifiedBy>User</cp:lastModifiedBy>
  <cp:lastPrinted>2012-02-16T18:09:00Z</cp:lastPrinted>
  <dcterms:modified xsi:type="dcterms:W3CDTF">2017-10-18T05:50:00Z</dcterms:modified>
  <cp:revision>2</cp:revision>
  <dc:subject/>
  <dc:title/>
</cp:coreProperties>
</file>