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хнологическая карта организации совместной деятельности  с деть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Математическое путешествие «Зоопар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ная группа: </w:t>
      </w:r>
      <w:r>
        <w:rPr>
          <w:rFonts w:cs="Times New Roman" w:ascii="Times New Roman" w:hAnsi="Times New Roman"/>
          <w:sz w:val="24"/>
          <w:szCs w:val="24"/>
        </w:rPr>
        <w:t>дети 4-5 лет (средняя группа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совместной деятельности: </w:t>
      </w:r>
      <w:r>
        <w:rPr>
          <w:rFonts w:cs="Times New Roman" w:ascii="Times New Roman" w:hAnsi="Times New Roman"/>
          <w:sz w:val="24"/>
          <w:szCs w:val="24"/>
        </w:rPr>
        <w:t>познавательная, коммуникативная, игровая, двигательна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: </w:t>
      </w:r>
      <w:r>
        <w:rPr>
          <w:rFonts w:cs="Times New Roman" w:ascii="Times New Roman" w:hAnsi="Times New Roman"/>
          <w:sz w:val="24"/>
          <w:szCs w:val="24"/>
        </w:rPr>
        <w:t>группов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 xml:space="preserve">: Примерная общеобразовательная программа дошкольного образования «От рождения до школы»/ Под редакцией Н.Е.Вераксы, Т.С. Комаровой, М.А. Васильевой.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ые: </w:t>
      </w:r>
      <w:r>
        <w:rPr>
          <w:rFonts w:cs="Times New Roman" w:ascii="Times New Roman" w:hAnsi="Times New Roman"/>
          <w:sz w:val="24"/>
          <w:szCs w:val="24"/>
        </w:rPr>
        <w:t>И.А. Понораева, В.А. Позина «Формирование элементарных математических представлений в средней  группе» по ФГО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глядные: 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ки: (синяя короткая и широкая, зеленая длинная и узкая, желтая длинная и широкая</w:t>
      </w:r>
      <w:r>
        <w:rPr>
          <w:rFonts w:cs="Times New Roman" w:ascii="Times New Roman" w:hAnsi="Times New Roman"/>
          <w:b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грушки: енот, обезьяна, жираф, тигр; платочки одинакового цвета (круглой, квадратной, треугольной формы по 5 штук); 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уги и квадраты, разделенные  на 2 части (для каждого ребенка), карточки с контурными изображениями фигур, кирпич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ния умений сравнивать две группы  предметов, разных по форме, по выс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543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образовательной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с учетом индивидуальных особенностей воспитанников</w:t>
            </w:r>
          </w:p>
        </w:tc>
      </w:tr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уравнивать неравные группы двумя способами, добавляя к меньшей группе один (недостающий) предмет или убирая из большей группы один (лишний) предмет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48" w:leader="none"/>
              </w:tabs>
              <w:spacing w:lineRule="auto" w:line="276"/>
              <w:ind w:right="2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одолжать учить сравнивать две группы предметов, разных по форме, определяя их равенство или неравенство на основе сопоставле</w:t>
              <w:softHyphen/>
              <w:t>ния па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вающ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сравнивать два предмета по длине, шири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24" w:leader="none"/>
              </w:tabs>
              <w:spacing w:lineRule="auto" w:line="276"/>
              <w:ind w:right="2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Закреплять умение различать и называть плоские геометрические фигуры: круг, квадрат, треугольник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29" w:leader="none"/>
              </w:tabs>
              <w:spacing w:lineRule="auto" w:line="276"/>
              <w:ind w:right="20" w:hanging="0"/>
              <w:jc w:val="left"/>
              <w:rPr/>
            </w:pPr>
            <w:r>
              <w:rPr>
                <w:sz w:val="24"/>
                <w:szCs w:val="24"/>
              </w:rPr>
              <w:t>- Упражнять в сравнении двух предметов по высоте, обозначая ре</w:t>
              <w:softHyphen/>
              <w:t>зультаты сравнения словами:</w:t>
            </w:r>
            <w:r>
              <w:rPr>
                <w:rStyle w:val="Style16"/>
                <w:sz w:val="24"/>
                <w:szCs w:val="24"/>
              </w:rPr>
              <w:t xml:space="preserve"> высокий, низкий, выше, ниже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29" w:leader="none"/>
              </w:tabs>
              <w:spacing w:lineRule="auto" w:line="276"/>
              <w:ind w:right="20" w:hanging="0"/>
              <w:jc w:val="left"/>
              <w:rPr/>
            </w:pPr>
            <w:r>
              <w:rPr>
                <w:sz w:val="24"/>
                <w:szCs w:val="24"/>
              </w:rPr>
              <w:t>- Развивать внимание, логическое мышл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тель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желательное отношение к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оспитывать коммуникативные ум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5219"/>
        <w:gridCol w:w="3392"/>
        <w:gridCol w:w="2829"/>
        <w:gridCol w:w="2389"/>
      </w:tblGrid>
      <w:tr>
        <w:trPr>
          <w:trHeight w:val="14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, выполнение которой приведет к достижению запланированных результат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 Мотивац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00" w:before="0" w:after="0"/>
              <w:jc w:val="both"/>
              <w:rPr/>
            </w:pPr>
            <w:r>
              <w:rPr/>
              <w:t xml:space="preserve">Доброе утро, ребята! Подарите друг другу улыбку! А теперь подарите улыбку мне.  </w:t>
            </w:r>
          </w:p>
          <w:p>
            <w:pPr>
              <w:pStyle w:val="Style17"/>
              <w:spacing w:lineRule="atLeast" w:line="300" w:before="0" w:after="0"/>
              <w:jc w:val="both"/>
              <w:rPr/>
            </w:pPr>
            <w:r>
              <w:rPr/>
              <w:t xml:space="preserve">А куда мы сегодня отправимся, вы узнаете, если отгадаете загадку. </w:t>
            </w:r>
          </w:p>
          <w:p>
            <w:pPr>
              <w:pStyle w:val="Style17"/>
              <w:spacing w:lineRule="atLeast" w:line="30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Это очень странный сад,</w:t>
            </w:r>
          </w:p>
          <w:p>
            <w:pPr>
              <w:pStyle w:val="Style17"/>
              <w:spacing w:lineRule="atLeast" w:line="30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вери в клетках там сидят,</w:t>
            </w:r>
          </w:p>
          <w:p>
            <w:pPr>
              <w:pStyle w:val="Style17"/>
              <w:spacing w:lineRule="atLeast" w:line="30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Его парком называют,</w:t>
            </w:r>
          </w:p>
          <w:p>
            <w:pPr>
              <w:pStyle w:val="Style17"/>
              <w:spacing w:lineRule="atLeast" w:line="30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юди в парке отдыхают.</w:t>
            </w:r>
          </w:p>
          <w:p>
            <w:pPr>
              <w:pStyle w:val="Style17"/>
              <w:spacing w:lineRule="atLeast" w:line="30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Там укрытия, вольеры,</w:t>
            </w:r>
          </w:p>
          <w:p>
            <w:pPr>
              <w:pStyle w:val="Style17"/>
              <w:spacing w:lineRule="atLeast" w:line="30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 забором ходят звери.</w:t>
            </w:r>
          </w:p>
          <w:p>
            <w:pPr>
              <w:pStyle w:val="Style17"/>
              <w:spacing w:lineRule="atLeast" w:line="30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ак мы этот парк зовем</w:t>
            </w:r>
          </w:p>
          <w:p>
            <w:pPr>
              <w:pStyle w:val="Style17"/>
              <w:spacing w:lineRule="atLeast" w:line="30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 смотреть зверей идем? (Зоопар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расскажите, кто из вас был в зоопарке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тветы детей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их животных вы там видели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н, жираф, кенгуру, тигр и др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егодня мы с вами тоже отправимся в зоопарк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 доброжелательную ситуацию для дальнейшей деятель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детей к деятельности. Стимулирует детей к речевой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ет ответы дете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ступают в диал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различные эмо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обственные мысли , обобщаю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оциональную отзывчивость, доброжелательность,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ориентирован на сотрудничество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Поиск, решение задачи,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ора на опыт детей, создание проблемной ситу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дорога в зоопар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добраться в наш зоопарк не так просто. Посмотрите, на дорожки перед 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вожу детей к трём дорожкам: синяя короткая и широкая, зеленая длинная и узкая, желтая длинная и широка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добраться до зоопарка нам нужно выбрать самую длинную и широкую дорогу. Посмотрите внимательно и выберете, какая нам нуж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желт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. Пойдёмте по доро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облемную ситуацию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роблемную ситу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имулирование общения, любознатель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ситуации вы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детской инициатив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попытки детей решить проблему, игровую задач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заинтересованность. Использует речь для выражения своих мыслей.</w:t>
            </w:r>
          </w:p>
        </w:tc>
      </w:tr>
      <w:tr>
        <w:trPr>
          <w:trHeight w:val="127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Планирование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вместное обсуждение решения задачи,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вместное определение конкретных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. «Открытие» ребенком нового зн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уравнивания нерав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ование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ое обсуждение решения задачи,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ое определение конкретных действий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Подбери ключ к зам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от мы и перед воротами зоопарка.  Но ворота закрыты. На воротах три замка. Чтобы попасть в внутрь нам нужно подобрать правильные ключи для всех замков. (На магнитной доске карточка с тремя геометрическими фигурами: синий круг, желтый квадрат, красный треугольни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есть волшебный мешочек  в котором лежат  карточки с частями геометрических  фигур, вы каждый возьмете по одной фигуре, но будьте очень внимательны – смотрите кому попадутся нужные детали от замка. (дети получают карточ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ша, у тебя какая карточка? (синий треугольни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а подходит к ключу? (не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я у тебя какая карточка? (желтый квадра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а подходит к ключу? (д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, один замок мы открыли. (открываем дальше все зам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ворота открыты. Давайте зайдё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от и первый зверь, которого мы с вами встретили- мартышка (игрушка).Ей грустно и она очень хочет с вами поиграть. Поиграем? (д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 «Марты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повторяют все то, о чем говорится в стихотворени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- веселые мартыш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играем громко слиш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ногами топае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руками хлопае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уваем щеч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чем на носо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жно прыгнем к потолк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 поднесем к ви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уг другу даж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чки покажем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е рот откроем 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масы все состро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кажу я слово тр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с гримасами замр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мартышку развеселили, давайте отправляться дальш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Игровое упражнение «Сколько платочков у ено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осмотрите скорее направо! Здесь сидит енот и сушит платочки на веревочке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1" w:leader="none"/>
              </w:tabs>
              <w:spacing w:lineRule="auto" w:line="276"/>
              <w:ind w:right="20" w:hanging="0"/>
              <w:jc w:val="left"/>
              <w:rPr/>
            </w:pPr>
            <w:r>
              <w:rPr>
                <w:sz w:val="24"/>
                <w:szCs w:val="24"/>
              </w:rPr>
              <w:t xml:space="preserve">- Сколько платочков сушится на веревке? </w:t>
            </w:r>
            <w:r>
              <w:rPr>
                <w:rStyle w:val="Style16"/>
                <w:sz w:val="24"/>
                <w:szCs w:val="24"/>
              </w:rPr>
              <w:t>(Много.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1" w:leader="none"/>
              </w:tabs>
              <w:spacing w:lineRule="auto" w:line="276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ого они цвета?(синие, красные,зеленые)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1" w:leader="none"/>
              </w:tabs>
              <w:spacing w:lineRule="auto" w:line="276"/>
              <w:ind w:right="20" w:hanging="0"/>
              <w:jc w:val="left"/>
              <w:rPr/>
            </w:pPr>
            <w:r>
              <w:rPr>
                <w:sz w:val="24"/>
                <w:szCs w:val="24"/>
              </w:rPr>
              <w:t>- Одинаковые ли платочки по форме?</w:t>
            </w:r>
            <w:r>
              <w:rPr>
                <w:rStyle w:val="Style16"/>
                <w:sz w:val="24"/>
                <w:szCs w:val="24"/>
              </w:rPr>
              <w:t xml:space="preserve"> (Круг</w:t>
              <w:softHyphen/>
              <w:t>лые, квадратные, треугольные.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1" w:leader="none"/>
              </w:tabs>
              <w:spacing w:lineRule="auto" w:line="276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а что можно сказать о количестве круг</w:t>
              <w:softHyphen/>
              <w:t>лых и квадратных платочков: поровну ли их? (нет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1" w:leader="none"/>
              </w:tabs>
              <w:spacing w:lineRule="auto" w:line="276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это можно узнать? Давайте попробуем выяснить. Миша иди выложи в ряд платочки круглой формы, а под ними Оля под каждый круглый платочек выложи платочек квадратной формы</w:t>
            </w:r>
          </w:p>
          <w:p>
            <w:pPr>
              <w:pStyle w:val="11"/>
              <w:shd w:fill="auto" w:val="clear"/>
              <w:spacing w:lineRule="auto" w:line="276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их платочков больше: круглой или квадратной формы? (Круглой) </w:t>
            </w:r>
          </w:p>
          <w:p>
            <w:pPr>
              <w:pStyle w:val="11"/>
              <w:shd w:fill="auto" w:val="clear"/>
              <w:spacing w:lineRule="auto" w:line="276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х платочков меньше: квадратной или круглой формы? (Квадратной)</w:t>
            </w:r>
          </w:p>
          <w:p>
            <w:pPr>
              <w:pStyle w:val="11"/>
              <w:shd w:fill="auto" w:val="clear"/>
              <w:spacing w:lineRule="auto" w:line="276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сделать так, чтобы платочков круглой и квадратной формы стало поровну?</w:t>
            </w:r>
          </w:p>
          <w:p>
            <w:pPr>
              <w:pStyle w:val="11"/>
              <w:shd w:fill="auto" w:val="clear"/>
              <w:spacing w:lineRule="auto" w:line="276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мотрите, чтобы круглых и квадратных предметов стало поровну, можно к квадратным платочкам положить ещё один или от круглых платочков один убрать. Как мы поступим? (Уберем один платочек круглой формы)</w:t>
            </w:r>
          </w:p>
          <w:p>
            <w:pPr>
              <w:pStyle w:val="11"/>
              <w:shd w:fill="auto" w:val="clear"/>
              <w:spacing w:lineRule="auto" w:line="276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за, подойди и сделай так, чтобы платочков стало поровну, убери один платочек.</w:t>
            </w:r>
          </w:p>
          <w:p>
            <w:pPr>
              <w:pStyle w:val="11"/>
              <w:shd w:fill="auto" w:val="clear"/>
              <w:spacing w:lineRule="auto" w:line="276"/>
              <w:ind w:right="20" w:hanging="0"/>
              <w:jc w:val="left"/>
              <w:rPr/>
            </w:pPr>
            <w:r>
              <w:rPr>
                <w:sz w:val="24"/>
                <w:szCs w:val="24"/>
              </w:rPr>
              <w:t>- Молодцы, мы помогли еноту разобрать платочки давайте пойдем дальш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Заборчики для звер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, ребята, посмотрите! Почему то жираф и тигр сидят в одном загон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троим для них заборчики. Садитесь за столики (работа со строительным материалом - кирпичи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выше: жираф или тигр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иже: тигр или жираф? (Жираф выше, тигр ниже)</w:t>
            </w:r>
          </w:p>
          <w:p>
            <w:pPr>
              <w:pStyle w:val="11"/>
              <w:shd w:fill="auto" w:val="clear"/>
              <w:spacing w:lineRule="auto" w:line="276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то выше, кто ниже разобрались. </w:t>
            </w:r>
          </w:p>
          <w:p>
            <w:pPr>
              <w:pStyle w:val="11"/>
              <w:shd w:fill="auto" w:val="clear"/>
              <w:spacing w:lineRule="auto" w:line="276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расположите кирпичики следующим образом: горизонтально для низкого заборчика и вертикально — для высок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на столе стоит Жираф постройте высокий забор, а у кого тигр то низкий заб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авить кирпичики для низкого забор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ля высоког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р и жираф теперь в своих домиках и они благодарят нас.</w:t>
            </w:r>
          </w:p>
          <w:p>
            <w:pPr>
              <w:pStyle w:val="11"/>
              <w:shd w:fill="auto" w:val="clear"/>
              <w:spacing w:lineRule="auto" w:line="276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мы с вами молодцы!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ет игровую ситу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наглядные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возможностей детей на выбор деятельности,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суждение с детьми плана предстоящей деятельности обеспечивающее соучастие детей в определении содержания и форм 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групповой работе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облемную ситуацию дл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детей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овместно с детьми физические упражнения, проговаривает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последовательность выполнения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гру на лог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итуацию для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ет к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.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орректирует  правильность выполнения рабо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яет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лушивает мнения дет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ентирует высказывания</w:t>
            </w:r>
          </w:p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 возможность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ют проблемную ситу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с детьми план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за детьми во время выполнени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групп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соответствии с установленными требо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друг с д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групповых дейст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заданию. Сосредотачивают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двигательную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опираясь на свой опыт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предлагают варианты решения пробле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тся логически мыслить, высказывать свои суж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ют за действием воспитателя, других де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что получилос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ют свои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и проговаривают свои тру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ет в речевое 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т со строительным материалом по опис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любознательность, наблюд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ициативу и самостоятельность в решении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яется прави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заинтересов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физическую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ет доступные возрасту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ет, инициативу самосто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ет речевую активно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ет в памяти нужное условие и сосредоточенно действу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ен делать умозаключения  и выводы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ет делиться своими впечатлениями со взрослы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решать интеллектуальные и личностные задачи (ситуации, проблемы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е в соответствии с приобрет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 взаимодействует с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детьми своей деятельности, самооценка результатов деятельности своей и всей группы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76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зоопарк уже закрывается и нам пора возвращаться в группу. Давайте снова пройдём по самой длинной и широкой дорожке и окажемся в группе.</w:t>
            </w:r>
          </w:p>
          <w:p>
            <w:pPr>
              <w:pStyle w:val="11"/>
              <w:shd w:fill="auto" w:val="clear"/>
              <w:spacing w:lineRule="auto" w:line="276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т мы и в группе. Садитесь на коврик.</w:t>
            </w:r>
          </w:p>
          <w:p>
            <w:pPr>
              <w:pStyle w:val="11"/>
              <w:shd w:fill="auto" w:val="clear"/>
              <w:spacing w:lineRule="auto" w:line="276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де мы с вами сегодня побывали? (в зоопарке)</w:t>
            </w:r>
          </w:p>
          <w:p>
            <w:pPr>
              <w:pStyle w:val="11"/>
              <w:shd w:fill="auto" w:val="clear"/>
              <w:spacing w:lineRule="auto" w:line="276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как мы в него попали? ( выбрали правильную дорожку и подобрали правильный ключ)</w:t>
            </w:r>
          </w:p>
          <w:p>
            <w:pPr>
              <w:pStyle w:val="11"/>
              <w:shd w:fill="auto" w:val="clear"/>
              <w:spacing w:lineRule="auto" w:line="276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м зверям мы помогли? (Мартышке, еноту, жирафу и тигру)</w:t>
            </w:r>
          </w:p>
          <w:p>
            <w:pPr>
              <w:pStyle w:val="11"/>
              <w:shd w:fill="auto" w:val="clear"/>
              <w:spacing w:lineRule="auto" w:line="276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им помогли? (Мартышку развеселили, еноту платочки разобрали, жирафу и тигру отдельные загоны построили.)</w:t>
            </w:r>
          </w:p>
          <w:p>
            <w:pPr>
              <w:pStyle w:val="11"/>
              <w:shd w:fill="auto" w:val="clear"/>
              <w:spacing w:lineRule="auto" w:line="276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т какие мы с вами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мулирование детей к самоанализу и самооценке задавая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с детьми  оценка процесса и результата деятельности, самооценка детьми своего вклада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ет вопросы стимулирующие процессы мыш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ентирует высказывания; выражает призна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, делятся впечатлениями от результатов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ет свое мнение по вопрос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положительные эмоции от правильно решенных познавательн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эмоциональную реакцию, умеет делиться своими впечатлениями с воспитателем,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>. Открытость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ки мне очень понравилось путешествовать с вами  и на прощание я подарю вам раскраски с разными животными, раскрасьте их и покажите мамам и папам и расскажите о нашем путешествии в зоопарк. До свидания!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ирует детей к н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с детьми продолжения работы в разных формах самостоятельной деятельности со сверстниками, взрослым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решают дальнейшую 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ерспективу дальнейше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5pt">
    <w:name w:val="Основной текст + 15 pt"/>
    <w:qFormat/>
    <w:rPr>
      <w:rFonts w:ascii="Times New Roman" w:hAnsi="Times New Roman" w:cs="Times New Roman"/>
      <w:b/>
      <w:i/>
      <w:sz w:val="26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Основной текст + Курсив"/>
    <w:basedOn w:val="Style1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teLevel1">
    <w:name w:val="Note Level 1"/>
    <w:basedOn w:val="Normal"/>
    <w:qFormat/>
    <w:pPr>
      <w:keepNext w:val="true"/>
      <w:tabs>
        <w:tab w:val="clear" w:pos="708"/>
        <w:tab w:val="left" w:pos="0" w:leader="none"/>
      </w:tabs>
      <w:spacing w:lineRule="auto" w:line="240" w:before="0" w:after="0"/>
      <w:contextualSpacing/>
      <w:outlineLvl w:val="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49:00Z</dcterms:created>
  <dc:creator>Ирина</dc:creator>
  <dc:description/>
  <cp:keywords/>
  <dc:language>en-US</dc:language>
  <cp:lastModifiedBy>User</cp:lastModifiedBy>
  <cp:lastPrinted>2016-02-26T19:45:00Z</cp:lastPrinted>
  <dcterms:modified xsi:type="dcterms:W3CDTF">2016-11-14T14:58:00Z</dcterms:modified>
  <cp:revision>27</cp:revision>
  <dc:subject/>
  <dc:title/>
</cp:coreProperties>
</file>