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spacing w:lineRule="auto" w:line="240"/>
        <w:ind w:left="1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jc w:val="center"/>
        <w:rPr>
          <w:rStyle w:val="FontStyle25"/>
          <w:b/>
          <w:b/>
          <w:sz w:val="72"/>
          <w:szCs w:val="72"/>
        </w:rPr>
      </w:pPr>
      <w:r>
        <w:rPr>
          <w:rStyle w:val="FontStyle25"/>
          <w:b/>
          <w:sz w:val="72"/>
          <w:szCs w:val="72"/>
        </w:rPr>
        <w:t>Консультация по теме:</w:t>
      </w:r>
    </w:p>
    <w:p>
      <w:pPr>
        <w:pStyle w:val="Style151"/>
        <w:widowControl/>
        <w:spacing w:lineRule="auto" w:line="240"/>
        <w:jc w:val="center"/>
        <w:rPr>
          <w:rStyle w:val="FontStyle25"/>
          <w:b/>
          <w:b/>
          <w:spacing w:val="20"/>
          <w:sz w:val="72"/>
          <w:szCs w:val="72"/>
        </w:rPr>
      </w:pPr>
      <w:r>
        <w:rPr>
          <w:rStyle w:val="FontStyle25"/>
          <w:b/>
          <w:sz w:val="72"/>
          <w:szCs w:val="72"/>
        </w:rPr>
        <w:t xml:space="preserve">«Что делать, если </w:t>
      </w:r>
      <w:r>
        <w:rPr>
          <w:rStyle w:val="FontStyle25"/>
          <w:b/>
          <w:spacing w:val="20"/>
          <w:sz w:val="72"/>
          <w:szCs w:val="72"/>
        </w:rPr>
        <w:t>ваш</w:t>
      </w:r>
    </w:p>
    <w:p>
      <w:pPr>
        <w:pStyle w:val="Style151"/>
        <w:widowControl/>
        <w:spacing w:lineRule="auto" w:line="240"/>
        <w:jc w:val="center"/>
        <w:rPr/>
      </w:pPr>
      <w:r>
        <w:rPr>
          <w:rStyle w:val="FontStyle25"/>
          <w:b/>
          <w:sz w:val="72"/>
          <w:szCs w:val="72"/>
        </w:rPr>
        <w:t>ребенок не говорит?»</w:t>
      </w:r>
    </w:p>
    <w:p>
      <w:pPr>
        <w:pStyle w:val="Style31"/>
        <w:widowControl/>
        <w:spacing w:lineRule="auto" w:line="240"/>
        <w:ind w:left="5491" w:hanging="0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491"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Подготовила и провела</w:t>
      </w:r>
    </w:p>
    <w:p>
      <w:pPr>
        <w:pStyle w:val="Style31"/>
        <w:widowControl/>
        <w:spacing w:lineRule="auto" w:line="240"/>
        <w:ind w:left="5491"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воспитатель группы №7</w:t>
      </w:r>
    </w:p>
    <w:p>
      <w:pPr>
        <w:pStyle w:val="Style31"/>
        <w:widowControl/>
        <w:spacing w:lineRule="auto" w:line="240"/>
        <w:ind w:left="5491"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Колядко Алиса Михайловна</w:t>
      </w:r>
    </w:p>
    <w:p>
      <w:pPr>
        <w:pStyle w:val="Style31"/>
        <w:widowControl/>
        <w:spacing w:lineRule="auto" w:line="24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 xml:space="preserve">   </w:t>
      </w:r>
      <w:r>
        <w:rPr>
          <w:rStyle w:val="FontStyle17"/>
          <w:i w:val="false"/>
          <w:sz w:val="28"/>
          <w:szCs w:val="28"/>
        </w:rPr>
        <w:t>КОНСУЛЬТАЦИЯ ДЛЯ РОДИТЕЛЕЙ</w:t>
      </w:r>
    </w:p>
    <w:p>
      <w:pPr>
        <w:pStyle w:val="Style31"/>
        <w:widowControl/>
        <w:spacing w:lineRule="auto" w:line="240"/>
        <w:jc w:val="both"/>
        <w:rPr>
          <w:rStyle w:val="FontStyle17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ЧТО ДЕЛАТЬ, ЕСЛИ ВАШ МАЛЫШ НЕ ГОВОРИТ?</w:t>
      </w:r>
    </w:p>
    <w:p>
      <w:pPr>
        <w:pStyle w:val="Style31"/>
        <w:widowControl/>
        <w:spacing w:lineRule="auto" w:line="240"/>
        <w:ind w:firstLine="284"/>
        <w:jc w:val="left"/>
        <w:rPr/>
      </w:pPr>
      <w:r>
        <w:rPr>
          <w:rStyle w:val="FontStyle17"/>
          <w:i w:val="false"/>
          <w:sz w:val="28"/>
          <w:szCs w:val="28"/>
        </w:rPr>
        <w:t>КАК ФОРМИРУЕТСЯ РЕЧЬ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Известно, что процесс формирования речи охватывает несколько возрастных этапов. Особенно продуктивным и важным является период раннего и младшего дошкольного возраста от 0,8 - 1 года до 3 - 4 лет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pacing w:val="40"/>
          <w:sz w:val="28"/>
          <w:szCs w:val="28"/>
        </w:rPr>
        <w:t>К</w:t>
      </w:r>
      <w:r>
        <w:rPr>
          <w:rStyle w:val="FontStyle17"/>
          <w:b w:val="false"/>
          <w:i w:val="false"/>
          <w:sz w:val="28"/>
          <w:szCs w:val="28"/>
        </w:rPr>
        <w:t xml:space="preserve"> </w:t>
      </w:r>
      <w:r>
        <w:rPr>
          <w:rStyle w:val="FontStyle17"/>
          <w:b w:val="false"/>
          <w:i w:val="false"/>
          <w:spacing w:val="40"/>
          <w:sz w:val="28"/>
          <w:szCs w:val="28"/>
        </w:rPr>
        <w:t>3-4</w:t>
      </w:r>
      <w:r>
        <w:rPr>
          <w:rStyle w:val="FontStyle17"/>
          <w:b w:val="false"/>
          <w:i w:val="false"/>
          <w:sz w:val="28"/>
          <w:szCs w:val="28"/>
        </w:rPr>
        <w:t xml:space="preserve"> годам словарь ребёнка состоит примерно </w:t>
      </w:r>
      <w:r>
        <w:rPr>
          <w:rStyle w:val="FontStyle17"/>
          <w:b w:val="false"/>
          <w:i w:val="false"/>
          <w:spacing w:val="40"/>
          <w:sz w:val="28"/>
          <w:szCs w:val="28"/>
        </w:rPr>
        <w:t>из</w:t>
      </w:r>
      <w:r>
        <w:rPr>
          <w:rStyle w:val="FontStyle17"/>
          <w:b w:val="false"/>
          <w:i w:val="false"/>
          <w:sz w:val="28"/>
          <w:szCs w:val="28"/>
        </w:rPr>
        <w:t xml:space="preserve"> 800 - 1000 слов, при этом практически не используются звукоподражания и облегчённые варианты азов. Малыш умеет строить основные виды предложений с соблюдением норм грамматического оформления. Четырёхлетний ребёнок может пересказать содержание простой сказки, рассказать о своих действиях, проанализировать бытовую ситуацию. Речевое развитие мальчиков и девочек отличается некоторым своеобразием. Для девочек характерно более раннее начало речи. У них быстро растёт словарь слов, обозначающих предметы. Речь мальчиков характеризуется более поздним началом. У них, прежде всего, формируется словарь названий действий, относительно рано формируется грамматический строй, но говорят мальчики при этом часто «на своём языке»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Я предлагаю Вашему вниманию рассмотреть признаки благополучного и неблагополучного развития речи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Признаки благополучного развития речи: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Физическое развитие ребёнка соответствует возрасту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У ребёнка нет никаких неврологических заболеваний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активно общается со знакомыми и родными и стесняется разговаривать с незнакомыми людьми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охотно повторяет за вами всё, что слышит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активно решает свои проблемы с помощью речи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вслушивается в свою речь и старается исправить свою речь сам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Признаки неблагополучного развития речи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развивается с задержкой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перенёс тяжёлые заболевания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У ребёнка есть неврологические заболевания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неохотно повторяет за вами слова и предложения, которые он слышит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Когда ребёнок слышит просьбу «Повтори» или «Скажи это ещё раз», он молчит, стиснув зубы или уходит, как будто Вас не слышал;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Он предпочитает решать свои проблемы самостоятельно, не обращаясь к вам за помощью («самостоятельный» ребёнок); </w:t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ок одинаково активно общается со знакомыми и незнакомыми людьми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207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бёнку безразлично, понимает ли его кто-то. На замечания «Скажи ещё раз лучше» не реагирует;</w:t>
      </w:r>
    </w:p>
    <w:p>
      <w:pPr>
        <w:pStyle w:val="Style51"/>
        <w:widowControl/>
        <w:spacing w:lineRule="auto" w:line="240"/>
        <w:ind w:left="284" w:right="207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207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Речь ребёнка значительно отстаёт от уровня развития речи его сверстников;</w:t>
      </w:r>
    </w:p>
    <w:p>
      <w:pPr>
        <w:pStyle w:val="Style51"/>
        <w:widowControl/>
        <w:spacing w:lineRule="auto" w:line="240"/>
        <w:ind w:left="284" w:right="207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Если Вы обнаружили хотя бы два признака неблагополучного развития речи ребёнка, значит вашему малышу необходима помощь!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ПОЧЕМУ РЕЧЬ ФОРМИРУЕТСЯ С ЗАДЕРЖКОЙ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В современной логопедии выделяется две группы факторов, обуславливающих задержку в темпах формирования речи: несовершенство социальных условий воспитания и педагогические ошибки; недостаточность сенсомоторнои или неврологической базы речи ребёнка;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Задержка темпов речевого развития, обусловленная снижением мотивации общения, при своевременно начатой работе и при изменении условий воспитания обнаруживает тенденцию к быстрой и полной коррекции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Если же у ребёнка отмечается несформированность или недостаточность сенсомоторной сферы (фонематического восприятия, моторики артикуляционного аппарата, зрительного гнозиса), или неврологические заболевания, то такое недоразвитие требует не только изменений условий воспитания, но и помощи специалиста в форме консультаций или регулярных занятий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СЛОВАРЬ ДЛЯ СПРАВОК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Фонематическое восприятие - способность и умение слухового восприятия и различения звуков речи (фонем). Формируется у ребёнка в дошкольном возрасте и является базой для понимания звучащей речи и обучения письму и чтению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Моторика артикуляционного аппарата - возможности осуществлять движения органов артикуляции (губ, языка, мягкого нёба и др.) в полном объеме, с достаточной силой, точностью и скоростью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207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Зрительный гнозис - возможность воспринимать и опознавать окружающий мир с помощью зрения.</w:t>
      </w:r>
    </w:p>
    <w:p>
      <w:pPr>
        <w:pStyle w:val="Style51"/>
        <w:widowControl/>
        <w:spacing w:lineRule="auto" w:line="240"/>
        <w:ind w:left="284" w:right="207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207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КАК ПОМО</w:t>
      </w:r>
      <w:r>
        <w:rPr>
          <w:rStyle w:val="FontStyle17"/>
          <w:b w:val="false"/>
          <w:i w:val="false"/>
          <w:spacing w:val="40"/>
          <w:sz w:val="28"/>
          <w:szCs w:val="28"/>
        </w:rPr>
        <w:t>ЧЬ</w:t>
      </w:r>
      <w:r>
        <w:rPr>
          <w:rStyle w:val="FontStyle17"/>
          <w:b w:val="false"/>
          <w:i w:val="false"/>
          <w:sz w:val="28"/>
          <w:szCs w:val="28"/>
        </w:rPr>
        <w:t xml:space="preserve"> РЕБЁНКУ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Успешность коррекционной работы в большей степени будет зависеть от уровня взаимодействия логопеда, воспитателя и родителей.</w:t>
      </w:r>
    </w:p>
    <w:p>
      <w:pPr>
        <w:pStyle w:val="Style71"/>
        <w:widowControl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Основными задачами коррекционной работы с «безречевыми детьми» (или «всё понимает, но не говорит») являются: развитие мотивационной основы речевой деятельности; </w:t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формирование имитативных способностей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СЛОВАРЬ ДЛЯ СПРАВОК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384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Мотивация – побудительная причина, повод к какому - либо действию, поступку.</w:t>
      </w:r>
    </w:p>
    <w:p>
      <w:pPr>
        <w:pStyle w:val="Style51"/>
        <w:widowControl/>
        <w:spacing w:lineRule="auto" w:line="240"/>
        <w:ind w:left="284" w:right="3840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right="384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Имитация — подражание, способность воспроизводить речь.</w:t>
      </w:r>
    </w:p>
    <w:p>
      <w:pPr>
        <w:pStyle w:val="Style51"/>
        <w:widowControl/>
        <w:spacing w:lineRule="auto" w:line="240"/>
        <w:ind w:left="284" w:right="3840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Как известно, речь ребёнка формируется в процессе общения с носителем языка через имитацию. Поэтому необходимо добиться, чтобы у ребёнка появилась </w:t>
      </w:r>
      <w:r>
        <w:rPr>
          <w:rStyle w:val="FontStyle17"/>
          <w:b w:val="false"/>
          <w:i w:val="false"/>
          <w:sz w:val="28"/>
          <w:szCs w:val="28"/>
          <w:u w:val="single"/>
        </w:rPr>
        <w:t>потребность в общении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Используя нехитрые правила, помогающие стимулировать речевую активность ребёнка, мы предлагаем попробовать сделать следующее: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- создайте доверительную обстановку: говорить ласково, не отдавать приказания и не отвлекаться;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- возьмите любимую игрушку вашего ребёнка, и организуйте простейшую игру; </w:t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- сопровождайте манипуляции с игрушкой звуками и звукоподражаниями;</w:t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- попытайтесь установить словесный контакт. Например, в ходе игры спросите ребёнка: «Как гудит машина?» И сами отвечайте на вопрос: «би-би» - растягивая гласные звуки. Пройдёт немало времени, прежде чем вы услышите робкое «би» и это будет маленькая победа. Похвалите его и порадуйтесь вместе с ним!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Помните, нельзя использовать прямые инструкции: «скажи», «повтори»!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Общаясь с ребёнком, проговаривайте каждое слово по десять, пятнадцать раз на дню. Чем чаще, тем лучше, но всегда в процессе действий с этим предметом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Постепенно ребёнка косвенно поощряйте к вступлению в диалог. Нужно добиваться, чтобы ребёнок одновременно слушал слово и всматривался в артикуляцию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Проговаривание должно проводиться ежедневно столько раз, сколько производится оречевляемые действия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Поощряйте любые речевые реакции вашего малыша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Расширяя требования к ребёнку, предлагайте ему выполнить серию упражнений для развития артикуляционной моторики в ходе повседневной жизни или режимных моментов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Если ребёнок успешно повторяет за вами предлагаемые слова, отберите серию из следующих </w:t>
      </w:r>
      <w:r>
        <w:rPr>
          <w:rStyle w:val="FontStyle17"/>
          <w:b w:val="false"/>
          <w:i w:val="false"/>
          <w:spacing w:val="40"/>
          <w:sz w:val="28"/>
          <w:szCs w:val="28"/>
        </w:rPr>
        <w:t>5-10</w:t>
      </w:r>
      <w:r>
        <w:rPr>
          <w:rStyle w:val="FontStyle17"/>
          <w:b w:val="false"/>
          <w:i w:val="false"/>
          <w:sz w:val="28"/>
          <w:szCs w:val="28"/>
        </w:rPr>
        <w:t xml:space="preserve"> слов. Работа проводится аналогично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Необходимым условием успешной работы является использование в предлагаемых ситуациях только того предметного словаря, который уже освоен ребёнком в ходе предварительной работы.</w:t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Появление простейшей фразы у ребёнка формирует потребность в речевом общении. Поощряйте это желание и не стремитесь исправить сразу же все ошибки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Постепенно приучайте вслушиваться в речь и выполнять все действия в соответствии с инструкцией. При этом помощь в виде жестов исключается полностью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u w:val="single"/>
        </w:rPr>
        <w:t>Основная задача этого этапа</w:t>
      </w:r>
      <w:r>
        <w:rPr>
          <w:rStyle w:val="FontStyle17"/>
          <w:b w:val="false"/>
          <w:i w:val="false"/>
          <w:sz w:val="28"/>
          <w:szCs w:val="28"/>
        </w:rPr>
        <w:t xml:space="preserve"> - научите ребёнка вслушиваться в речь и соотносить свою речь с образцом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Включайте постепенно в свою работу чтение сказок и рассматривание иллюстраций к ним. После многократного прочтения, когда ребёнок научится уверенно называть действующих лиц, можно переходить к совместному рассказыванию.</w:t>
      </w:r>
    </w:p>
    <w:p>
      <w:pPr>
        <w:pStyle w:val="Style6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Появление фразы в отражённой речи является показателем перехода ребёнка на новый качественный уровень развития речи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Не забывайте хвалить вашего ребёнка, когда он пользуется речью.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Если ваша помощь была эффективна, вы заметите положительную динамику в течение 2 - 3 месяцев. Если улучшения не отмечаются, срочно запишитесь на приём к невропатологу или логопеду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8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</w:rPr>
        <w:t>Нужна ли Вашему ребенку помощь логопеда?</w:t>
      </w:r>
    </w:p>
    <w:p>
      <w:pPr>
        <w:pStyle w:val="Style51"/>
        <w:widowControl/>
        <w:spacing w:lineRule="auto" w:line="240"/>
        <w:ind w:left="284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284" w:hanging="0"/>
        <w:rPr/>
      </w:pPr>
      <w:r>
        <w:rPr>
          <w:rStyle w:val="FontStyle17"/>
          <w:b w:val="false"/>
          <w:i w:val="false"/>
          <w:sz w:val="28"/>
          <w:szCs w:val="28"/>
        </w:rPr>
        <w:t>Прочтите данные утверждения и поставьте напротив утверждения с которым Вы согласны его порядковый номер. Если Вы не согласны с данным утверждением — поставьте цифру «0».</w:t>
      </w:r>
    </w:p>
    <w:p>
      <w:pPr>
        <w:pStyle w:val="Style131"/>
        <w:widowControl/>
        <w:spacing w:lineRule="auto" w:line="240"/>
        <w:ind w:left="284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tbl>
      <w:tblPr>
        <w:tblW w:w="10206" w:type="dxa"/>
        <w:jc w:val="left"/>
        <w:tblInd w:w="2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05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8"/>
                <w:szCs w:val="28"/>
              </w:rPr>
              <w:t>№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Утверждение</w:t>
            </w:r>
          </w:p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У членов нашей семьи есть недостатки произношения</w:t>
            </w:r>
          </w:p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Первое слово наш ребёнок произнёс позже 1 года</w:t>
            </w:r>
          </w:p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Малыш плохо жуёт и не любит твёрдую пишу (морковь, яблоко и др.)</w:t>
            </w:r>
          </w:p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Наш ребёнок свободно говорит не только на русском язы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Наш ребёнок так быстро тараторит, что иногда мы не понимаем, о чём он говори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Медленная речь нашего ребёнка заставляет меня нервнич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Ребёнок говорит очень громко (или очень тихо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У нашего ребёнка не получается выговаривать длинные сл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9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Малышу с трудом удаётся заучивать стих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0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Некоторые буквы и цифры он пишет в обратную сторон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Нашему ребёнку уже 6 лет, а он никак не может запомнить бук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В речи ребёнок допускает грамматические ошибки (Длинные ухи. Много стулов. Моя яблоко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Наш ребёнок не выговаривает некоторые зву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Мы столько раз читали эту сказку, а ребёнок не может её рассказать!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5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Наш ребёнок заикаетс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6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Часто окружающие просят «перевести», что сказал наш малы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  <w:b w:val="false"/>
                <w:sz w:val="28"/>
                <w:szCs w:val="28"/>
              </w:rPr>
              <w:t>17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b w:val="false"/>
                <w:sz w:val="28"/>
                <w:szCs w:val="28"/>
              </w:rPr>
              <w:t>Меня настораживает, тот факт, что ребёнок 3-4 раза повторяет одно и то же слово, прежде чем высказать свою мыс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ind w:left="221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21" w:hanging="0"/>
        <w:rPr/>
      </w:pPr>
      <w:r>
        <w:rPr>
          <w:rStyle w:val="FontStyle17"/>
          <w:b w:val="false"/>
          <w:i w:val="false"/>
          <w:sz w:val="28"/>
          <w:szCs w:val="28"/>
        </w:rPr>
        <w:t>Общее количество баллов:</w:t>
      </w:r>
    </w:p>
    <w:p>
      <w:pPr>
        <w:pStyle w:val="Style61"/>
        <w:widowControl/>
        <w:spacing w:lineRule="auto" w:line="240"/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Если Вы набрали от 0 до 4 </w:t>
      </w:r>
      <w:r>
        <w:rPr>
          <w:rStyle w:val="FontStyle17"/>
          <w:b w:val="false"/>
          <w:i w:val="false"/>
          <w:spacing w:val="40"/>
          <w:sz w:val="28"/>
          <w:szCs w:val="28"/>
        </w:rPr>
        <w:t>-у</w:t>
      </w:r>
      <w:r>
        <w:rPr>
          <w:rStyle w:val="FontStyle17"/>
          <w:b w:val="false"/>
          <w:i w:val="false"/>
          <w:sz w:val="28"/>
          <w:szCs w:val="28"/>
        </w:rPr>
        <w:t xml:space="preserve"> вас нет причин для беспокойства.</w:t>
      </w:r>
    </w:p>
    <w:p>
      <w:pPr>
        <w:pStyle w:val="Style61"/>
        <w:widowControl/>
        <w:spacing w:lineRule="auto" w:line="240"/>
        <w:ind w:left="221" w:hanging="0"/>
        <w:rPr/>
      </w:pPr>
      <w:r>
        <w:rPr>
          <w:rStyle w:val="FontStyle17"/>
          <w:b w:val="false"/>
          <w:i w:val="false"/>
          <w:sz w:val="28"/>
          <w:szCs w:val="28"/>
        </w:rPr>
        <w:t>От 5 до 9-рекомендуем проконсультироваться у логопеда.</w:t>
      </w:r>
    </w:p>
    <w:p>
      <w:pPr>
        <w:pStyle w:val="Style61"/>
        <w:widowControl/>
        <w:spacing w:lineRule="auto" w:line="240"/>
        <w:ind w:left="221" w:hanging="0"/>
        <w:rPr/>
      </w:pPr>
      <w:r>
        <w:rPr>
          <w:rStyle w:val="FontStyle17"/>
          <w:b w:val="false"/>
          <w:i w:val="false"/>
          <w:sz w:val="28"/>
          <w:szCs w:val="28"/>
        </w:rPr>
        <w:t>От 10 и больше – необходимо срочно обратиться за помощью к логопеду!</w:t>
      </w:r>
    </w:p>
    <w:p>
      <w:pPr>
        <w:pStyle w:val="Style61"/>
        <w:widowControl/>
        <w:spacing w:lineRule="auto" w:line="240"/>
        <w:ind w:left="230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30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10 советов, которые помогут Вашему малышу быстрее начать говорить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Поощряйте его всегда смотреть на Вас, когда Вы говорите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Используйте короткие слова, простые и понятные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Не говорите слишком быстро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Проговаривайте вслух все, что Вы делаете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Читайте ребёнку книги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Ограничивайте просмотр телевизора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Почаще включайте музыку и песенки для малышей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Поощряйте двигательную активность ребёнка!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03" w:leader="none"/>
        </w:tabs>
        <w:ind w:left="211" w:hanging="0"/>
        <w:rPr/>
      </w:pPr>
      <w:r>
        <w:rPr>
          <w:rStyle w:val="FontStyle17"/>
          <w:b w:val="false"/>
          <w:i w:val="false"/>
          <w:sz w:val="28"/>
          <w:szCs w:val="28"/>
        </w:rPr>
        <w:t>Развивайте мелкую моторику!</w:t>
      </w:r>
    </w:p>
    <w:p>
      <w:pPr>
        <w:pStyle w:val="Style81"/>
        <w:widowControl/>
        <w:tabs>
          <w:tab w:val="clear" w:pos="720"/>
          <w:tab w:val="left" w:pos="509" w:leader="none"/>
        </w:tabs>
        <w:ind w:left="230" w:hanging="0"/>
        <w:rPr/>
      </w:pPr>
      <w:r>
        <w:rPr>
          <w:rStyle w:val="FontStyle17"/>
          <w:b w:val="false"/>
          <w:i w:val="false"/>
          <w:sz w:val="28"/>
          <w:szCs w:val="28"/>
        </w:rPr>
        <w:t>10.</w:t>
        <w:tab/>
        <w:t>Исключите любые чрезмерные требования!</w:t>
      </w:r>
    </w:p>
    <w:p>
      <w:pPr>
        <w:pStyle w:val="Style81"/>
        <w:widowControl/>
        <w:tabs>
          <w:tab w:val="clear" w:pos="720"/>
          <w:tab w:val="left" w:pos="509" w:leader="none"/>
        </w:tabs>
        <w:ind w:left="230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02" w:hanging="0"/>
        <w:rPr/>
      </w:pPr>
      <w:r>
        <w:rPr>
          <w:rStyle w:val="FontStyle17"/>
          <w:b w:val="false"/>
          <w:i w:val="false"/>
          <w:sz w:val="28"/>
          <w:szCs w:val="28"/>
        </w:rPr>
        <w:t>Будьте сами собой, а не лихорадочно нетерпеливыми в отношениях с Вашим ребенком. Оставайтесь спокойными и уравновешенными. Следуйте этим 10 советам, почаще обнимайте и целуйте ребёнка, и Ваш малыш обязательно хорошо заговорит!</w:t>
      </w:r>
    </w:p>
    <w:sectPr>
      <w:headerReference w:type="default" r:id="rId2"/>
      <w:type w:val="nextPage"/>
      <w:pgSz w:w="16838" w:h="23811"/>
      <w:pgMar w:left="1134" w:right="961" w:gutter="0" w:header="720" w:top="12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rPr>
        <w:rStyle w:val="FontStyle23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0"/>
      <w:szCs w:val="10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Franklin Gothic Heavy" w:hAnsi="Franklin Gothic Heavy" w:cs="Franklin Gothic Heavy"/>
      <w:spacing w:val="-60"/>
      <w:sz w:val="56"/>
      <w:szCs w:val="5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70"/>
      <w:szCs w:val="7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07"/>
      <w:jc w:val="center"/>
    </w:pPr>
    <w:rPr/>
  </w:style>
  <w:style w:type="paragraph" w:styleId="Style21">
    <w:name w:val="Style2"/>
    <w:basedOn w:val="Normal"/>
    <w:qFormat/>
    <w:pPr>
      <w:spacing w:lineRule="exact" w:line="298"/>
      <w:jc w:val="both"/>
    </w:pPr>
    <w:rPr/>
  </w:style>
  <w:style w:type="paragraph" w:styleId="Style31">
    <w:name w:val="Style3"/>
    <w:basedOn w:val="Normal"/>
    <w:qFormat/>
    <w:pPr>
      <w:spacing w:lineRule="exact" w:line="322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1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21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7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3:00Z</dcterms:created>
  <dc:creator>Задорожный Иван Николаевич</dc:creator>
  <dc:description/>
  <cp:keywords/>
  <dc:language>en-US</dc:language>
  <cp:lastModifiedBy>Иван</cp:lastModifiedBy>
  <dcterms:modified xsi:type="dcterms:W3CDTF">2017-10-18T20:45:00Z</dcterms:modified>
  <cp:revision>12</cp:revision>
  <dc:subject/>
  <dc:title/>
</cp:coreProperties>
</file>