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ОСНОВНОЙ ОБРАЗОВАТЕ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ЧАЛЬ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редняя школа №8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3402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Рассмотрено»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 заседании М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ителе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токол 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15.12.2016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Согласовано»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м. директора по УР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______С.В.Черкасова                  «</w:t>
            </w:r>
            <w:r>
              <w:rPr>
                <w:rFonts w:cs="Times New Roman" w:ascii="Times New Roman" w:hAnsi="Times New Roman"/>
                <w:b/>
                <w:u w:val="single"/>
              </w:rPr>
              <w:t>15» декабря 2016 г.</w:t>
            </w:r>
            <w:r>
              <w:rPr>
                <w:rFonts w:cs="Times New Roman" w:ascii="Times New Roman" w:hAnsi="Times New Roman"/>
                <w:b/>
              </w:rPr>
              <w:t xml:space="preserve">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а педагогическим советом шко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токол от </w:t>
            </w:r>
            <w:r>
              <w:rPr>
                <w:rFonts w:cs="Times New Roman" w:ascii="Times New Roman" w:hAnsi="Times New Roman"/>
                <w:b/>
              </w:rPr>
              <w:t xml:space="preserve">15.12.2016 г.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каз директора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т 15.12.2016 г. 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Н.В.Купав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Calibri" w:cs="Calibri"/>
          <w:b/>
        </w:rPr>
        <w:t xml:space="preserve">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АДАПТИРОВАН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РАБОЧАЯ ПРОГРАММ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  </w:t>
      </w:r>
      <w:r>
        <w:rPr>
          <w:rFonts w:cs="Times New Roman" w:ascii="Times New Roman" w:hAnsi="Times New Roman"/>
          <w:b/>
          <w:bCs/>
          <w:sz w:val="48"/>
          <w:szCs w:val="48"/>
        </w:rPr>
        <w:t>УЧЕБНОГО ПРЕД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8"/>
          <w:szCs w:val="48"/>
        </w:rPr>
        <w:t>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ученицы 3 «Г» класса Тутовой А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чающейся на дом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ель: </w:t>
      </w:r>
      <w:r>
        <w:rPr>
          <w:rFonts w:cs="Times New Roman" w:ascii="Times New Roman" w:hAnsi="Times New Roman"/>
          <w:sz w:val="24"/>
          <w:szCs w:val="24"/>
        </w:rPr>
        <w:t xml:space="preserve">воспита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БОУ «СШ № 8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. Нижневартов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шкова О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-2017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редмет, коррекционный курс «Математик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четырехлетней начальной школы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ированная рабочая программа </w:t>
      </w:r>
      <w:r>
        <w:rPr>
          <w:rFonts w:cs="Times New Roman" w:ascii="Times New Roman" w:hAnsi="Times New Roman"/>
          <w:bCs/>
          <w:sz w:val="24"/>
          <w:szCs w:val="24"/>
        </w:rPr>
        <w:t xml:space="preserve">для детей с ограниченными возможностями здоровья (ЗПР) </w:t>
      </w:r>
      <w:r>
        <w:rPr>
          <w:rFonts w:cs="Times New Roman" w:ascii="Times New Roman" w:hAnsi="Times New Roman"/>
          <w:sz w:val="24"/>
          <w:szCs w:val="24"/>
        </w:rPr>
        <w:t xml:space="preserve"> составлена в соответствии с требованиями  Федерального государственного образовательного стандарта начального общего образования обучающихся с ограниченными  возможностями здоров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 ПОЯСНИТЕЛЬНАЯ ЗАПИСКА К ПРЕДМЕТУ,КОРЕКЦИОННОМУ КУРСУ «МАТЕМАТИКА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ниверсальные математические способы познания </w:t>
      </w:r>
      <w:r>
        <w:rPr>
          <w:rFonts w:cs="Times New Roman" w:ascii="Times New Roman" w:hAnsi="Times New Roman"/>
          <w:sz w:val="24"/>
          <w:szCs w:val="24"/>
        </w:rPr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енные в начальном курсе математики знания и способы действий необходимы не тольк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ями</w:t>
      </w:r>
      <w:r>
        <w:rPr>
          <w:rFonts w:cs="Times New Roman" w:ascii="Times New Roman" w:hAnsi="Times New Roman"/>
          <w:sz w:val="24"/>
          <w:szCs w:val="24"/>
        </w:rPr>
        <w:t xml:space="preserve"> начального обучения математике я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развитие младших школьни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истемы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ы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ческих зна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интереса к математи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 умственной деятельности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пределяет ря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ч</w:t>
      </w:r>
      <w:r>
        <w:rPr>
          <w:rFonts w:cs="Times New Roman" w:ascii="Times New Roman" w:hAnsi="Times New Roman"/>
          <w:sz w:val="24"/>
          <w:szCs w:val="24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исывать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делировать </w:t>
      </w:r>
      <w:r>
        <w:rPr>
          <w:rFonts w:cs="Times New Roman" w:ascii="Times New Roman" w:hAnsi="Times New Roman"/>
          <w:sz w:val="24"/>
          <w:szCs w:val="24"/>
        </w:rPr>
        <w:t xml:space="preserve">и объяснять количественные и пространственные отношения)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звитие пространственного воображения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звитие математической реч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формирование умения вести поиск информации и работать с не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оспитание стремления к расширению математических знаний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ритичности мышления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воение начальных математических знаний, </w:t>
      </w:r>
      <w:r>
        <w:rPr>
          <w:rFonts w:cs="Times New Roman" w:ascii="Times New Roman" w:hAnsi="Times New Roman"/>
          <w:sz w:val="24"/>
          <w:szCs w:val="24"/>
        </w:rPr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 ОБЩАЯ ХАРАКТЕРИСТИКА УЧЕБНОГО ПРЕДМЕТА, КОРЕКЦИОННОГО КУРСА «МАТЕМАТИК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начальной школе изучение математики имеет особое значение в развитии младшего школьника. Приобретенные им знания, первоначальное овладение математическим языком станут фундаментом обучения в основном звене школы, а также необходимыми для применения в жизн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 —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 арифметического содержания — представления о натуральном числе и нуле, </w:t>
      </w:r>
      <w:r>
        <w:rPr>
          <w:rFonts w:cs="Times New Roman" w:ascii="Times New Roman" w:hAnsi="Times New Roman"/>
          <w:color w:val="000000"/>
          <w:sz w:val="24"/>
          <w:szCs w:val="24"/>
        </w:rPr>
        <w:t>арифметических действиях (сложение, вычитание, умножение 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ление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текстовых задач связано с формированием целого ряда умений: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но читать 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еся научатся распознавать и изображать точку, прямую и кривую линии, отрезок, луч, угол, ломаную, многоугольник. Они овладеют навыками работы с измерительным и чертёжным инструментам - линейка. </w:t>
      </w:r>
      <w:r>
        <w:rPr>
          <w:rFonts w:cs="Times New Roman" w:ascii="Times New Roman" w:hAnsi="Times New Roman"/>
          <w:sz w:val="24"/>
          <w:szCs w:val="24"/>
        </w:rPr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а</w:t>
      </w:r>
      <w:r>
        <w:rPr>
          <w:rFonts w:cs="Times New Roman" w:ascii="Times New Roman" w:hAnsi="Times New Roman"/>
          <w:sz w:val="24"/>
          <w:szCs w:val="24"/>
        </w:rPr>
        <w:t>лгоритмическо</w:t>
      </w:r>
      <w:r>
        <w:rPr>
          <w:rFonts w:cs="Times New Roman" w:ascii="Times New Roman" w:hAnsi="Times New Roman"/>
          <w:color w:val="000000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</w:rPr>
        <w:t xml:space="preserve"> мышлен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ужит базо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спешного овладения компьютерной грамотность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ческие знания и представления о числах, величинах, 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I ОПИСАНИЕ МЕСТА УЧЕБНОГО ПРЕДМЕТА, КОРЕКЦИОННОГО КУРСА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АТЕМАТИКА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м базисном образовательном плане на изучение математики в 3 классе  отводится 4 часа в неделю, 136 часов (34 учебных недели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V ОПИСАНИЕ ЦЕННОСТНЫХ ОРИЕНТИРОВ СОДЕРАЖАНИЯ УЧЕБНОГО ПРЕДМЕТА, КОРЕКЦИОННОГО КУРСА «МАТЕМАТИК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е учебно-воспитательного процесса лежат следующие </w:t>
      </w:r>
      <w:r>
        <w:rPr>
          <w:rFonts w:cs="Times New Roman" w:ascii="Times New Roman" w:hAnsi="Times New Roman"/>
          <w:b/>
          <w:sz w:val="24"/>
          <w:szCs w:val="24"/>
        </w:rPr>
        <w:t>ценности математи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понимание </w:t>
      </w:r>
      <w:r>
        <w:rPr>
          <w:rFonts w:cs="Times New Roman" w:ascii="Times New Roman" w:hAnsi="Times New Roman"/>
          <w:sz w:val="24"/>
          <w:szCs w:val="24"/>
        </w:rPr>
        <w:t>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обществе (хронология событий, протяженности во времени, образований  целого из частей, изменение формы, размера и т. д.)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математические представления о числах</w:t>
      </w:r>
      <w:r>
        <w:rPr>
          <w:rFonts w:cs="Times New Roman" w:ascii="Times New Roman" w:hAnsi="Times New Roman"/>
          <w:sz w:val="24"/>
          <w:szCs w:val="24"/>
        </w:rPr>
        <w:t>, величинах, геометрических фигурах являются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владение математическим языком</w:t>
      </w:r>
      <w:r>
        <w:rPr>
          <w:rFonts w:cs="Times New Roman" w:ascii="Times New Roman" w:hAnsi="Times New Roman"/>
          <w:sz w:val="24"/>
          <w:szCs w:val="24"/>
        </w:rPr>
        <w:t>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ложения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ЛИЧНОСТНЫЕ МЕТАПРЕДМЕТНЫЕ И ПРЕДМЕТНЫЕ РЕЗУЛЬТАТЫ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</w:t>
      </w:r>
      <w:r>
        <w:rPr>
          <w:rFonts w:cs="Times New Roman" w:ascii="Times New Roman" w:hAnsi="Times New Roman"/>
          <w:color w:val="000000"/>
          <w:sz w:val="24"/>
          <w:szCs w:val="24"/>
        </w:rPr>
        <w:t>Чувство гордости за свою Родину, российский народ и историю Росс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Целостное восприятие окружающего мир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</w:t>
      </w:r>
      <w:r>
        <w:rPr>
          <w:rFonts w:cs="Times New Roman" w:ascii="Times New Roman" w:hAnsi="Times New Roman"/>
          <w:color w:val="000000"/>
          <w:sz w:val="24"/>
          <w:szCs w:val="24"/>
        </w:rPr>
        <w:t>Рефлексивную самооценку, умение анализировать свои действия и управлять им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>Навыки сотрудничества со взрослыми и сверстникам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— </w:t>
      </w:r>
      <w:r>
        <w:rPr>
          <w:rFonts w:cs="Times New Roman" w:ascii="Times New Roman" w:hAnsi="Times New Roman"/>
          <w:sz w:val="24"/>
          <w:szCs w:val="24"/>
        </w:rPr>
        <w:t>Установку 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доровый образ жизни, </w:t>
      </w:r>
      <w:r>
        <w:rPr>
          <w:rFonts w:cs="Times New Roman" w:ascii="Times New Roman" w:hAnsi="Times New Roman"/>
          <w:color w:val="000000"/>
          <w:sz w:val="24"/>
          <w:szCs w:val="24"/>
        </w:rPr>
        <w:t>наличие мотивации к творческому труду, к работе на результа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пособность принимать и сохранять цели и задачи учебной деятельности, находи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 и способы её осущест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>Овладени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</w:t>
      </w:r>
      <w:r>
        <w:rPr>
          <w:rFonts w:cs="Times New Roman" w:ascii="Times New Roman" w:hAnsi="Times New Roman"/>
          <w:color w:val="000000"/>
          <w:sz w:val="24"/>
          <w:szCs w:val="24"/>
        </w:rPr>
        <w:t>ами</w:t>
      </w:r>
      <w:r>
        <w:rPr>
          <w:rFonts w:cs="Times New Roman" w:ascii="Times New Roman" w:hAnsi="Times New Roman"/>
          <w:sz w:val="24"/>
          <w:szCs w:val="24"/>
        </w:rPr>
        <w:t xml:space="preserve"> выполнения заданий творческого и поискового характе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— </w:t>
      </w:r>
      <w:r>
        <w:rPr>
          <w:rFonts w:cs="Times New Roman" w:ascii="Times New Roman" w:hAnsi="Times New Roman"/>
          <w:sz w:val="24"/>
          <w:szCs w:val="24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владение основами логического и алгоритмического мышления, пространственного воображения и математической речи, основами счёта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ения, прикидки результа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его оценки, наглядного представления данных в разной форме (таблицы, схемы, диаграммы),</w:t>
      </w:r>
      <w:r>
        <w:rPr>
          <w:rFonts w:cs="Times New Roman" w:ascii="Times New Roman" w:hAnsi="Times New Roman"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 и выполнения алгоритм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 СОДЕРЖАНИЕ УЧЕБНОГО ПРЕДМЕТА, КОРЕКЦИОННОГО КУРСА«МАТЕМАТИКА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ЫЕ ОБРАЗОВАТЕЛЬНЫЕ РЕЗУЛЬТАТ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исла и величины</w:t>
      </w:r>
    </w:p>
    <w:p>
      <w:pPr>
        <w:pStyle w:val="Normal"/>
        <w:shd w:fill="FFFFFF" w:val="clear"/>
        <w:spacing w:lineRule="auto" w:line="240" w:before="0" w:after="0"/>
        <w:ind w:right="7" w:firstLine="29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чёт предметов. Образование, название и запись чисел от 0 до 1 000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есятичные единицы счёта. Разряды и классы. Представлени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чисел в виде суммы разрядных слагаемых. Сравнение и упорядочение </w:t>
      </w:r>
      <w:r>
        <w:rPr>
          <w:rFonts w:cs="Times New Roman" w:ascii="Times New Roman" w:hAnsi="Times New Roman"/>
          <w:sz w:val="24"/>
          <w:szCs w:val="24"/>
        </w:rPr>
        <w:t>чисел, знаки сравнения.</w:t>
      </w:r>
    </w:p>
    <w:p>
      <w:pPr>
        <w:pStyle w:val="Normal"/>
        <w:shd w:fill="FFFFFF" w:val="clear"/>
        <w:spacing w:lineRule="auto" w:line="240" w:before="0" w:after="0"/>
        <w:ind w:left="14" w:right="1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змерение величин. Единицы измерения величин: массы (грамм, кил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грамм, центнер, тонна); вместимости (литр), времени (секунда, минута, час, сутки, неделя, месяц, год, век). Соотношения между единицами измерения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однородных величин. Сравнение и упорядочение однородных величин. Доля </w:t>
      </w:r>
      <w:r>
        <w:rPr>
          <w:rFonts w:cs="Times New Roman" w:ascii="Times New Roman" w:hAnsi="Times New Roman"/>
          <w:spacing w:val="-5"/>
          <w:sz w:val="24"/>
          <w:szCs w:val="24"/>
        </w:rPr>
        <w:t>величины (половина, треть, четверть, десятая, сотая, тысячная).</w:t>
      </w:r>
    </w:p>
    <w:p>
      <w:pPr>
        <w:pStyle w:val="Normal"/>
        <w:shd w:fill="FFFFFF" w:val="clear"/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рифметические действия</w:t>
      </w:r>
    </w:p>
    <w:p>
      <w:pPr>
        <w:pStyle w:val="Normal"/>
        <w:shd w:fill="FFFFFF" w:val="clear"/>
        <w:spacing w:lineRule="auto" w:line="240" w:before="0" w:after="0"/>
        <w:ind w:left="22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ложение, вычитание, умножение и деление. Знаки действий. Названи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омпонентов и результатов арифметических действий. Таблица сложения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аблица умножения. Взаимосвязь арифметических действий (сложения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ычитания, сложения и умножения, умножения и деления). Нахождение </w:t>
      </w:r>
      <w:r>
        <w:rPr>
          <w:rFonts w:cs="Times New Roman" w:ascii="Times New Roman" w:hAnsi="Times New Roman"/>
          <w:sz w:val="24"/>
          <w:szCs w:val="24"/>
        </w:rPr>
        <w:t xml:space="preserve">неизвестного компонента арифметического действия. Деление с остатком Свойства сложения, вычитания и умножения: переместительное и сочетательное свойства сложения и умножения, распределительное свойств! умножения относительно сложения и вычитания. Числовые выражен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Порядок выполнения действий в числовых выражениях со скобками и без скобок. Нахождение значения числового выражения. Использование  свойств арифметических действий и правил о порядке выполнения  арифметических действий  в числовых выражениях. Алгоритмы письменного сложения и вычитания многозначных чисел, умножения и деления многозначных чисел на однозначные числа. Способы проверки правильности вычислений (обратные действия, взаимосвязь компонентов и результатов действий, прикидка результата, проверка вычислений и  калькуляторе).</w:t>
      </w:r>
    </w:p>
    <w:p>
      <w:pPr>
        <w:pStyle w:val="Normal"/>
        <w:shd w:fill="FFFFFF" w:val="clear"/>
        <w:spacing w:lineRule="auto" w:line="240" w:before="0" w:after="0"/>
        <w:ind w:left="2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бота с текстовыми задачами</w:t>
      </w:r>
    </w:p>
    <w:p>
      <w:pPr>
        <w:pStyle w:val="Normal"/>
        <w:shd w:fill="FFFFFF" w:val="clear"/>
        <w:spacing w:lineRule="auto" w:line="240" w:before="0" w:after="0"/>
        <w:ind w:left="2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овые задачи,   раскрывающие смысл арифметических действий (сложение, вычитание, умножение и деление). Текстовые задачи, содержа щие отношения «больше на (в) ...», «меньше на (в) ...». </w:t>
      </w:r>
    </w:p>
    <w:p>
      <w:pPr>
        <w:pStyle w:val="Normal"/>
        <w:shd w:fill="FFFFFF" w:val="clear"/>
        <w:spacing w:lineRule="auto" w:line="240" w:before="0" w:after="0"/>
        <w:ind w:left="3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разными способами.</w:t>
      </w:r>
    </w:p>
    <w:p>
      <w:pPr>
        <w:pStyle w:val="Normal"/>
        <w:shd w:fill="FFFFFF" w:val="clear"/>
        <w:spacing w:lineRule="auto" w:line="240" w:before="0" w:after="0"/>
        <w:ind w:right="22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текста задачи в виде рисунка, схематического рисунка, схематического чертежа, краткой записи, в таблице, на диаграмме.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странственные отношения.  Геометрические фигуры</w:t>
      </w:r>
    </w:p>
    <w:p>
      <w:pPr>
        <w:pStyle w:val="Normal"/>
        <w:shd w:fill="FFFFFF" w:val="clear"/>
        <w:spacing w:lineRule="auto" w:line="240" w:before="0" w:after="0"/>
        <w:ind w:left="7" w:right="14"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и изображение геометрических фигур: точка, линия (прямая, кривая), отрезок, луч, угол, ломаная; многоугольник (треуголь</w:t>
        <w:softHyphen/>
        <w:t>ник, четырёхугольник, прямоугольник, квадрат, пятиугольник и т. д.).</w:t>
      </w:r>
    </w:p>
    <w:p>
      <w:pPr>
        <w:pStyle w:val="Normal"/>
        <w:shd w:fill="FFFFFF" w:val="clear"/>
        <w:spacing w:lineRule="auto" w:line="240" w:before="0" w:after="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сторон прямоугольника.</w:t>
      </w:r>
    </w:p>
    <w:p>
      <w:pPr>
        <w:pStyle w:val="Normal"/>
        <w:shd w:fill="FFFFFF" w:val="clear"/>
        <w:spacing w:lineRule="auto" w:line="240" w:before="0" w:after="0"/>
        <w:ind w:right="14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треугольников по углам: прямоугольный, тупоугольный, остро</w:t>
        <w:softHyphen/>
        <w:t>угольный. Виды треугольников по соотношению длин сторон: разносто</w:t>
        <w:softHyphen/>
        <w:t>ронний, равнобедренный (равносторонний).</w:t>
      </w:r>
    </w:p>
    <w:p>
      <w:pPr>
        <w:pStyle w:val="Normal"/>
        <w:shd w:fill="FFFFFF" w:val="clear"/>
        <w:spacing w:lineRule="auto" w:line="240" w:before="0" w:after="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ность (круг). Центр, радиус окружности (круга).</w:t>
      </w:r>
    </w:p>
    <w:p>
      <w:pPr>
        <w:pStyle w:val="Normal"/>
        <w:shd w:fill="FFFFFF" w:val="clear"/>
        <w:spacing w:lineRule="auto" w:line="240" w:before="0" w:after="0"/>
        <w:ind w:right="7"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чертёжных инструментов (линейка, угольник, циркуль) для выполнения построений.</w:t>
      </w:r>
    </w:p>
    <w:p>
      <w:pPr>
        <w:pStyle w:val="Normal"/>
        <w:shd w:fill="FFFFFF" w:val="clear"/>
        <w:spacing w:lineRule="auto" w:line="240" w:before="0" w:after="0"/>
        <w:ind w:left="14" w:right="22" w:firstLine="2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формы в окружающем мире. Распознавание и назы</w:t>
        <w:softHyphen/>
        <w:t>вание геометрических тел: куб, пирамида, шар.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еометрические величины</w:t>
      </w:r>
    </w:p>
    <w:p>
      <w:pPr>
        <w:pStyle w:val="Normal"/>
        <w:shd w:fill="FFFFFF" w:val="clear"/>
        <w:spacing w:lineRule="auto" w:line="240" w:before="0" w:after="0"/>
        <w:ind w:left="7" w:right="7"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величины и их измерение. Длина. Единицы длины (миллиметр, сантиметр, дециметр, метр, километр). Соотношения между единицами длины. Перевод одних единиц длины в другие. Измерение длины отрезка и построение отрезка заданной длины. Периметр. Вычисление пе</w:t>
        <w:softHyphen/>
        <w:t>риметра многоугольника, в том числе периметра прямоугольника (квадрата).</w:t>
      </w:r>
    </w:p>
    <w:p>
      <w:pPr>
        <w:pStyle w:val="Normal"/>
        <w:shd w:fill="FFFFFF" w:val="clear"/>
        <w:spacing w:lineRule="auto" w:line="240" w:before="0" w:after="0"/>
        <w:ind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. Площадь геометрической фигуры. Единицы площади (ква</w:t>
        <w:softHyphen/>
        <w:t>дратный миллиметр, квадратный сантиметр, квадратный дециметр, ква</w:t>
        <w:softHyphen/>
        <w:t>дратный метр, квадратный километр). Точное и приближённое (с помо</w:t>
        <w:softHyphen/>
        <w:t>щью палетки) измерение площади геометрической фигуры. Вычисление плошади прямоугольника (квадрата).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бота с информацией</w:t>
      </w:r>
    </w:p>
    <w:p>
      <w:pPr>
        <w:pStyle w:val="Normal"/>
        <w:shd w:fill="FFFFFF" w:val="clear"/>
        <w:spacing w:lineRule="auto" w:line="240" w:before="0" w:after="0"/>
        <w:ind w:left="14" w:right="7" w:firstLine="2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представление информации, связанной со счётом (пересчётом), измерением величин; анализ и представление информации в разных фор</w:t>
        <w:softHyphen/>
        <w:t>мах: таблицы, столбчатой диаграммы. Чтение и заполнение таблиц, чтение и построение столбчатых диаграмм.</w:t>
      </w:r>
    </w:p>
    <w:p>
      <w:pPr>
        <w:pStyle w:val="Normal"/>
        <w:shd w:fill="FFFFFF" w:val="clear"/>
        <w:spacing w:lineRule="auto" w:line="240" w:before="0" w:after="0"/>
        <w:ind w:left="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я данных таблицы и столбчатой диаграммы.</w:t>
      </w:r>
    </w:p>
    <w:p>
      <w:pPr>
        <w:pStyle w:val="Normal"/>
        <w:shd w:fill="FFFFFF" w:val="clear"/>
        <w:spacing w:lineRule="auto" w:line="240" w:before="0" w:after="0"/>
        <w:ind w:left="1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конечной последовательности (цепочки) предметов, чисел, числовых выражений, геометрических фигур и др. по заданному правилу. Составление, запись и выполнение простого алгоритма (плана) поиска информации.</w:t>
      </w:r>
    </w:p>
    <w:p>
      <w:pPr>
        <w:pStyle w:val="Normal"/>
        <w:shd w:fill="FFFFFF" w:val="clear"/>
        <w:spacing w:lineRule="auto" w:line="240" w:before="0" w:after="0"/>
        <w:ind w:left="22" w:right="7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простейших логических высказываний с помощью ло</w:t>
        <w:softHyphen/>
        <w:t>гических связок и слов («верно/неверно, что ...», «если ..., то ...», «все», «каждый» и др.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1080" w:gutter="0" w:header="0" w:top="1440" w:footer="709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color w:val="FF0000"/>
          <w:sz w:val="28"/>
          <w:szCs w:val="24"/>
        </w:rPr>
      </w:pPr>
      <w:r>
        <w:rPr>
          <w:rFonts w:cs="Times New Roman" w:ascii="Times New Roman" w:hAnsi="Times New Roman"/>
          <w:b/>
          <w:color w:val="FF0000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/>
      </w:pPr>
      <w:r>
        <w:rPr>
          <w:b/>
          <w:sz w:val="28"/>
        </w:rPr>
        <w:t>VII. ТЕМАТИЧЕСКОЕ ПЛАНИРОВАНИЕ В 3 Г  КЛАССЕ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9405</wp:posOffset>
                </wp:positionV>
                <wp:extent cx="6616700" cy="1501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6412"/>
                              <w:gridCol w:w="3474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Название тем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Кол – 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Числа от 1 – 100. Табличное 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Вне табличное умножение и деление 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Числа от 1 до 1000.Нумерация 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Сложение и вычитание 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Умножение и деление 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Итоговое повторение 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82ч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pt;height:118.2pt;mso-wrap-distance-left:9pt;mso-wrap-distance-right:9pt;mso-wrap-distance-top:0pt;mso-wrap-distance-bottom:0pt;margin-top:25.15pt;mso-position-vertical-relative:text;margin-left:12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6412"/>
                        <w:gridCol w:w="3474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Название тем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Кол – 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Числа от 1 – 100. Табличное умножение и деление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Вне табличное умножение и деление 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Числа от 1 до 1000.Нумерация 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Сложение и вычитание 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Умножение и деление 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Итоговое повторение 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82ч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240" w:before="120" w:after="120"/>
        <w:jc w:val="right"/>
        <w:rPr/>
      </w:pPr>
      <w:r>
        <w:rPr>
          <w:rFonts w:eastAsia="Times New Roman" w:cs="Times New Roman" w:ascii="Times New Roman" w:hAnsi="Times New Roman"/>
          <w:bCs/>
          <w:caps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caps/>
          <w:sz w:val="12"/>
          <w:szCs w:val="12"/>
        </w:rPr>
        <w:t>приложение</w:t>
      </w:r>
    </w:p>
    <w:p>
      <w:pPr>
        <w:pStyle w:val="Normal"/>
        <w:autoSpaceDE w:val="false"/>
        <w:spacing w:lineRule="auto" w:line="240" w:before="120" w:after="120"/>
        <w:jc w:val="right"/>
        <w:rPr>
          <w:rFonts w:ascii="Times New Roman" w:hAnsi="Times New Roman" w:cs="Times New Roman"/>
          <w:bCs/>
          <w:caps/>
          <w:sz w:val="12"/>
          <w:szCs w:val="12"/>
        </w:rPr>
      </w:pPr>
      <w:r>
        <w:rPr>
          <w:rFonts w:eastAsia="Times New Roman" w:cs="Times New Roman" w:ascii="Times New Roman" w:hAnsi="Times New Roman"/>
          <w:bCs/>
          <w:caps/>
          <w:sz w:val="12"/>
          <w:szCs w:val="12"/>
        </w:rPr>
        <w:t xml:space="preserve"> </w:t>
      </w:r>
      <w:r>
        <w:rPr>
          <w:rFonts w:eastAsia="Calibri" w:cs="Times New Roman" w:ascii="Times New Roman" w:hAnsi="Times New Roman"/>
          <w:bCs/>
          <w:caps/>
          <w:sz w:val="12"/>
          <w:szCs w:val="12"/>
        </w:rPr>
        <w:t xml:space="preserve">к Тематическому планированию </w:t>
      </w:r>
    </w:p>
    <w:p>
      <w:pPr>
        <w:pStyle w:val="Normal"/>
        <w:autoSpaceDE w:val="false"/>
        <w:spacing w:lineRule="auto" w:line="240" w:before="120" w:after="120"/>
        <w:jc w:val="right"/>
        <w:rPr/>
      </w:pPr>
      <w:r>
        <w:rPr>
          <w:rFonts w:eastAsia="Calibri" w:cs="Times New Roman" w:ascii="Times New Roman" w:hAnsi="Times New Roman"/>
          <w:bCs/>
          <w:caps/>
          <w:sz w:val="12"/>
          <w:szCs w:val="12"/>
        </w:rPr>
        <w:t>по математике в 3 «Г» классе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b/>
          <w:b/>
          <w:bCs/>
          <w:caps/>
          <w:sz w:val="28"/>
          <w:szCs w:val="12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12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Календарно  - тематическое планирование по математике </w:t>
      </w:r>
    </w:p>
    <w:tbl>
      <w:tblPr>
        <w:tblW w:w="14883" w:type="dxa"/>
        <w:jc w:val="left"/>
        <w:tblInd w:w="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849"/>
        <w:gridCol w:w="851"/>
        <w:gridCol w:w="1559"/>
        <w:gridCol w:w="2551"/>
        <w:gridCol w:w="2552"/>
        <w:gridCol w:w="3118"/>
        <w:gridCol w:w="2693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\п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Дата по программ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Дат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о факт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Тема урока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ь обучающихся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образовательные результат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апредметные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.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Контрольная работа №3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по теме «Табличное умножение  деление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н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о, по которому составлена числовая последовательность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долж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ее ил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стан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пущенные в ней числа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понимать причины ошибок, допущенных в контрольной работе  и исправля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чество в поиск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сение необходимых дополнений и корректив в план и способ действия на уроке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9.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над ошибками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а по заданному или самостоятельно установленному основанию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определять доли и сравнивать их; пользоваться таблицей умножения и деления; решать задачи изученных вид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мирование мотива, реализующего потребность в социально значимой и социа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.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и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исла по заданному или самостоятельно установленному основанию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чертить окружность; различать понятия «круг» и «окружность»; находить радиус и диаметр окружности; пользоваться таблицей умножения и деления; решать задачи изученных вид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мирование мотива, реализующего потребность в социально значимой и социа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.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color w:val="FF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FF0000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 xml:space="preserve">Контрольная работа  №4  за первое полугодие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дни единицы  в другие: мелкие в более крупные и крупные в более мелкие, используя соотношения между ними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чертить окружность; различать понятия «круг» и «окружность», «радиус», «диаметр»; пользоваться таблицей умножения и деления; решать задачи на доли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.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Диагностическая работа№2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исла по заданному или самостоятельно установленному основанию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различать временные понятия (год, месяц, сутки); пользоваться таблицей умножения и деления; решать задачи на доли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ывать знания: используя учебник и свой жизнен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формлять свою мысль в устной ил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нозирование результа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6.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ы времени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меты по времен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орядоч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чество в поиск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сение необходимых дополнений и корректив в план и способ действия на уроке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.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ение изученного Математический диктант№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пис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исла римскими цифрам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.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ение изученног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ния творческого и поискового характер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;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зиционную десятичную систему счисления с римской непозиционной системой записи чисел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ч-ся научатся применять на практике полученные знания, умения и навыки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9.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сть. Круг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исла по заданному или самостоятельно установленному основанию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понимать причины ошибок, допущенных в контрольной работе и исправлять их; различать временные понятия (год, месяц, сутки); пользоваться таблицей умножения и деления; решать задачи на доли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.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Диаметр окружности (круга). Решение задач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но вычисления в случаях, сводимых к действиям в пределах 100, используя различные приемы устных вычислений. Сравнивать разные способы вычислений, выбирать удобный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моделировать приёмы умножения и деления круглых чисел с помощью предметов; читать равенства. Используя математическую терминологию; использовать переместительное св-во умножения и взаимосвязь умножения и деления при вычислениях; определять порядок действий в выражениях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ывать знания: используя учебник и свой жизнен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формлять свою мысль в устной ил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ирование результат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.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СЛА ОТ 1 ДО 100. Внетабличное умножение и деление. (28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ножение и деление круглых чисел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лгоритм письменного сложения и вычитания чисел и выполнять эти действия с числами в пределах 1000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моделировать приёмы умножения и деления круглых чисел с помощью предметов; читать равенства, используя математическую терминологию; использовать переместительное свойство умножения и взаимосвязь умножения и деления при вычислениях; решать задачи и уравнения изученных в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чество в поиск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сение необходимых дополнений и корректив в план и способ действия на уроке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7.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ение вида 80:20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шагово правильность применения алгоритмов арифметических действий при письменных вычислениях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моделировать приёмы умножения суммы на число с помощью схематических рисунков; читать равенства, используя математическую терминологию; решать задачи изученных вид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.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ножение суммы на число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ь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личные приемы проверки правильности вычислени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реугольники по видам (разносторонние и равнобедренные, а среди равнобедренных – разносторонние)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использовать приём умножения суммы на число при умножении двузначного на однозначное; читать равенства, используя математическую терминологию; переводить одни единицы длины в другие, используя соотношения между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9.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ножение суммы на число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ния творческого и поискового характера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ния и способы действий в измененных условиях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ть вычислительные навыки и умение решать задачи; развивать смекалку и находчивость, умение рассужда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.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ножение двузначного числа на однозначное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аре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выполнять деление суммы на число; решать задачи изученных видов; читать равенства, используя математическую терминологию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ывать знания: используя учебник и свой жизнен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формлять свою мысль в устной ил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ирование результат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.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ножение двузначного числа на однозначное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р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верные высказывания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выполнять деление двузначного числа на однознач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тать равенства, используя математическую терминологию; решать задачи изученных вид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чество в поиск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сение необходимых дополнений и корректив в план и способ действия на уроке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.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задач. Контрольная работа  №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над ошибками. Решение задач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лаг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ста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е мнение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гумент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ю точку зре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очку зрения одноклассника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использовать взаимосвязь умножения и деления при вычислениях; выполнять деление двузначного числа на однозначное; читать равенства, используя математическую терминологию; решать задачи изученных вид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6.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ение суммы на число. Умножение двузначного числа на однозначное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но вычисления в случаях, сводимых к действиям в пределах 100, используя различные приемы устных вычислений. Сравнивать разные способы вычислений, выбирать удобный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проверять результат умножения делением; решать уравнения, проверяя деление умножением; решать задачи изученных видов; дополнять вопросом условие задачи; работать в парах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.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ножение двузначного числа на однозначное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лгоритм письменного сложения и вычитания чисел и выполнять эти действия с числами в пределах 1000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ч-ся научатся делить двузначное число на двузначное способом подбора; дополнять вопросом условие задачи; решать задачи изученных видов; работать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 предложенных педагогом ситуациях общения и сотрудничества опираясь на этические нормы, делать выбор, при поддержке других участников группы и педагога, как поступить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.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 деления вида 69:3,78: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шагово правильность применения алгоритмов арифметических действий при письменных вычислениях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-ся научатся выполнять проверку умножения делением; читать равенства, используя математическую терминологию; чертить отрезки заданной длины и сравнивать их;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полнять вопросом условие задачи; решать задачи изученных видов; работать в парах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ывать знания: используя учебник и свой жизнен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формлять свою мысль в устной ил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ирование результат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1.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между числами при делении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ь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личные приемы проверки правильности вычислений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выполнять проверку умножения делением; решать уравнения; решать задачи изученных вид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чество в поиск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сение необходимых дополнений и корректив в план и способ действия на уроке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2.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деления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ния творческого и поискового характера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ния и способы действий в измененных условиях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решать задачи изученных видов; читать равенства, используя математическую терминологию; работать в парах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6.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чаи деления 87:2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аре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ч-ся научатся применять на практике полученные знания, умения и навыки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7.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умножения делением. ПРОВЕРОЧНАЯ РАБОТА №6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р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верные высказывания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понимать причины ошибок, допущенных в контрольной работе и исправлять их; выполнять деление с остатком и моделировать этот вычислительный приём с помощью предметов и схематических рисунк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мирование мотива, реализующего потребность в социально значимо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 оцениваем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8.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уравнений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лаг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ста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е мнение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гумент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ю точку зре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очку зрения одноклассника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выполнять деление с остатком и выполнять запись в столбик; выполнять деление с остатком и моделировать этот вычислительный приём с помощью предметов и схематических рисунков; читать равенства, используя математическую терминологию; решать задачи изученных вид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ывать знания: используя учебник и свой жизнен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формлять свою мысль в устной ил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ирование результат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9.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уравнений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но вычисления в случаях, сводимых к действиям в пределах 100, используя различные приемы устных вычислений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выполнять деление с остатком разными способами; решать задачи  на деление с остатком; работать в группах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чество в поиск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сение необходимых дополнений и корректив в план и способ действия на уроке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.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задач .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Математический диктант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№5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разные способы вычислений, выбирать удобный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выполнять деление с остатком, когда делитель больше делимого; решать задачи  на деление с остатком; работать в группах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.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оверочная работа №7 по теме «Решение уравнений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разные способы вычислений, выбирать удобный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выполнять проверку деления с остатком; решать задачи изученных вид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.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над ошибками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ь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личные приемы проверки правильности вычислений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ч-ся научатся работать с дополнительными источниками информации; работать в группах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.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ение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ение с остатком методом подб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разные способы вычислений, выбирать удобный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ч-ся научатся применять полученные знания, умения и навыки на практике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ывать знания: используя учебник и свой жизнен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формлять свою мысль в устной ил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ирование результат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.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ение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ение с остатком методом подб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разные способы вычислений, выбирать удобный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понимать причины ошибок, допущенных в контрольной работе  и исправля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чество в поиск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сение необходимых дополнений и корректив в план и способ действия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.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и на деление с остатком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ть различные приемы для устных вычислений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ч-ся научаться понимать причины ошибок, допущенных в контрольной работе и исправлять их; считать сотн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азывать сотни; решать задачи изученных видов; переводить одни единицы длины в другие, используя отношения между ними.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.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чаи деления, когда делитель больше остатка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ь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личные приемы проверки правильности вычислений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называть трёхзначные числа; решать задачи с пропорциональными величинами; выполнять внетабличное умножение и деление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.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деления с остатком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разные способы вычислений, выбирать удобный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называть и записывать трёхзначные числа; решать задачи изученных видов; переводить одни единицы длины в другие, используя соотношения между ними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.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.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ш проект »Задачи-расчеты».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авнивать разные способы вычислений, выбирать удобный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называть и записывать трёхзначные числа; решать задачи изученных видов; строить геометрические фигуры и вычислять их периметр и площадь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.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Контрольная работа  №6 по теме «Деление с остатком»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разные способы вычислений, выбирать удобный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-ся научатся применять приёмы увеличения и уменьшения натуральных чисел в 10 раз, в 100 раз; решать задачи на кратное и разностное сравнение.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1.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над ошибками. Тест №2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ь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личные приемы проверки правильности вычислений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записывать трёхзначные числа в виде суммы разрядных слагаемых; решать задачи изученных вид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2.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СЛА ОТ 1 ДО 1000. НУМЕРАЦИЯ (13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ная нумерация в пределах 1000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разные способы вычислений, выбирать удобный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выполнять вычисления с трёхзначными числами, используя разрядные слагаемые; решать задачи изученных вид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ывать знания: используя учебник и свой жизнен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формлять свою мысль в устной ил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ирование результат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6.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ная нумерация в пределах 1000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Умножат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письменно в пределах 1000 с переходом через разряд многозначного числа на однозначное. Составлять план работы, анализировать, оценивать результаты освоения темы, умение решать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овершенствовать устные и письменные вычислительные навы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сравнивать трёхзначные числа; решать задачи изученных вид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чество в поиск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сение необходимых дополнений и корректив в план и способ действия на уроке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7.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ряды счетных единиц.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ходить их в более сложных фигурах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-ся научатся выделять в трёхзначном числе количество сотен, десятков, единиц; решать задачи изученных видов.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8.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9.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ьменная нумерация в пределах 1000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Умножат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письменно в пределах 1000 с переходом через разряд многозначного числа на однозначное. Составлять план работы, анализировать, оценивать результаты освоения темы, умение решать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овершенствовать устные и письменные вычислительные навы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взвешивать предметы и сравнивать их по массе; решать задачи изученных вид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9.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Увеличение и уменьшение чисел в 10 раз, в 100 раз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Умножат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письменно в пределах 1000 с переходом через разряд многозначного числа на однозначное. Составлять план работы, анализировать, оценивать результаты освоения темы, умение решать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овершенствовать устные и письменные вычислительные навы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-ся научатся решать нестандартные задачи.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.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трехзначного числа суммой разрядных слагаемых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менять алгоритмы письменного умножения и деления многозначного числа на однозначное и выполнять эти действия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применять полученные знания, умения и навыки на практике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ывать знания: используя учебник и свой жизнен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формлять свою мысль в устной ил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ирование результат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.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ьменная нумерация в пределах 1000. Примы устных вычислений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Умножат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письменно в пределах 1000 с переходом через разряд многозначного числа на однозначное. Составлять план работы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понимать причины ошибок, допущенных в контрольной работе  и исправля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чество в поиск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сение необходимых дополнений и корректив в план и способ действия на уроке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.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Контрольная работа №7 по теме «Нумерация в пределах 1000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анализировать, оценивать результаты освоения темы, умение решать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овершенствовать устные и письменные вычислительные навы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выполнять сложение и вычитание вида 450+30, 620-200; решать задачи изученных видов; выполнять деление с остатком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.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СЛА ОТ 1 ДО 100. СЛОЖЕНИЕ И ВЫЧИТАНИЕ (12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над ошибками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ть различные приемы проверки правильности вычислений, проводить проверку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выполнять сложение и вычитание вида 470+80, 560-90; решать задачи изученных видов; выполнять проверку арифметических действий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.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е трёхзначных чисел. Математический диктант№6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классифицировать информацию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выполнять сложение и вычитание вида 260+310, 670-140; решать задачи изученных видов; выполнять проверку арифметических действий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.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Письменная нумерация в пределах 1000. ПРОВЕРОЧНАЯ РАБОТА №8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ар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выполнять сложение и вычитание трёхзначных чисел в столбик; решать задачи изученных видов; выполнять проверку арифметических действий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.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над ошибками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ь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личные приемы проверки правильности вычислений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ч-ся научатся работать с дополнительными источниками информации; работать в группах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.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ы массы. Грамм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од и результат работ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выполнять сложение и вычитание трёхзначных чисел в столбик по алгоритму; решать задачи изученных вид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.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ички для любознательных детей. Тест №3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роиз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памяти таблицу умножения и соответствующих случаев деления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выполнять сложение и вычитание трёхзначных чисел в столбик по алгоритму; решать задачи изученных вид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3.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ёмы устных вычислений. Приёмы устных вычислений вида 450+30, 620-200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ния таблицы умножения при выполнении вычислени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еометрические фигуры по площади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распознавать разносторонние, равносторонние, равнобедренные треугольники; решать задачи изученных вид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ывать знания: используя учебник и свой жизнен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формлять свою мысль в устной ил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ирование результат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4.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ёмы устных вычислений вида 470+80, 560-90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чис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ощадь прямоугольника разными способами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выполнять сложение и вычитание трёхзначных чисел в столбик по алгоритму; решать задачи изученных видов; распознавать разные виды треугольник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чество в поиск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сение необходимых дополнений и корректив в план и способ действия на уроке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5.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ёмы устных вычислений вида 260+310, 670-140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нож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исла на 1 и на 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выполнять сложение и вычитание трёхзначных чисел в столбик по алгоритму; решать задачи и уравнения  изученных видов; переводить одни единицы измерения в другие, используя соотношение между ними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6.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ёмы письменных вычислений. Тест №4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ление 0 и на число, не равное 0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применять полученные знания, умения и навыки на практике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.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сложения трёхзначных чисел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ч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н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висимости между величинам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 решения задач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овые задачи разных видов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понимать причины ошибок, допущенные в контрольной работе и исправлять их; выполнять умножение и деление трёхзначных чисел, оканчивающихся нулями; решать задачи изученных вид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.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вычитания трёхзначных чисел. ПРОВЕРОЧНАЯ РАБОТА №9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т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кружность (круг) с использованием циркуля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выполнять умножение и деление трёхзначных чисел, используя свойства умножения и деления суммы на число; читать равенства, используя математическую терминологию; решать задачи изученных вид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ывать знания: используя учебник и свой жизнен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формлять свою мысль в устной ил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ирование результат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.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треугольников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е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личное расположение кругов на плоскост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ассифиц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еометрические фигуры по заданному или найденному основанию классификации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различать треугольники по видам углов; строить треугольники заданных видов; составлять условие и вопрос задачи по данному решению; читать равенства, используя математическую терминологию; выполнять деление с остатком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чество в поиск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сение необходимых дополнений и корректив в план и способ действия на уроке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.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ение изученного материала. Решение задач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лю величины и величину по ее доле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применять изученные приёмы устных вычислений; различать треугольники по видам углов; решать задачи изученных вид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7.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ение изученного материала. Решение задач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ные доли одной и той же величины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ч-ся научатся выполнять письменное умножение трёхзначного числа на.Однозначное; сравнивать разные способы записи умножения  и выбирать наиболее удобный; решать задачи изученных видов; читать равенства, используя математическую терминологию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.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о узнали. Чему научились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ис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явления и события с использованием величин времен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дни единицы времени в другие: мелкие в более крупные и крупные в более мелкие, используя соотношения между ни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ния творческого и поискового характера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умножать трёхзначное число на однозначное. С переходом через разряд по алгоритму; выполнять задачи изученных вид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9.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Контрольная работа  №8 по теме: «Сложение и вычитание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чи – расчеты недостающими данными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аг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меты на плане комнаты по описанию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применять изученные приёмы письменных вычислений; решать задачи изученных видов; составлять уравнения по математическим высказываниям и решать их; различать виды треугольник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.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СЛА ОТ 1 ДО 100. УМНОЖЕНИЕ И ДЕЛЕНИЕ (15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над ошибками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о рисунку) на вычислительной машине, осуществляющей выбор продолжения работы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зультаты освоения темы, проявлять личностную заинтересованность в приобретении и расширении знаний и способов действий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делить трёхзначное число на однозначное устно и письменно. Решать задачи изученных видов; находить стороны геометрических фигур по формулам;  решать задачи поискового характера на взвешивание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.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ёмы устных вычислений вида 180*4,900: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ёмы устных вычислений вида 240*4, 203*4,960:3,100:5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классифицировать информацию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выполнять письменное деление трёхзначного числа на однозначное по алгоритму. Решать задачи изученных видов; читать равенства, используя математическую терминологию; решать задачи поискового характера способом решения с конца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.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треугольников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ар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ч-ся научатся выполнять проверку письменного деления трёхзначного числа на однозначное умножением; решать задачи и уравнения изученных вид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ывать знания: используя учебник и свой жизнен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формлять свою мысль в устной ил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ирование результат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6.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емы устных вычислений в пределах 1000.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од и результат работ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ять знания, умения, навыки, полученные на предыдущих уроках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чество в поиск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сение необходимых дополнений и корректив в план и способ действия на уроке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.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ёмы письменного умножения в пределах 1000.Закрепление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роиз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памяти таблицу умножения и соответствующих случаев деления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пользоваться калькулятором; проверять правильность выполнения вычислений; решать задачи изученных видов; переводить одни единицы длины в другие, используя соотношения между ними; решать задачи поискового характера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1.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 письменного деления на однозначное число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ния таблицы умножения при выполнении вычислени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еометрические фигуры по площади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ять знания, умения, навыки, полученные на предыдущих уроках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2.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репление изученного материала.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оверочная работа №10 «Умножение многозначного числа на однозначное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чис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ощадь прямоугольника разными способами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применять полученные знания, умения и навыки на практике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3.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ёмы письменного деления на однозначное число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нож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исла на 1 и на 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ься понимать причины ошибок, допущенных в контрольной работе и исправлять их; выполнять сложение и вычитание трёхзначных чисел, оканчивающихся нулями; решать задачи изученных видов; изменять условие и вопрос задачи по данному решению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ывать знания: используя учебник и свой жизнен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формлять свою мысль в устной ил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ирование результат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4.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 письменного деления на однозначное число. Математический диктант№7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ление 0 и на число, не равное 0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име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ния таблицы умножения при выполнении вычислений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читать и записывать трёхзначные числа; выполнять устные и письменные вычисления в пределах 1000; чертить геометрические фигуры и находить сумму длин их строн; переводить одни единицы длины в другие, используя соотношения между ними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чество в поиск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сение необходимых дополнений и корректив в план и способ действия на уроке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8.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деления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ч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н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висимости между величинам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 решения задач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овые задачи разных видов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применять полученные знания, умения и навыки на практике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9.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ем письменного деления на однозначное число.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оверочная работа №11 «Деление многозначного числа на однозначное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ния таблицы умножения при выполнении вычислений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ься понимать причины ошибок, допущенных в контрольной работе и исправлять их; выполнять сложение и вычитание трёхзначных чисел, оканчивающихся нулями; решать задачи изученных видов; изменять условие и вопрос задачи по данному решению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.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калькулятором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е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личное расположение кругов на плоскост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ассифиц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еометрические фигуры по заданному или найденному основанию классификации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пользоваться калькулятором; проверять правильность выполнения вычислений; решать задачи изученных видов; переводить одни единицы длины в другие, используя соотношения между ними; решать задачи поискового характера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.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ение пройденного. Математический диктант№7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лю величины и величину по ее доле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ять знания, умения, навыки, полученные на предыдущих уроках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.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Контрольная работа №9 по теме «Приемы письменного умножения и деления в пределах 1000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ные доли одной и той же величины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применять полученные знания, умения и навыки на практике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.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та над ошибками.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ис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явления и события с использованием величин времени.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ния творческого и поискового характера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ься понимать причины ошибок, допущенных в контрольной работе и исправлять их; выполнять сложение и вычитание трёхзначных чисел, оканчивающихся нулями; решать задачи изученных видов; изменять условие и вопрос задачи по данному решению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7.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Итоговая контрольная работа №10 по теме «Нумерация в пределах 1000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классифицировать информацию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ния таблицы умножения при выполнении вычислений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читать и записывать трёхзначные числа; выполнять устные и письменные вычисления в пределах 1000; чертить геометрические фигуры и находить сумму длин их строн; переводить одни единицы длины в другие, используя соотношения между ними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ывать знания: используя учебник и свой жизнен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формлять свою мысль в устной ил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ирование результат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.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над ошибками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ния творческого и поискового характера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применять полученные знания, умения и навыки на практике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чество в поиск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сение необходимых дополнений и корректив в план и способ действия на уроке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.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вое повторение "Что узнали, чему научились в 3 классе" (4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гностическая работа№3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од и результат работ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име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ния таблицы умножения при выполнении вычислений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ься понимать причины ошибок, допущенных в контрольной работе и исправлять их; выполнять сложение и вычитание трёхзначных чисел, оканчивающихся нулями; решать задачи изученных видов; изменять условие и вопрос задачи по данному решению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.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гностическая работа№3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роиз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памяти таблицу умножения и соответствующих случаев деления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ся применять полученные знания, умения и навыки на практике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.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ение изученного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ния таблицы умножения при выполнении вычислений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-ся научаться понимать причины ошибок, допущенных в контрольной работе и исправлять их; выполнять сложение и вычитание трёхзначных чисел, оканчивающихся нулями; решать задачи изученных видов; изменять условие и вопрос задачи по данному решению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720" w:right="720" w:gutter="0" w:header="0" w:top="993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shd w:fill="FFFFFF" w:val="clear"/>
        </w:rPr>
        <w:t>VIII.  ОПИСАНИЕ МАТЕРИАЛЬНО- ТЕХНИЧЕСКОГО ОБЕСПЕЧЕНИЯОБРАЗОВАТЕЛЬНОГО ПРОЦЕССА УЧЕБНОГО ПРЕДМЕТА, КОРЕКЦИОННОГО КУР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shd w:fill="FFFFFF" w:val="clear"/>
        </w:rPr>
        <w:t>«МАТЕМАТИКА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Исходя из целей современного начального образования, предлагаемый перечень материально технического обеспечения составлен с учетом следующих требований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природосообразность обучения младших школьнико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(организация опыта чувственного восприятия, наглядность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обучения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создание материально технической поддержки процесс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обучения, развития и воспитания младших школьников (расширение знаний, развитие мышления, речи, воображения; формирование коммуникативных, художественных, трудовы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и других умений и т. п.)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создание условий для организации практической деятельности школьников (наблюдений, опытов, моделирования, труда в уголке природы и пр.), а также элементарной художественной деятельности (рисования, конструирования, музицирования, театральной деятельности и др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Требования включают минимально допустимый перечень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библиотечного фонда (книгопечатной продукции), печатны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пособий, технических компьютерных и других информационных средств обучения, учебно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eastAsia="en-US"/>
        </w:rPr>
        <w:t>лабораторного оборудования 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натуральных объектов, а также оборудование классной комнаты с учетом особенностей учебного процесса в начальной школе и специфики конкретного учебного предме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Расчет количественных показателей подчиняется следующим требованиям: минимальным затратам материальны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средств школы; целесообразности использования данн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средства обучения (индивидуальная, групповая, демонстрационная работа и т. п.); возможности применения одного и того же средства обучения для решения различных дидактических задач: легкости (удобства) в использовании и хранен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Количество учебного оборудования приведено исходя из е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необходимого минимума, при наличии соответствующих возможностей школа может изменять это количество в сторону</w:t>
      </w:r>
      <w:r>
        <w:rPr>
          <w:rFonts w:cs="Times New Roman" w:ascii="Times New Roman" w:hAnsi="Times New Roman"/>
          <w:sz w:val="20"/>
          <w:szCs w:val="20"/>
        </w:rPr>
        <w:t xml:space="preserve"> у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вели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ab/>
        <w:t>Для характеристики количественных показателей используются следующие обозна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Д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— демонстрационный экземпляр (не менее одного экземпляра на класс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— полный комплект (на каждого ученика класс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Ф </w:t>
      </w:r>
      <w:r>
        <w:rPr>
          <w:rFonts w:cs="Times New Roman" w:ascii="Times New Roman" w:hAnsi="Times New Roman"/>
          <w:sz w:val="20"/>
          <w:szCs w:val="20"/>
          <w:lang w:eastAsia="en-US"/>
        </w:rPr>
        <w:t>— комплект для фронтальной работы (не менее одн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экземпляра на двух ученик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П </w:t>
      </w:r>
      <w:r>
        <w:rPr>
          <w:rFonts w:cs="Times New Roman" w:ascii="Times New Roman" w:hAnsi="Times New Roman"/>
          <w:sz w:val="20"/>
          <w:szCs w:val="20"/>
          <w:lang w:eastAsia="en-US"/>
        </w:rPr>
        <w:t>— комплект, необходимый для работы в группах (оди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экземпляр на 5—6 человек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176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65"/>
        <w:gridCol w:w="827"/>
        <w:gridCol w:w="26"/>
        <w:gridCol w:w="3258"/>
      </w:tblGrid>
      <w:tr>
        <w:trPr>
          <w:trHeight w:val="570" w:hRule="atLeast"/>
        </w:trPr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80" w:firstLine="29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бъектов и средств материально-технического обеспечения</w:t>
            </w:r>
          </w:p>
          <w:p>
            <w:pPr>
              <w:pStyle w:val="Normal"/>
              <w:spacing w:lineRule="auto" w:line="240" w:before="0" w:after="0"/>
              <w:ind w:left="480" w:firstLine="29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80" w:firstLine="29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</w:t>
              <w:softHyphen/>
              <w:t>ство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7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я</w:t>
            </w:r>
          </w:p>
        </w:tc>
      </w:tr>
      <w:tr>
        <w:trPr>
          <w:trHeight w:val="319" w:hRule="atLeast"/>
        </w:trPr>
        <w:tc>
          <w:tcPr>
            <w:tcW w:w="9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иблиотечный фонд (книгопечатная продукц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еб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методические комплекты по математике для 1—4 классов (программы, учебники, рабочие тетради и др.). </w:t>
            </w:r>
          </w:p>
          <w:p>
            <w:pPr>
              <w:pStyle w:val="Normal"/>
              <w:spacing w:lineRule="auto" w:line="240" w:before="0" w:after="0"/>
              <w:ind w:first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мерная программа начального общего образования 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атемат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чный фонд комп</w:t>
              <w:softHyphen/>
              <w:t>лектуется на основе феде</w:t>
              <w:softHyphen/>
              <w:t>рального перечня учебников, рекомендованных (допущен</w:t>
              <w:softHyphen/>
              <w:t>ных) Минобрнауки РФ</w:t>
            </w:r>
          </w:p>
        </w:tc>
      </w:tr>
      <w:tr>
        <w:trPr>
          <w:trHeight w:val="319" w:hRule="atLeast"/>
        </w:trPr>
        <w:tc>
          <w:tcPr>
            <w:tcW w:w="9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ечатные пособ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материал (картинки пред</w:t>
              <w:softHyphen/>
              <w:t>метные, таблицы) в соответствии с основными те</w:t>
              <w:softHyphen/>
              <w:t>мами программы обучения.</w:t>
            </w:r>
          </w:p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 с заданиями по математике для 1-4 класса</w:t>
            </w:r>
          </w:p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 </w:t>
            </w:r>
          </w:p>
          <w:p>
            <w:pPr>
              <w:pStyle w:val="Normal"/>
              <w:spacing w:lineRule="auto" w:line="240" w:before="0" w:after="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разового использо</w:t>
              <w:softHyphen/>
              <w:t>вания</w:t>
            </w:r>
          </w:p>
        </w:tc>
      </w:tr>
      <w:tr>
        <w:trPr>
          <w:trHeight w:val="319" w:hRule="atLeast"/>
        </w:trPr>
        <w:tc>
          <w:tcPr>
            <w:tcW w:w="9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фровые информационные инструменты и ис</w:t>
              <w:softHyphen/>
              <w:t>точники (по основным темам программ) Электронные  учебные пособия.</w:t>
            </w:r>
          </w:p>
          <w:p>
            <w:pPr>
              <w:pStyle w:val="Normal"/>
              <w:spacing w:lineRule="auto" w:line="240" w:before="0" w:after="0"/>
              <w:ind w:firstLine="23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 считаю лучше всех. Математика для начальной школ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Электронны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сурс). -  М.:   Медихауз, 2005.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 - Загл. с этикетки диска</w:t>
            </w:r>
          </w:p>
          <w:p>
            <w:pPr>
              <w:pStyle w:val="Normal"/>
              <w:spacing w:lineRule="auto" w:line="240" w:before="0" w:after="0"/>
              <w:ind w:firstLine="2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необходи</w:t>
              <w:softHyphen/>
              <w:t>мых технических условий</w:t>
            </w:r>
          </w:p>
        </w:tc>
      </w:tr>
      <w:tr>
        <w:trPr>
          <w:trHeight w:val="369" w:hRule="atLeast"/>
        </w:trPr>
        <w:tc>
          <w:tcPr>
            <w:tcW w:w="9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 обучения</w:t>
            </w:r>
          </w:p>
        </w:tc>
      </w:tr>
      <w:tr>
        <w:trPr>
          <w:trHeight w:val="1503" w:hRule="atLeast"/>
        </w:trPr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ная доска с набором приспособлений для крепления табл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нитная дос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магнитоф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из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грыв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сональный компью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ый про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нер, принтер, цифровая фотокамера, цифровая видеокамера со штативом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 не менее 150 х 1 50 с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иагональю не менее 72 с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необходимых средств</w:t>
            </w:r>
          </w:p>
        </w:tc>
      </w:tr>
      <w:tr>
        <w:trPr>
          <w:trHeight w:val="126" w:hRule="atLeast"/>
        </w:trPr>
        <w:tc>
          <w:tcPr>
            <w:tcW w:w="9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емонстрационные пособия</w:t>
            </w:r>
          </w:p>
        </w:tc>
      </w:tr>
      <w:tr>
        <w:trPr>
          <w:trHeight w:val="1417" w:hRule="atLeast"/>
        </w:trPr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, предназначенные для демонстрации счёта: от 1 до 10; от 1 до 20; от 1 до 100.</w:t>
            </w:r>
          </w:p>
          <w:p>
            <w:pPr>
              <w:pStyle w:val="Normal"/>
              <w:spacing w:lineRule="auto" w:line="240" w:before="0" w:after="0"/>
              <w:ind w:firstLine="2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е пособия для изучения состава чисел (в том числе карточки с цифрами и другими зна</w:t>
              <w:softHyphen/>
              <w:t>ками).</w:t>
            </w:r>
          </w:p>
          <w:p>
            <w:pPr>
              <w:pStyle w:val="Normal"/>
              <w:spacing w:lineRule="auto" w:line="240" w:before="0" w:after="0"/>
              <w:ind w:firstLine="2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е измерительные инструменты и приспособления (размеченные и неразмеченные линейки, циркули, транспортиры, наборы угольни</w:t>
              <w:softHyphen/>
              <w:t>ков, мерки).</w:t>
            </w:r>
          </w:p>
          <w:p>
            <w:pPr>
              <w:pStyle w:val="Normal"/>
              <w:spacing w:lineRule="auto" w:line="240" w:before="0" w:after="0"/>
              <w:ind w:firstLine="2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е пособия для изучения гео</w:t>
              <w:softHyphen/>
              <w:t>метрических величин (длины, периметра, площа</w:t>
              <w:softHyphen/>
              <w:t>ди): палетка, квадраты (мерки) и др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3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83" w:hRule="atLeast"/>
        </w:trPr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е пособия для изучения гео</w:t>
              <w:softHyphen/>
              <w:t>метрических фигур: модели геометрических фигур и тел; развёртки геометрических тел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3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9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Экранно-звуковые пособия</w:t>
            </w:r>
          </w:p>
        </w:tc>
      </w:tr>
      <w:tr>
        <w:trPr>
          <w:trHeight w:val="904" w:hRule="atLeast"/>
        </w:trPr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фрагменты  и другие информационные объекты (изображения, аудио- и видеозаписи), от</w:t>
              <w:softHyphen/>
              <w:t>ражающие основные темы курса математики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3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2045" w:hRule="atLeast"/>
        </w:trPr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(предметы), предназначенные для счё</w:t>
              <w:softHyphen/>
              <w:t>та: от 1 до 10; от 1 до 20; от 1 до 1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 для изучения состава чисел (в том чис</w:t>
              <w:softHyphen/>
              <w:t>ле карточки с цифрами и другими знака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е пособия для изучения геометрических величин (длины, периметра, площади): палетка, квадраты (мерки) и др.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9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 </w:t>
            </w:r>
          </w:p>
          <w:p>
            <w:pPr>
              <w:pStyle w:val="Normal"/>
              <w:spacing w:lineRule="auto" w:line="240" w:before="0" w:after="0"/>
              <w:ind w:left="49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9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 w:before="0" w:after="0"/>
              <w:ind w:left="49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9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е пособия для изучения геометрический фигур, геометрического конструирования: модели геометрических фигур.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9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70" w:leader="none"/>
      </w:tabs>
      <w:spacing w:lineRule="auto" w:line="240" w:before="0" w:after="0"/>
      <w:outlineLvl w:val="0"/>
    </w:pPr>
    <w:rPr>
      <w:rFonts w:ascii="Times New Roman" w:hAnsi="Times New Roman" w:cs="Times New Roman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72"/>
      <w:szCs w:val="7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40"/>
      <w:szCs w:val="4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0">
    <w:name w:val="Основной текст Знак"/>
    <w:qFormat/>
    <w:rPr>
      <w:rFonts w:ascii="Arial" w:hAnsi="Arial" w:eastAsia="Times New Roman" w:cs="Arial"/>
      <w:shd w:fill="FFFFFF" w:val="clear"/>
    </w:rPr>
  </w:style>
  <w:style w:type="character" w:styleId="41">
    <w:name w:val="Основной текст (4)_"/>
    <w:qFormat/>
    <w:rPr>
      <w:rFonts w:ascii="Arial" w:hAnsi="Arial" w:cs="Arial"/>
      <w:i/>
      <w:iCs/>
      <w:shd w:fill="FFFFFF" w:val="clear"/>
    </w:rPr>
  </w:style>
  <w:style w:type="character" w:styleId="14">
    <w:name w:val="Заголовок №1 (4)_"/>
    <w:qFormat/>
    <w:rPr>
      <w:rFonts w:ascii="Arial" w:hAnsi="Arial" w:cs="Arial"/>
      <w:b/>
      <w:bCs/>
      <w:shd w:fill="FFFFFF" w:val="clear"/>
    </w:rPr>
  </w:style>
  <w:style w:type="character" w:styleId="13">
    <w:name w:val="Заголовок №1 (3)_"/>
    <w:qFormat/>
    <w:rPr>
      <w:rFonts w:ascii="Arial" w:hAnsi="Arial" w:cs="Arial"/>
      <w:b/>
      <w:bCs/>
      <w:i/>
      <w:iCs/>
      <w:shd w:fill="FFFFFF" w:val="clear"/>
    </w:rPr>
  </w:style>
  <w:style w:type="character" w:styleId="132">
    <w:name w:val="Заголовок №1 (3)2"/>
    <w:qFormat/>
    <w:rPr/>
  </w:style>
  <w:style w:type="character" w:styleId="143">
    <w:name w:val="Заголовок №1 (4)3"/>
    <w:qFormat/>
    <w:rPr/>
  </w:style>
  <w:style w:type="character" w:styleId="131pt">
    <w:name w:val="Заголовок №1 (3) + Интервал 1 pt"/>
    <w:qFormat/>
    <w:rPr>
      <w:rFonts w:ascii="Arial" w:hAnsi="Arial" w:cs="Arial"/>
      <w:b/>
      <w:bCs/>
      <w:i/>
      <w:iCs/>
      <w:spacing w:val="20"/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2" w:before="240" w:after="240"/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2" w:before="0" w:after="0"/>
      <w:ind w:firstLine="540"/>
      <w:jc w:val="both"/>
    </w:pPr>
    <w:rPr>
      <w:rFonts w:ascii="Arial" w:hAnsi="Arial" w:eastAsia="Calibri" w:cs="Arial"/>
      <w:i/>
      <w:iCs/>
      <w:sz w:val="20"/>
      <w:szCs w:val="20"/>
      <w:lang w:val="en-US"/>
    </w:rPr>
  </w:style>
  <w:style w:type="paragraph" w:styleId="141">
    <w:name w:val="Заголовок №1 (4)1"/>
    <w:basedOn w:val="Normal"/>
    <w:qFormat/>
    <w:pPr>
      <w:shd w:fill="FFFFFF" w:val="clear"/>
      <w:spacing w:lineRule="atLeast" w:line="240" w:before="240" w:after="240"/>
      <w:outlineLvl w:val="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131">
    <w:name w:val="Заголовок №1 (3)1"/>
    <w:basedOn w:val="Normal"/>
    <w:qFormat/>
    <w:pPr>
      <w:shd w:fill="FFFFFF" w:val="clear"/>
      <w:spacing w:lineRule="exact" w:line="270" w:before="300" w:after="0"/>
      <w:ind w:firstLine="540"/>
      <w:jc w:val="both"/>
      <w:outlineLvl w:val="0"/>
    </w:pPr>
    <w:rPr>
      <w:rFonts w:ascii="Arial" w:hAnsi="Arial" w:eastAsia="Calibri" w:cs="Arial"/>
      <w:b/>
      <w:bCs/>
      <w:i/>
      <w:iCs/>
      <w:sz w:val="20"/>
      <w:szCs w:val="20"/>
      <w:lang w:val="en-US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  <w:tab w:val="right" w:pos="8640" w:leader="none"/>
      </w:tabs>
      <w:spacing w:lineRule="auto" w:line="240" w:before="0" w:after="0"/>
      <w:ind w:left="360" w:hanging="360"/>
      <w:jc w:val="both"/>
    </w:pPr>
    <w:rPr>
      <w:rFonts w:ascii="Times New Roman" w:hAnsi="Times New Roman" w:cs="Times New Roman"/>
      <w:color w:val="000000"/>
      <w:spacing w:val="-2"/>
      <w:sz w:val="24"/>
      <w:szCs w:val="24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643" w:leader="none"/>
        <w:tab w:val="right" w:pos="8640" w:leader="none"/>
      </w:tabs>
      <w:spacing w:lineRule="auto" w:line="240" w:before="0" w:after="0"/>
      <w:ind w:left="643" w:hanging="360"/>
      <w:jc w:val="both"/>
    </w:pPr>
    <w:rPr>
      <w:rFonts w:ascii="Times New Roman" w:hAnsi="Times New Roman" w:cs="Times New Roman"/>
      <w:color w:val="000000"/>
      <w:spacing w:val="-2"/>
      <w:sz w:val="24"/>
      <w:szCs w:val="24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  <w:tab w:val="right" w:pos="8640" w:leader="none"/>
      </w:tabs>
      <w:spacing w:lineRule="auto" w:line="240" w:before="0" w:after="0"/>
      <w:ind w:left="926" w:hanging="360"/>
      <w:jc w:val="both"/>
    </w:pPr>
    <w:rPr>
      <w:rFonts w:ascii="Times New Roman" w:hAnsi="Times New Roman" w:cs="Times New Roman"/>
      <w:color w:val="000000"/>
      <w:spacing w:val="-2"/>
      <w:sz w:val="24"/>
      <w:szCs w:val="24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  <w:tab w:val="right" w:pos="8640" w:leader="none"/>
      </w:tabs>
      <w:spacing w:lineRule="auto" w:line="240" w:before="0" w:after="0"/>
      <w:ind w:left="1209" w:hanging="360"/>
      <w:jc w:val="both"/>
    </w:pPr>
    <w:rPr>
      <w:rFonts w:ascii="Times New Roman" w:hAnsi="Times New Roman" w:cs="Times New Roman"/>
      <w:color w:val="000000"/>
      <w:spacing w:val="-2"/>
      <w:sz w:val="24"/>
      <w:szCs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  <w:tab w:val="right" w:pos="8640" w:leader="none"/>
      </w:tabs>
      <w:spacing w:lineRule="auto" w:line="240" w:before="0" w:after="0"/>
      <w:ind w:left="1492" w:hanging="360"/>
      <w:jc w:val="both"/>
    </w:pPr>
    <w:rPr>
      <w:rFonts w:ascii="Times New Roman" w:hAnsi="Times New Roman" w:cs="Times New Roman"/>
      <w:color w:val="000000"/>
      <w:spacing w:val="-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7:30:00Z</dcterms:created>
  <dc:creator>Елена</dc:creator>
  <dc:description/>
  <cp:keywords/>
  <dc:language>en-US</dc:language>
  <cp:lastModifiedBy>user</cp:lastModifiedBy>
  <cp:lastPrinted>2016-09-11T17:12:00Z</cp:lastPrinted>
  <dcterms:modified xsi:type="dcterms:W3CDTF">2016-12-26T07:56:00Z</dcterms:modified>
  <cp:revision>101</cp:revision>
  <dc:subject/>
  <dc:title/>
</cp:coreProperties>
</file>