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уруур Бе5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Чыычаах, кэ5э, хомус ты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. Орто дойду оло5о кестер. Эрэкэ-дьэрэкэ о5лор ункуулууллэр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нуруур Бе5е ур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тыттан тахсан сирэйин сууна тура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т туйа5а ты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ыыр. Айыы бухатыыра куйа5а алдьаммыт кэлэн умса барар. </w:t>
      </w:r>
      <w:r>
        <w:rPr>
          <w:rFonts w:cs="Times New Roman" w:ascii="Times New Roman" w:hAnsi="Times New Roman"/>
          <w:b/>
          <w:sz w:val="28"/>
          <w:szCs w:val="28"/>
        </w:rPr>
        <w:t>Элийэ Боотур</w:t>
      </w:r>
      <w:r>
        <w:rPr>
          <w:rFonts w:cs="Times New Roman" w:ascii="Times New Roman" w:hAnsi="Times New Roman"/>
          <w:sz w:val="28"/>
          <w:szCs w:val="28"/>
        </w:rPr>
        <w:t>: (А5ылыы-а5ылыы этэ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то дойду улуу ба5анатыгар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 кырыылаах Менуруур Бе5е5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н куеннэр тус бэйэ5э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ску буоллун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м, хайа кэллин диир буоллаххы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ы Менуруур о5онньор а5алаа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с Менуруур эмээхсин ийэлээ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ньик тура5ас аттаа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ийэ Боотур диэ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ир ыал биирэ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ос со5ото5о кэлэн турабын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ьарай а5атын уу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у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арыйар атамана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естубэт бии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ин уу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у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ур куустээ5э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ус Бур5аат бухатыы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ардастыы ата5аста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лукчаан Куо диэн балтыбы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уу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унэн ойох ылаа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туеттээн сыта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йэлээх а5ам албынна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нньэ суе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утун ситэрэбит диэ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 ыыта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нук атаара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5ар хантан эрэ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ыы бухатыыра салалла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 бухатыыра кесте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ускэл буолаарай диэ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уттэрэ сатыылла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у, кутур естее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утэ сатааан бара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быннаатыгыт диэ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дьатан, кырган бараары гыммыты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ары охсу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он ойо5о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ум кумалан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5ыс агдам алдьан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э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иилэ, мучу-хаччы туттаран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ыы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 халты харбатан, 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, куотан кэлл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уойар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ьэ буо! Дьэ бу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ун кун дьону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ру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уйэргэ уескээб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уе сурахха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э-суктэ турабын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ру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уй, Кун-ый буол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уллуктаан Ку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кко туспут оно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уут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гэ туспут сэрэбиэйэ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йыы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ыт айыытына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эйиэхсит этиитинэ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иэхэ буолар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ру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уй! -  диэтэ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нуруур Бе5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иччэни истэ иликп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ону кере иликпи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лэ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иэй уолун кыт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стэ5им буоллун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(Суурэн хаалар. Ат туйа5а ты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ыыр.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хартыы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Аба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ы уола куес бу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арына олорор эби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нуруур Бе5е атыттан ту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эн х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ыытаабытынан сырбатала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ан барар. (Ку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а5ан музыка, охсу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</w:rPr>
        <w:t>уу). Менуруур Бе5е кыайтаран бара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йыы Умсуур уда5ан: </w:t>
      </w:r>
      <w:r>
        <w:rPr>
          <w:rFonts w:cs="Times New Roman" w:ascii="Times New Roman" w:hAnsi="Times New Roman"/>
          <w:i/>
          <w:sz w:val="28"/>
          <w:szCs w:val="28"/>
        </w:rPr>
        <w:t>(кете сылдьа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 кырыылаах Менурууур Бе5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стуута суох кэлэ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гынньах илиигинэ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ымара таас абаа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ы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 сутуруккунан кыайбаккы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ыа хааннын тохторду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емус унуоххун то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уттарды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-ини-до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-ини-до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ыллыыр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е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энэн кете сылдь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ун тыыннын урэ саты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у таба э5эрийэ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ыы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-халты харбат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отан кереер сурдьукаа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-ини-до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-ини-до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йдубар тиийэнниэ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ан Алахчын хотунта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лгыырыгар керде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е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а5ас илгэтиттэ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5ыырагар керде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е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-ини-до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-ини-дом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5ыс салаалаах Аал Лууук Ма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уруур Бе5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ан дойдум иччитэ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ан Алахчын Хоту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стубэт кутур куустээ5э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ьарай амырыы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ннэ булбут кемуспуту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ус чыычаахпыты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ллуктаан Куобуту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ы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 былдьаан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хчы тал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ан эрэр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 бэйэбинэ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э бодобунан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тары охсу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е сысты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ыскын ана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устэ-тирэхтэ кулу!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ал Луук Мастан Аан Алахчын быгар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ан Алахчын Хотун</w:t>
      </w:r>
      <w:r>
        <w:rPr>
          <w:rFonts w:cs="Times New Roman" w:ascii="Times New Roman" w:hAnsi="Times New Roman"/>
          <w:i/>
          <w:sz w:val="28"/>
          <w:szCs w:val="28"/>
        </w:rPr>
        <w:t>(туойар)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ьэ буо! Дьэ бу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 айыы айма5ы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аначчылыыыр аналлааххын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ун улуу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ун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емускуур оно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уулааххын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тоохтон охтум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илээхтэн быстым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уй! Уруй! Уру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эл, мэ, б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ан дойду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анас илгэтэ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хтаах елбет мэнэ уу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, алта салаалаа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ыы кымньыы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э, кэл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тан устэ обор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Туннэри анньар.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ыталыктар ункуулэрэ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28:00Z</dcterms:created>
  <dc:creator>Русский язык</dc:creator>
  <dc:description/>
  <cp:keywords/>
  <dc:language>en-US</dc:language>
  <cp:lastModifiedBy>Русский язык</cp:lastModifiedBy>
  <dcterms:modified xsi:type="dcterms:W3CDTF">2012-03-22T10:15:00Z</dcterms:modified>
  <cp:revision>1</cp:revision>
  <dc:subject/>
  <dc:title/>
</cp:coreProperties>
</file>