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56"/>
        <w:gridCol w:w="1559"/>
        <w:gridCol w:w="426"/>
        <w:gridCol w:w="411"/>
        <w:gridCol w:w="4833"/>
        <w:gridCol w:w="426"/>
        <w:gridCol w:w="1559"/>
        <w:gridCol w:w="322"/>
        <w:gridCol w:w="3222"/>
      </w:tblGrid>
      <w:tr>
        <w:trPr>
          <w:trHeight w:val="1167" w:hRule="atLeast"/>
        </w:trPr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Ц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«Что дает нам школа!(П,С,З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рассказа «Как мой старший брат собирался в школу» (С,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вание по картине «Школа»(П,С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u w:val="single"/>
              </w:rPr>
            </w:pPr>
            <w:r>
              <w:rPr/>
              <w:t>ПРОЕКТ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готовление коллажа «Школа».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. К. 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готовление книжки «Я-первоклассник…».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. К. С. Ч. Т. 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скурсия в школу «Как школа готовится к встречи первоклассников» (П,С,К,Ч,Т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лечение «Чему учат в школе»(П,С,К,)                                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ОЦИАЛИЗАЦ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\р игра «Школа»(П,К,Х), «1 сентября»(П,К), «Магазин»(П,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гр. Сит «Собери портфель в школе» (П,К,Б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альчиковая гимнастика «В школу»(К,П,З,Ф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гра «Закончи предложение» (П,С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49" w:hRule="atLeast"/>
        </w:trPr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Р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коллекций «Школьные принадлежности»(П,С,К,Т,Х)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К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КОММУНИКАЦИЯ»,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 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Т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ТРУД»,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С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СОЦИАЛИЗАЦИЯ»,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  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З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ЗДОРОВЬЕ»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Б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БЕЗОПАСНОСТЬ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01000</wp:posOffset>
                      </wp:positionH>
                      <wp:positionV relativeFrom="paragraph">
                        <wp:posOffset>41910</wp:posOffset>
                      </wp:positionV>
                      <wp:extent cx="198755" cy="21736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173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71.15pt;mso-wrap-distance-left:9.05pt;mso-wrap-distance-right:9.05pt;mso-wrap-distance-top:0pt;mso-wrap-distance-bottom:0pt;margin-top:3.3pt;mso-position-vertical-relative:text;margin-left:63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ЗДОРОВ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«Для чего нужен режи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90805</wp:posOffset>
                      </wp:positionV>
                      <wp:extent cx="1440815" cy="8001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Как появился празд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гда и как зародился празд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ак отмечаю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63pt;mso-wrap-distance-left:9.05pt;mso-wrap-distance-right:9.05pt;mso-wrap-distance-top:0pt;mso-wrap-distance-bottom:0pt;margin-top:7.15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>Как появился празд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гда и как зародился празд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ак отмечаю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90805</wp:posOffset>
                      </wp:positionV>
                      <wp:extent cx="1028700" cy="17164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1716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18"/>
                                      <w:u w:val="single"/>
                                    </w:rPr>
                                    <w:t>Чему уч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ис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ружи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гр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исо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Лепи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35.15pt;mso-wrap-distance-left:9.05pt;mso-wrap-distance-right:9.05pt;mso-wrap-distance-top:0pt;mso-wrap-distance-bottom:0pt;margin-top:7.15pt;mso-position-vertical-relative:text;margin-left:1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18"/>
                                <w:u w:val="single"/>
                              </w:rPr>
                              <w:t>Чему уч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ита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иса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чита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ружи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гра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исова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Лепи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38780</wp:posOffset>
                      </wp:positionH>
                      <wp:positionV relativeFrom="paragraph">
                        <wp:posOffset>147320</wp:posOffset>
                      </wp:positionV>
                      <wp:extent cx="1045845" cy="1166495"/>
                      <wp:effectExtent l="3810" t="635" r="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5800" cy="116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4pt,11.6pt" to="313.7pt,103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148590</wp:posOffset>
                      </wp:positionV>
                      <wp:extent cx="1960245" cy="9169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0245" cy="916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Как отмечают празд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Линей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в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ес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тих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одарк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35pt;height:72.2pt;mso-wrap-distance-left:9.05pt;mso-wrap-distance-right:9.05pt;mso-wrap-distance-top:0pt;mso-wrap-distance-bottom:0pt;margin-top:11.7pt;mso-position-vertical-relative:text;margin-left:15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>Как отмечают празд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Линей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ве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есн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тих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а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109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29540</wp:posOffset>
                      </wp:positionV>
                      <wp:extent cx="114300" cy="342900"/>
                      <wp:effectExtent l="12065" t="0" r="508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4pt,10.2pt" to="195.35pt,37.1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10940</wp:posOffset>
                      </wp:positionH>
                      <wp:positionV relativeFrom="paragraph">
                        <wp:posOffset>52070</wp:posOffset>
                      </wp:positionV>
                      <wp:extent cx="1828800" cy="171640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716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u w:val="single"/>
                                    </w:rPr>
                                    <w:t>Школьные принадлеж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ортф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Учебн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ет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Руч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Карандаш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Линей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Крас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Кисточ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35.15pt;mso-wrap-distance-left:9.05pt;mso-wrap-distance-right:9.05pt;mso-wrap-distance-top:0pt;mso-wrap-distance-bottom:0pt;margin-top:4.1pt;mso-position-vertical-relative:text;margin-left:29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</w:rPr>
                              <w:t>Школьные принадлеж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ортф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Учебни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етр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уч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Карандаш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Линей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Крас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Кисточ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7200</wp:posOffset>
                      </wp:positionH>
                      <wp:positionV relativeFrom="paragraph">
                        <wp:posOffset>131445</wp:posOffset>
                      </wp:positionV>
                      <wp:extent cx="1780540" cy="916305"/>
                      <wp:effectExtent l="12700" t="13335" r="13335" b="12700"/>
                      <wp:wrapNone/>
                      <wp:docPr id="8" name="Овал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0560" cy="91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Тема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«День Знаний»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" fillcolor="white" stroked="t" o:allowincell="t" style="position:absolute;margin-left:136pt;margin-top:10.35pt;width:140.15pt;height:72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Тема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День Знаний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01695</wp:posOffset>
                      </wp:positionH>
                      <wp:positionV relativeFrom="paragraph">
                        <wp:posOffset>50800</wp:posOffset>
                      </wp:positionV>
                      <wp:extent cx="451485" cy="285115"/>
                      <wp:effectExtent l="3175" t="635" r="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144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85pt,4pt" to="303.35pt,26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109855</wp:posOffset>
                      </wp:positionV>
                      <wp:extent cx="685800" cy="342900"/>
                      <wp:effectExtent l="635" t="0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pt,8.65pt" to="132.35pt,35.6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_GoBack"/>
            <w:bookmarkStart w:id="1" w:name="_GoBack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59095</wp:posOffset>
                      </wp:positionH>
                      <wp:positionV relativeFrom="paragraph">
                        <wp:posOffset>108585</wp:posOffset>
                      </wp:positionV>
                      <wp:extent cx="228600" cy="11557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5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.1pt;mso-wrap-distance-left:9.05pt;mso-wrap-distance-right:9.05pt;mso-wrap-distance-top:0pt;mso-wrap-distance-bottom:0pt;margin-top:8.55pt;mso-position-vertical-relative:text;margin-left:42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53340</wp:posOffset>
                      </wp:positionV>
                      <wp:extent cx="1846580" cy="137477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1374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18"/>
                                      <w:u w:val="single"/>
                                    </w:rPr>
                                    <w:t>Шко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Ур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ерем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списание урокл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ар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с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во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Школьная фор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4pt;height:108.25pt;mso-wrap-distance-left:9.05pt;mso-wrap-distance-right:9.05pt;mso-wrap-distance-top:0pt;mso-wrap-distance-bottom:0pt;margin-top:4.2pt;mso-position-vertical-relative:text;margin-left: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18"/>
                                <w:u w:val="single"/>
                              </w:rPr>
                              <w:t>Шко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р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ерем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писание урок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ар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вон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Школьная фор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41600</wp:posOffset>
                      </wp:positionH>
                      <wp:positionV relativeFrom="paragraph">
                        <wp:posOffset>210820</wp:posOffset>
                      </wp:positionV>
                      <wp:extent cx="0" cy="1143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pt,16.6pt" to="208pt,2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302260</wp:posOffset>
                      </wp:positionV>
                      <wp:extent cx="1485900" cy="68834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688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Кто работает в школ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Учитель         Уче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ех.персон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54.2pt;mso-wrap-distance-left:9.05pt;mso-wrap-distance-right:9.05pt;mso-wrap-distance-top:0pt;mso-wrap-distance-bottom:0pt;margin-top:23.8pt;mso-position-vertical-relative:text;margin-left:15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>Кто работает в школ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читель         Уче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ех.персона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spacing w:before="0" w:after="200"/>
              <w:rPr/>
            </w:pPr>
            <w:r>
              <w:rPr/>
              <w:tab/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УЗЫКА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зучивание песен «Чему учат в школе»  Шайнский(П,С,К), «Школьная полька» разучивание движений танца(П,С,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здравление первоклассников на линейке (П,С,К,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лушание песен о школе(П,С,К)</w:t>
            </w:r>
          </w:p>
        </w:tc>
      </w:tr>
      <w:tr>
        <w:trPr>
          <w:trHeight w:val="279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ЕЗОПАС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«Как себя вести на переменах» (П,С,К,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картины «Пешеходный переход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по сюжетным картинкам «Как правильно переходить дорогу»</w:t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ФИЗИЧЕСКАЯ КУЛЬТУРА</w:t>
            </w:r>
            <w:r>
              <w:rPr>
                <w:color w:val="000000"/>
                <w:sz w:val="20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жные игры «Поезд», «Лохматый пес», «С кочки на кочку», «У медведя во бо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Ч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ЧТЕНИЕ ХУД. ЛИТЕРАТУРЫ»,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 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Х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ХУД. ТВОРЧЕСТВО»,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П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ПОЗНАНИЕ»,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  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М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МУЗЫКА»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Ф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ФИЗИЧЕСКАЯ КЛЬТУРА»</w:t>
            </w:r>
          </w:p>
        </w:tc>
      </w:tr>
      <w:tr>
        <w:trPr>
          <w:trHeight w:val="216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В.Голявкин «Про то, для кого Вовка учится» (П,С,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италка «В лесной библиотеке» М. Яснов (П,С,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дки о школьных принадлежностях(П,С,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учивание стихов о школе, о первоклассниках (С,П,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Мигунова «В первый кла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Сила «Книг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ХУДОЖЕСТВЕННОЕ ТВОРЧЕСТВ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ка работ «Чем я буду заниматься в школе» (П,С,К,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подарков для первоклассников(П,С,К,Т,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ликация «Цветы для первоклассников» (П,К,С,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з конструктора «Школа..Школьный двор» (П,С,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ОЗНАНИЕ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 xml:space="preserve">Беседа «Как появился праздник» (К,С) , «Кто работает в школе»(К,С) «Чему учат в школе» (К,С)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48:00Z</dcterms:created>
  <dc:creator>User</dc:creator>
  <dc:description/>
  <dc:language>en-US</dc:language>
  <cp:lastModifiedBy>Елисеева</cp:lastModifiedBy>
  <cp:lastPrinted>2012-01-29T20:03:00Z</cp:lastPrinted>
  <dcterms:modified xsi:type="dcterms:W3CDTF">2012-06-01T08:48:00Z</dcterms:modified>
  <cp:revision>2</cp:revision>
  <dc:subject/>
  <dc:title/>
</cp:coreProperties>
</file>