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44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56"/>
        <w:gridCol w:w="1559"/>
        <w:gridCol w:w="117"/>
        <w:gridCol w:w="309"/>
        <w:gridCol w:w="5244"/>
        <w:gridCol w:w="426"/>
        <w:gridCol w:w="1559"/>
        <w:gridCol w:w="322"/>
        <w:gridCol w:w="3505"/>
      </w:tblGrid>
      <w:tr>
        <w:trPr>
          <w:trHeight w:val="1167" w:hRule="atLeast"/>
        </w:trPr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ЦИЯ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Беседа: «Прогулка в лес», «В гостях у жителей пруда»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Путешествие в Антарктиду».(К, П, М). Отгадывание загадок о животных, птицах, насекомых и т.д. (К, П)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u w:val="single"/>
              </w:rPr>
              <w:t>ПРОЕКТЫ ПО ТЕМЕ</w:t>
            </w:r>
          </w:p>
          <w:p>
            <w:pPr>
              <w:pStyle w:val="311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color w:val="C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книги «Правила поведения в природ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Изготовление коллажа «Жители морей и океа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ОЦИАЛИЗАЦИЯ»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ганизация игр: «Чей хвост длиннее», «Чей это след?», «Какая птица потеряла это перо», «Чей это нос» (К, П, Б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Ф, З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седа на тему: «Люди каких профессий следят за окружающ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 средой» (П, К, С)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FF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FF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ТР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окормить с детьми птиц (К, Т,) Совместно с детьми и родителями посадить цветник на участке (К, Т) Полить  цветы и протереть листья (К, Т).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C00000"/>
                <w:sz w:val="20"/>
                <w:szCs w:val="20"/>
              </w:rPr>
              <w:t xml:space="preserve">«К» 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О «КОММУНИКАЦИЯ»,</w:t>
            </w:r>
            <w:r>
              <w:rPr>
                <w:rFonts w:cs="Arial Black" w:ascii="Arial Black" w:hAnsi="Arial Black"/>
                <w:b/>
                <w:sz w:val="20"/>
                <w:szCs w:val="20"/>
              </w:rPr>
              <w:t xml:space="preserve">  </w:t>
            </w:r>
            <w:r>
              <w:rPr>
                <w:rFonts w:cs="Arial Black" w:ascii="Arial Black" w:hAnsi="Arial Black"/>
                <w:b/>
                <w:color w:val="C00000"/>
                <w:sz w:val="20"/>
                <w:szCs w:val="20"/>
              </w:rPr>
              <w:t xml:space="preserve">«Т» 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О «ТРУД»,</w:t>
            </w:r>
            <w:r>
              <w:rPr>
                <w:rFonts w:cs="Arial Black" w:ascii="Arial Black" w:hAnsi="Arial Black"/>
                <w:b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C00000"/>
                <w:sz w:val="20"/>
                <w:szCs w:val="20"/>
              </w:rPr>
              <w:t xml:space="preserve">«С» 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О «СОЦИАЛИЗАЦИЯ»,</w:t>
            </w:r>
            <w:r>
              <w:rPr>
                <w:rFonts w:cs="Arial Black" w:ascii="Arial Black" w:hAnsi="Arial Black"/>
                <w:b/>
                <w:sz w:val="20"/>
                <w:szCs w:val="20"/>
              </w:rPr>
              <w:t xml:space="preserve">   </w:t>
            </w:r>
            <w:r>
              <w:rPr>
                <w:rFonts w:cs="Arial Black" w:ascii="Arial Black" w:hAnsi="Arial Black"/>
                <w:b/>
                <w:color w:val="C00000"/>
                <w:sz w:val="20"/>
                <w:szCs w:val="20"/>
              </w:rPr>
              <w:t xml:space="preserve">«З» 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О «ЗДОРОВЬЕ»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Arial Black" w:ascii="Arial Black" w:hAnsi="Arial Black"/>
                <w:b/>
                <w:color w:val="C00000"/>
                <w:sz w:val="20"/>
                <w:szCs w:val="20"/>
              </w:rPr>
              <w:t xml:space="preserve">«Б» 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О «БЕЗОПАСНОСТЬ»</w:t>
            </w:r>
          </w:p>
        </w:tc>
      </w:tr>
      <w:tr>
        <w:trPr>
          <w:trHeight w:val="488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ЗДОРОВЬ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мочь животным и </w:t>
            </w:r>
            <w:r>
              <w:rPr>
                <w:rFonts w:cs="Times New Roman" w:ascii="Times New Roman" w:hAnsi="Times New Roman"/>
              </w:rPr>
              <w:t>Игра-этюд «Я как птичка» (Ф, 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 вопрос «Как мы можем птицам зимой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м питаются животные в пустыне?» «Почему нельзя ломать деревья?» (К, З, П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24580</wp:posOffset>
                      </wp:positionH>
                      <wp:positionV relativeFrom="paragraph">
                        <wp:posOffset>59055</wp:posOffset>
                      </wp:positionV>
                      <wp:extent cx="2057400" cy="728980"/>
                      <wp:effectExtent l="0" t="0" r="0" b="0"/>
                      <wp:wrapNone/>
                      <wp:docPr id="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728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008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0080"/>
                                      <w:u w:val="single"/>
                                    </w:rPr>
                                    <w:t>Неживая прир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ода: реки, озера, моря, океаны, ручьи, боло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мни. Солнце. Небо. Радуга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57.4pt;mso-wrap-distance-left:9.05pt;mso-wrap-distance-right:9.05pt;mso-wrap-distance-top:0pt;mso-wrap-distance-bottom:0pt;margin-top:4.65pt;mso-position-vertical-relative:text;margin-left:28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008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0080"/>
                                <w:u w:val="single"/>
                              </w:rPr>
                              <w:t>Неживая прир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ода: реки, озера, моря, океаны, ручьи, болот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мни. Солнце. Небо. Радуга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62865</wp:posOffset>
                      </wp:positionV>
                      <wp:extent cx="920750" cy="10483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750" cy="1048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008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0080"/>
                                      <w:u w:val="single"/>
                                    </w:rPr>
                                    <w:t>Моря и океан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льфин, акула, кит, скат, осьминог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5pt;height:82.55pt;mso-wrap-distance-left:9.05pt;mso-wrap-distance-right:9.05pt;mso-wrap-distance-top:0pt;mso-wrap-distance-bottom:0pt;margin-top:4.95pt;mso-position-vertical-relative:text;margin-left:-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008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0080"/>
                                <w:u w:val="single"/>
                              </w:rPr>
                              <w:t>Моря и океан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льфин, акула, кит, скат, осьминог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56515</wp:posOffset>
                      </wp:positionV>
                      <wp:extent cx="2175510" cy="14655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1465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80008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0080"/>
                                      <w:u w:val="single"/>
                                    </w:rPr>
                                    <w:t>Правила поведения в природ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льзя рвать цветы, ломать ветки, засорять водоемы, разводить костры, разорять гнезда и жилища животных, забирать домой животных и птиц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115.4pt;mso-wrap-distance-left:9.05pt;mso-wrap-distance-right:9.05pt;mso-wrap-distance-top:0pt;mso-wrap-distance-bottom:0pt;margin-top:4.45pt;mso-position-vertical-relative:text;margin-left:87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80008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0080"/>
                                <w:u w:val="single"/>
                              </w:rPr>
                              <w:t>Правила поведения в природ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льзя рвать цветы, ломать ветки, засорять водоемы, разводить костры, разорять гнезда и жилища животных, забирать домой животных и птиц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75535</wp:posOffset>
                      </wp:positionH>
                      <wp:positionV relativeFrom="paragraph">
                        <wp:posOffset>22225</wp:posOffset>
                      </wp:positionV>
                      <wp:extent cx="635" cy="165100"/>
                      <wp:effectExtent l="0" t="0" r="0" b="0"/>
                      <wp:wrapNone/>
                      <wp:docPr id="4" name="Прямая со стрелкой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16" stroked="t" o:allowincell="t" style="position:absolute;margin-left:187.05pt;margin-top:1.75pt;width:0pt;height:0pt" type="_x0000_t32">
                      <v:stroke color="black" weight="1260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3286760</wp:posOffset>
                      </wp:positionH>
                      <wp:positionV relativeFrom="paragraph">
                        <wp:posOffset>115570</wp:posOffset>
                      </wp:positionV>
                      <wp:extent cx="431165" cy="7340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8.8pt;margin-top:9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00880</wp:posOffset>
                      </wp:positionH>
                      <wp:positionV relativeFrom="paragraph">
                        <wp:posOffset>56515</wp:posOffset>
                      </wp:positionV>
                      <wp:extent cx="1111250" cy="93916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0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7030A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0080"/>
                                      <w:u w:val="single"/>
                                    </w:rPr>
                                    <w:t>Профессии люд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Егерь, лесничий, биолог, зоолог, эколог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pt;height:73.95pt;mso-wrap-distance-left:9.05pt;mso-wrap-distance-right:9.05pt;mso-wrap-distance-top:0pt;mso-wrap-distance-bottom:0pt;margin-top:4.45pt;mso-position-vertical-relative:text;margin-left:35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0080"/>
                                <w:u w:val="single"/>
                              </w:rPr>
                              <w:t>Профессии люде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Егерь, лесничий, биолог, зоолог, эколог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3624580</wp:posOffset>
                      </wp:positionH>
                      <wp:positionV relativeFrom="paragraph">
                        <wp:posOffset>97790</wp:posOffset>
                      </wp:positionV>
                      <wp:extent cx="876300" cy="6254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5.4pt;margin-top:7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97790</wp:posOffset>
                      </wp:positionV>
                      <wp:extent cx="1296035" cy="6254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85pt;margin-top:7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53340" distR="53340" simplePos="0" locked="0" layoutInCell="1" allowOverlap="1" relativeHeight="22">
                      <wp:simplePos x="0" y="0"/>
                      <wp:positionH relativeFrom="column">
                        <wp:posOffset>2375535</wp:posOffset>
                      </wp:positionH>
                      <wp:positionV relativeFrom="paragraph">
                        <wp:posOffset>101600</wp:posOffset>
                      </wp:positionV>
                      <wp:extent cx="123825" cy="2368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7.05pt;margin-top: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83820</wp:posOffset>
                      </wp:positionV>
                      <wp:extent cx="1962150" cy="9842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984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008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0080"/>
                                      <w:u w:val="single"/>
                                    </w:rPr>
                                    <w:t>Ле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ревья: береза, тополь, сосна, дуб, клен, осин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вотные: медведь, волк, лиса, заяц, еж, лось, барсук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.5pt;height:77.5pt;mso-wrap-distance-left:9.05pt;mso-wrap-distance-right:9.05pt;mso-wrap-distance-top:0pt;mso-wrap-distance-bottom:0pt;margin-top:6.6pt;mso-position-vertical-relative:text;margin-left:-1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008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0080"/>
                                <w:u w:val="single"/>
                              </w:rPr>
                              <w:t>Ле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ревья: береза, тополь, сосна, дуб, клен, осин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вотные: медведь, волк, лиса, заяц, еж, лось, барсук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7385</wp:posOffset>
                      </wp:positionH>
                      <wp:positionV relativeFrom="paragraph">
                        <wp:posOffset>-2540</wp:posOffset>
                      </wp:positionV>
                      <wp:extent cx="1780540" cy="821690"/>
                      <wp:effectExtent l="12700" t="269875" r="13335" b="302895"/>
                      <wp:wrapNone/>
                      <wp:docPr id="11" name="Овал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0560" cy="82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Тема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C00000"/>
                                      <w:lang w:val="ru-RU" w:bidi="ar-SA"/>
                                    </w:rPr>
                                    <w:t xml:space="preserve">: «Дети друзья природы»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4" fillcolor="white" stroked="t" o:allowincell="t" style="position:absolute;margin-left:152.55pt;margin-top:-0.2pt;width:140.15pt;height:64.6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Тема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 xml:space="preserve">: «Дети друзья природы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72260</wp:posOffset>
                      </wp:positionH>
                      <wp:positionV relativeFrom="paragraph">
                        <wp:posOffset>217170</wp:posOffset>
                      </wp:positionV>
                      <wp:extent cx="365760" cy="1270"/>
                      <wp:effectExtent l="0" t="37465" r="635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66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8pt;margin-top:17.1pt;width:28.7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17925</wp:posOffset>
                      </wp:positionH>
                      <wp:positionV relativeFrom="paragraph">
                        <wp:posOffset>353695</wp:posOffset>
                      </wp:positionV>
                      <wp:extent cx="783590" cy="374015"/>
                      <wp:effectExtent l="2540" t="4445" r="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3720" cy="37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2.75pt;margin-top:27.85pt;width:61.65pt;height:29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562610</wp:posOffset>
                      </wp:positionV>
                      <wp:extent cx="417195" cy="289560"/>
                      <wp:effectExtent l="0" t="4445" r="317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17600" cy="28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6pt;margin-top:44.3pt;width:32.8pt;height:22.7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77110</wp:posOffset>
                      </wp:positionH>
                      <wp:positionV relativeFrom="paragraph">
                        <wp:posOffset>727075</wp:posOffset>
                      </wp:positionV>
                      <wp:extent cx="410210" cy="547370"/>
                      <wp:effectExtent l="0" t="3175" r="444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10760" cy="547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3pt;margin-top:57.25pt;width:32.25pt;height:43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20085</wp:posOffset>
                      </wp:positionH>
                      <wp:positionV relativeFrom="paragraph">
                        <wp:posOffset>648335</wp:posOffset>
                      </wp:positionV>
                      <wp:extent cx="191135" cy="130810"/>
                      <wp:effectExtent l="3175" t="444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1520" cy="13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3.55pt;margin-top:51.05pt;width:15.05pt;height:10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bookmarkStart w:id="0" w:name="_GoBack"/>
            <w:bookmarkStart w:id="1" w:name="_GoBack"/>
            <w:bookmarkEnd w:id="1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32935</wp:posOffset>
                      </wp:positionH>
                      <wp:positionV relativeFrom="paragraph">
                        <wp:posOffset>652780</wp:posOffset>
                      </wp:positionV>
                      <wp:extent cx="1249045" cy="105283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045" cy="1052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ind w:lef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80008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0080"/>
                                      <w:u w:val="single"/>
                                    </w:rPr>
                                    <w:t>Насекомы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ind w:lef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уравьи, бабочки, кузнечики, жуки, гусеницы, пчелы, осы, шмели, комары, пауки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стрекоз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лаваю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ьют гнёзд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ысиживают птенц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35pt;height:82.9pt;mso-wrap-distance-left:9.05pt;mso-wrap-distance-right:9.05pt;mso-wrap-distance-top:0pt;mso-wrap-distance-bottom:0pt;margin-top:51.4pt;mso-position-vertical-relative:text;margin-left:349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0" w:hanging="360"/>
                              <w:jc w:val="both"/>
                              <w:rPr>
                                <w:rFonts w:ascii="Times New Roman" w:hAnsi="Times New Roman" w:cs="Times New Roman"/>
                                <w:color w:val="80008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0080"/>
                                <w:u w:val="single"/>
                              </w:rPr>
                              <w:t>Насекомы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0" w:hanging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равьи, бабочки, кузнечики, жуки, гусеницы, пчелы, осы, шмели, комары, пауки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стрекоз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лаваю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ьют гнёз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ысиживают птенц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273810</wp:posOffset>
                      </wp:positionV>
                      <wp:extent cx="1933575" cy="72263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75" cy="722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008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0080"/>
                                      <w:u w:val="single"/>
                                    </w:rPr>
                                    <w:t>Реки и оз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Щука, пескарь, карась, сом; цапля, утка, лебедь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5pt;height:56.9pt;mso-wrap-distance-left:9.05pt;mso-wrap-distance-right:9.05pt;mso-wrap-distance-top:0pt;mso-wrap-distance-bottom:0pt;margin-top:100.3pt;mso-position-vertical-relative:text;margin-left:14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008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0080"/>
                                <w:u w:val="single"/>
                              </w:rPr>
                              <w:t>Реки и оз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Щука, пескарь, карась, сом; цапля, утка, лебедь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851535</wp:posOffset>
                      </wp:positionV>
                      <wp:extent cx="1851025" cy="106489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1025" cy="1064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7030A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0080"/>
                                      <w:u w:val="single"/>
                                    </w:rPr>
                                    <w:t>Арктика и Антаркти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7030A0"/>
                                      <w:u w:val="singl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елый медведь, морж, северный олень, полярная сова, песец, пингвин, морской слон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75pt;height:83.85pt;mso-wrap-distance-left:9.05pt;mso-wrap-distance-right:9.05pt;mso-wrap-distance-top:0pt;mso-wrap-distance-bottom:0pt;margin-top:67.05pt;mso-position-vertical-relative:text;margin-left:-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0080"/>
                                <w:u w:val="single"/>
                              </w:rPr>
                              <w:t>Арктика и Антарктид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елый медведь, морж, северный олень, полярная сова, песец, пингвин, морской слон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92755</wp:posOffset>
                      </wp:positionH>
                      <wp:positionV relativeFrom="paragraph">
                        <wp:posOffset>727075</wp:posOffset>
                      </wp:positionV>
                      <wp:extent cx="1440180" cy="66167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661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008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0080"/>
                                      <w:u w:val="single"/>
                                    </w:rPr>
                                    <w:t>Пустын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ерблюд, варан, тушканчик, фенек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52.1pt;mso-wrap-distance-left:9.05pt;mso-wrap-distance-right:9.05pt;mso-wrap-distance-top:0pt;mso-wrap-distance-bottom:0pt;margin-top:57.25pt;mso-position-vertical-relative:text;margin-left:235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008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0080"/>
                                <w:u w:val="single"/>
                              </w:rPr>
                              <w:t>Пустын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рблюд, варан, тушканчик, фенек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МУЗЫКА</w:t>
            </w: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pacing w:val="-9"/>
              </w:rPr>
              <w:t>Праздник цветов»,  «Птицы прилетели, весну принесли», «Жаворонки», «Берегите  лес», «Лесная аптека», «В гости  к  Бабе  яге», приключения на лесной  опушке».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БЕЗОПАСНОСТ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аботка правил поведения в С, З, П, 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очему природе (К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нельзя детям одним купаться в водоемах?» (К, П, Б, 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чему нельзя целовать животных?» «Как должны себя вести люди, если заблудились в лесу?» (К, П, Б, З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pacing w:val="-9"/>
              </w:rPr>
              <w:t>Праздник Нептуна»,</w:t>
            </w:r>
            <w:r>
              <w:rPr>
                <w:rFonts w:cs="Times New Roman" w:ascii="Times New Roman" w:hAnsi="Times New Roman"/>
                <w:color w:val="C00000"/>
                <w:spacing w:val="-9"/>
              </w:rPr>
              <w:t xml:space="preserve"> «</w:t>
            </w:r>
            <w:r>
              <w:rPr>
                <w:rFonts w:cs="Times New Roman" w:ascii="Times New Roman" w:hAnsi="Times New Roman"/>
                <w:spacing w:val="-9"/>
              </w:rPr>
              <w:t>Веселые старты на</w:t>
            </w:r>
            <w:r>
              <w:rPr>
                <w:rFonts w:cs="Times New Roman" w:ascii="Times New Roman" w:hAnsi="Times New Roman"/>
                <w:color w:val="C00000"/>
                <w:spacing w:val="-9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</w:rPr>
              <w:t>опушке»,, «Лесные жители в гостях у ребят»,. «Солнце, воздух и вода – наши  лучшие друзья»,                            «В гости к радуге».</w:t>
            </w:r>
          </w:p>
        </w:tc>
      </w:tr>
      <w:tr>
        <w:trPr/>
        <w:tc>
          <w:tcPr>
            <w:tcW w:w="16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color w:val="C00000"/>
                <w:sz w:val="20"/>
                <w:szCs w:val="20"/>
              </w:rPr>
              <w:t xml:space="preserve">«Ч» 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О «ЧТЕНИЕ ХУД. ЛИТЕРАТУРЫ»,</w:t>
            </w:r>
            <w:r>
              <w:rPr>
                <w:rFonts w:cs="Arial Black" w:ascii="Arial Black" w:hAnsi="Arial Black"/>
                <w:b/>
                <w:sz w:val="20"/>
                <w:szCs w:val="20"/>
              </w:rPr>
              <w:t xml:space="preserve">  </w:t>
            </w:r>
            <w:r>
              <w:rPr>
                <w:rFonts w:cs="Arial Black" w:ascii="Arial Black" w:hAnsi="Arial Black"/>
                <w:b/>
                <w:color w:val="C00000"/>
                <w:sz w:val="20"/>
                <w:szCs w:val="20"/>
              </w:rPr>
              <w:t xml:space="preserve">«Х» 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О «ХУД. ТВОРЧЕСТВО»,</w:t>
            </w:r>
            <w:r>
              <w:rPr>
                <w:rFonts w:cs="Arial Black" w:ascii="Arial Black" w:hAnsi="Arial Black"/>
                <w:b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C00000"/>
                <w:sz w:val="20"/>
                <w:szCs w:val="20"/>
              </w:rPr>
              <w:t xml:space="preserve">«П» 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О «ПОЗНАНИЕ»,</w:t>
            </w:r>
            <w:r>
              <w:rPr>
                <w:rFonts w:cs="Arial Black" w:ascii="Arial Black" w:hAnsi="Arial Black"/>
                <w:b/>
                <w:sz w:val="20"/>
                <w:szCs w:val="20"/>
              </w:rPr>
              <w:t xml:space="preserve">   </w:t>
            </w:r>
            <w:r>
              <w:rPr>
                <w:rFonts w:cs="Arial Black" w:ascii="Arial Black" w:hAnsi="Arial Black"/>
                <w:b/>
                <w:color w:val="C00000"/>
                <w:sz w:val="20"/>
                <w:szCs w:val="20"/>
              </w:rPr>
              <w:t xml:space="preserve">«М» 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О «МУЗЫКА»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Arial Black" w:ascii="Arial Black" w:hAnsi="Arial Black"/>
                <w:b/>
                <w:color w:val="C00000"/>
                <w:sz w:val="20"/>
                <w:szCs w:val="20"/>
              </w:rPr>
              <w:t xml:space="preserve">«Ф» 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О «ФИЗИЧЕСКАЯ КЛЬТУРА»</w:t>
            </w:r>
          </w:p>
        </w:tc>
      </w:tr>
      <w:tr>
        <w:trPr>
          <w:trHeight w:val="2088" w:hRule="atLeast"/>
        </w:trPr>
        <w:tc>
          <w:tcPr>
            <w:tcW w:w="5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ЧТЕНИЕ ХУДОЖЕСТВЕННОЙ ЛИТЕРАТУРЫ»</w:t>
            </w:r>
          </w:p>
          <w:p>
            <w:pPr>
              <w:pStyle w:val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Александрова  «Птичья столовая» (</w:t>
            </w:r>
            <w:r>
              <w:rPr>
                <w:b/>
                <w:sz w:val="22"/>
                <w:szCs w:val="22"/>
              </w:rPr>
              <w:t>П, К, С, Х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Чуковский «Муха Цокотуха» (Ч, К, С, Х)</w:t>
            </w:r>
          </w:p>
          <w:p>
            <w:pPr>
              <w:pStyle w:val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аревна Лягушка» р. н. с. (Ч, К, 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ри медведя» р. н. с. (Ч, К, 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. А. Крылов «Басни» (Ч, К, С, 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13000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ХУДОЖЕСТВЕННОЕ ТВОРЧЕСТВО»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1300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ыбки играют, рыбки сверкают» (аппликация из цветной бумаги или ткани), «Воробьи в лужах» (аппликация с элементами рисования), «Как розовые яблоки на ветках снегири» (сюжетное рисование), «Прилетайте гости» (лепка), «Наша елочка» (рисование), «Зайка серенький стал беленький» (рисование), «Тучи по небу бежали» (аппликация), «Солнышко» (рисование ладошкой)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ОЗНАНИЕ»</w:t>
            </w:r>
          </w:p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дактические игры «Живое – неживое», «Кто в домике живет» (П, К). Опыты: «Вода и ее превращения. Как сохранить воду чистой» (П, К)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оисковые вопросы: «Чем питаются белые медведи?», «Для чего верблюду горбы?», «Почему волка называют – санитар леса», «Какой лес называется хвойным, а какой лиственным?», «Чем дышат рыбы?» и т. д. (П, К).</w:t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323830" cy="7145020"/>
            <wp:effectExtent l="0" t="0" r="0" b="0"/>
            <wp:docPr id="2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3830" cy="714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8430</wp:posOffset>
                </wp:positionH>
                <wp:positionV relativeFrom="paragraph">
                  <wp:posOffset>1517015</wp:posOffset>
                </wp:positionV>
                <wp:extent cx="7276465" cy="39116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6465" cy="391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4"/>
                                <w:szCs w:val="24"/>
                              </w:rPr>
                              <w:t xml:space="preserve">МИЛЫЕ МАМЫ И ПАПЫ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4"/>
                                <w:szCs w:val="24"/>
                              </w:rPr>
                              <w:t>БАБУШКИ И ДЕДУШКИ, СЕСТРЁНКИ И БРАТИШКИ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Дети – друзья природы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ы с ребятами решили, что следующей у нас будет тема: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ы уверены, что будем очень заняты,  но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без вашей помощи нам  не обойтись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/>
                              <w:t>На этой неделе мы займёмся следующим:</w:t>
                            </w:r>
                          </w:p>
                          <w:tbl>
                            <w:tblPr>
                              <w:tblW w:w="110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2"/>
                              <w:gridCol w:w="5375"/>
                            </w:tblGrid>
                            <w:tr>
                              <w:trPr>
                                <w:trHeight w:val="1940" w:hRule="atLeast"/>
                              </w:trPr>
                              <w:tc>
                                <w:tcPr>
                                  <w:tcW w:w="5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0" w:firstLine="14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рочитаем книги о живой и не живой природ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0"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Вспомним мифы и легенды народов мир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0" w:firstLine="14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Сюжетами наших работ станут: «Птица моей мечты»; «Что я люблю»; «Животные жарких стран»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0"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Изготовим коллаж «Чудеса живой природы»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0"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Отметим на карте или на глобусе где находятся Арктика, Антарктида и т. д.;</w:t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0"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очитаем, сами напишем стихи о животных, растениях и птицах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0" w:firstLine="14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остроим ботанический сад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0"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Измерим вес, рост, ширину лап разных видов животных и птиц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0"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одготовим показ кукольного театра «По щучьему велению».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/>
                              <w:ind w:left="0" w:firstLine="142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Возможно м захочется рассказать нам о птица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, животных, растениях и признаках неживой природы показать их фотографии, прочитать книг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12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Если сможете, то приходите к нам. Мы будем рады вам и вашей помощ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12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ти и воспитатели групп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12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95pt;height:308pt;mso-wrap-distance-left:9.05pt;mso-wrap-distance-right:9.05pt;mso-wrap-distance-top:0pt;mso-wrap-distance-bottom:0pt;margin-top:119.45pt;mso-position-vertical-relative:text;margin-left:1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7030A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7030A0"/>
                          <w:sz w:val="24"/>
                          <w:szCs w:val="24"/>
                        </w:rPr>
                        <w:t xml:space="preserve">МИЛЫЕ МАМЫ И ПАПЫ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7030A0"/>
                          <w:sz w:val="24"/>
                          <w:szCs w:val="24"/>
                        </w:rPr>
                        <w:t>БАБУШКИ И ДЕДУШКИ, СЕСТРЁНКИ И БРАТИШКИ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4"/>
                          <w:szCs w:val="24"/>
                        </w:rPr>
                        <w:t>Дети – друзья природы»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ы с ребятами решили, что следующей у нас будет тема:</w:t>
                      </w: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Мы уверены, что будем очень заняты,  но 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без вашей помощи нам  не обойтись.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120"/>
                        <w:jc w:val="center"/>
                        <w:rPr/>
                      </w:pPr>
                      <w:r>
                        <w:rPr/>
                        <w:t>На этой неделе мы займёмся следующим:</w:t>
                      </w:r>
                    </w:p>
                    <w:tbl>
                      <w:tblPr>
                        <w:tblW w:w="110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2"/>
                        <w:gridCol w:w="5375"/>
                      </w:tblGrid>
                      <w:tr>
                        <w:trPr>
                          <w:trHeight w:val="1940" w:hRule="atLeast"/>
                        </w:trPr>
                        <w:tc>
                          <w:tcPr>
                            <w:tcW w:w="565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left="0" w:firstLine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рочитаем книги о живой и не живой природ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left="0" w:firstLine="14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Вспомним мифы и легенды народов мир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left="0" w:firstLine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Сюжетами наших работ станут: «Птица моей мечты»; «Что я люблю»; «Животные жарких стран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left="0" w:firstLine="14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Изготовим коллаж «Чудеса живой природы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left="0" w:firstLine="14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Отметим на карте или на глобусе где находятся Арктика, Антарктида и т. д.;</w:t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left="0" w:firstLine="14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очитаем, сами напишем стихи о животных, растениях и птица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left="0" w:firstLine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остроим ботанический сад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left="0" w:firstLine="14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Измерим вес, рост, ширину лап разных видов животных и птиц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left="0" w:firstLine="14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одготовим показ кукольного театра «По щучьему велению».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08"/>
                          <w:tab w:val="left" w:pos="0" w:leader="none"/>
                        </w:tabs>
                        <w:spacing w:lineRule="auto" w:line="240"/>
                        <w:ind w:left="0" w:firstLine="142"/>
                        <w:jc w:val="both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Возможно м захочется рассказать нам о птицах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, животных, растениях и признаках неживой природы показать их фотографии, прочитать книг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120"/>
                        <w:jc w:val="righ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Если сможете, то приходите к нам. Мы будем рады вам и вашей помощи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12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Дети и воспитатели групп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12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4210</wp:posOffset>
                </wp:positionH>
                <wp:positionV relativeFrom="paragraph">
                  <wp:posOffset>153035</wp:posOffset>
                </wp:positionV>
                <wp:extent cx="9058910" cy="4572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8910" cy="45720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44"/>
                                <w:szCs w:val="44"/>
                              </w:rPr>
                              <w:t xml:space="preserve">ПИСЬМО  К  РОДИТЕЛЯМ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713.3pt;height:36pt;mso-wrap-distance-left:9.05pt;mso-wrap-distance-right:9.05pt;mso-wrap-distance-top:0pt;mso-wrap-distance-bottom:0pt;margin-top:12.05pt;mso-position-vertical-relative:text;margin-left: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44"/>
                          <w:szCs w:val="44"/>
                        </w:rPr>
                        <w:t xml:space="preserve">ПИСЬМО  К  РОДИТЕЛЯ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6705</wp:posOffset>
                </wp:positionH>
                <wp:positionV relativeFrom="paragraph">
                  <wp:posOffset>1591945</wp:posOffset>
                </wp:positionV>
                <wp:extent cx="1221105" cy="8255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82550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0" cy="717550"/>
                                  <wp:effectExtent l="0" t="0" r="0" b="0"/>
                                  <wp:docPr id="25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33" r="-2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243F60" strokeweight="2pt" style="position:absolute;rotation:-0;width:96.15pt;height:65pt;mso-wrap-distance-left:9.05pt;mso-wrap-distance-right:9.05pt;mso-wrap-distance-top:0pt;mso-wrap-distance-bottom:0pt;margin-top:125.35pt;mso-position-vertical-relative:text;margin-left:12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52500" cy="717550"/>
                            <wp:effectExtent l="0" t="0" r="0" b="0"/>
                            <wp:docPr id="26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33" r="-2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717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1:10:00Z</dcterms:created>
  <dc:creator>User</dc:creator>
  <dc:description/>
  <dc:language>en-US</dc:language>
  <cp:lastModifiedBy>Елисеева</cp:lastModifiedBy>
  <cp:lastPrinted>2012-06-01T15:57:00Z</cp:lastPrinted>
  <dcterms:modified xsi:type="dcterms:W3CDTF">2012-06-04T11:10:00Z</dcterms:modified>
  <cp:revision>2</cp:revision>
  <dc:subject/>
  <dc:title/>
</cp:coreProperties>
</file>