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/>
        <w:ind w:left="2694" w:hanging="382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175" distR="3175" simplePos="0" locked="0" layoutInCell="0" allowOverlap="1" relativeHeight="41">
                <wp:simplePos x="0" y="0"/>
                <wp:positionH relativeFrom="column">
                  <wp:posOffset>1532890</wp:posOffset>
                </wp:positionH>
                <wp:positionV relativeFrom="paragraph">
                  <wp:posOffset>100965</wp:posOffset>
                </wp:positionV>
                <wp:extent cx="2235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7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51960</wp:posOffset>
                </wp:positionH>
                <wp:positionV relativeFrom="paragraph">
                  <wp:posOffset>34290</wp:posOffset>
                </wp:positionV>
                <wp:extent cx="4102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45">
                <wp:simplePos x="0" y="0"/>
                <wp:positionH relativeFrom="column">
                  <wp:posOffset>7966710</wp:posOffset>
                </wp:positionH>
                <wp:positionV relativeFrom="paragraph">
                  <wp:posOffset>34290</wp:posOffset>
                </wp:positionV>
                <wp:extent cx="133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3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5610</wp:posOffset>
                </wp:positionH>
                <wp:positionV relativeFrom="paragraph">
                  <wp:posOffset>-978535</wp:posOffset>
                </wp:positionV>
                <wp:extent cx="1073150" cy="219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1971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Акваланг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Водола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ыба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апит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МЧ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Тренер по пла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Спас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- Пова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рач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ожар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84.5pt;height:173pt;mso-wrap-distance-left:9.05pt;mso-wrap-distance-right:9.05pt;mso-wrap-distance-top:0pt;mso-wrap-distance-bottom:0pt;margin-top:-77.05pt;mso-position-vertical-relative:text;margin-left:13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Аквалангис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Водолаз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ыба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апит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МЧ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Тренер по пла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Спаса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- Пова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рач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ожарны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5615</wp:posOffset>
                </wp:positionH>
                <wp:positionV relativeFrom="paragraph">
                  <wp:posOffset>-940435</wp:posOffset>
                </wp:positionV>
                <wp:extent cx="2004060" cy="2961005"/>
                <wp:effectExtent l="0" t="0" r="17145" b="17145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9781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Аппликация «Моряки», «Морское д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/и «Водяно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Чтение сказки Г.Х. Андерсена «Русалоч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С/р игры «Моряки», «Спасаем людей на воде», «Повара», «Экспедиция исследователей Северного полюс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еседа с детьми о Северном полюсе, о капитане  корабля дальнего пла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еседа о безопасности  на во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Чтение сказки А.С. Пушкина Сказка о рыбаке и рыбк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риготовление бутербродов «Кораблик», печенье «Рыб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Творческое конструирование «Спасательная станция на вод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риготовление салата «Под шубой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59.15pt;height:234.5pt;mso-wrap-distance-left:9.05pt;mso-wrap-distance-right:9.05pt;mso-wrap-distance-top:0pt;mso-wrap-distance-bottom:0pt;margin-top:-74.05pt;mso-position-vertical-relative:text;margin-left:-37.4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Аппликация «Моряки», «Морское д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/и «Водяной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Чтение сказки Г.Х. Андерсена «Русалочк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С/р игры «Моряки», «Спасаем людей на воде», «Повара», «Экспедиция исследователей Северного полюс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еседа с детьми о Северном полюсе, о капитане  корабля дальнего пла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еседа о безопасности  на во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Чтение сказки А.С. Пушкина Сказка о рыбаке и рыбке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риготовление бутербродов «Кораблик», печенье «Рыбк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Творческое конструирование «Спасательная станция на воде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риготовление салата «Под шубой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0535</wp:posOffset>
                </wp:positionH>
                <wp:positionV relativeFrom="paragraph">
                  <wp:posOffset>-930910</wp:posOffset>
                </wp:positionV>
                <wp:extent cx="1292225" cy="1835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8351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арус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одводная лод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атиска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ат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арох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Лод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а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Ях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Теплох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ло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атамар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Шлюп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01.75pt;height:144.5pt;mso-wrap-distance-left:9.05pt;mso-wrap-distance-right:9.05pt;mso-wrap-distance-top:0pt;mso-wrap-distance-bottom:0pt;margin-top:-73.3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арусни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одводная лод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атиска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ате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арох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Лод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ар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Ях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Теплох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ло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атамар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Шлюп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9470</wp:posOffset>
                </wp:positionH>
                <wp:positionV relativeFrom="paragraph">
                  <wp:posOffset>-892810</wp:posOffset>
                </wp:positionV>
                <wp:extent cx="2131695" cy="211328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1304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ознавательное занятие «Плыви, плыви корабл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онструирование из конструктора «Лего» «Батискаф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Заучивание стихотворения А. Барто «Корабл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ригами «Пароход», «Лод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Чтение сказки А.С. Пушкина «Сказка о царе Салтане и о храбром и могучем его сыне Гвидон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Конструирование из природного материала «Водный транспор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- Конструирование из крупного строительного  материала «Ледоко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азрезные картинки «Кораб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69.2pt;height:167.75pt;mso-wrap-distance-left:9.05pt;mso-wrap-distance-right:9.05pt;mso-wrap-distance-top:0pt;mso-wrap-distance-bottom:0pt;margin-top:-70.3pt;mso-position-vertical-relative:text;margin-left:366.1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ознавательное занятие «Плыви, плыви кораблик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онструирование из конструктора «Лего» «Батискаф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Заучивание стихотворения А. Барто «Кораблик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Оригами «Пароход», «Лодк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Чтение сказки А.С. Пушкина «Сказка о царе Салтане и о храбром и могучем его сыне Гвидоне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Конструирование из природного материала «Водный транспорт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- Конструирование из крупного строительного  материала «Ледокол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азрезные картинки «Кораб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05625</wp:posOffset>
                </wp:positionH>
                <wp:positionV relativeFrom="paragraph">
                  <wp:posOffset>-930910</wp:posOffset>
                </wp:positionV>
                <wp:extent cx="1111885" cy="1882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8827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Га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Лё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Жидк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ез ц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ез запах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ез фор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рес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Солё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Минер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87.55pt;height:148.25pt;mso-wrap-distance-left:9.05pt;mso-wrap-distance-right:9.05pt;mso-wrap-distance-top:0pt;mso-wrap-distance-bottom:0pt;margin-top:-73.3pt;mso-position-vertical-relative:text;margin-left:54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Газ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Лё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Жидк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ез цве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ез запах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ез форм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ресн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Солён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Минеральн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87360</wp:posOffset>
                </wp:positionH>
                <wp:positionV relativeFrom="paragraph">
                  <wp:posOffset>-940435</wp:posOffset>
                </wp:positionV>
                <wp:extent cx="1630045" cy="1837055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8542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пыты «Вода не имеет формы», «Вода прозрачная», «У воды нет вкуса», «Лёд- твёрдая вода», «Пар- это тоже вод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Игра «Где спряталась вода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Экспериментальные занятия «Свойства воды», «Круговорот воды в природ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ознавательное занятие «Заяц Коська и роднич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29.7pt;height:146pt;mso-wrap-distance-left:9.05pt;mso-wrap-distance-right:9.05pt;mso-wrap-distance-top:0pt;mso-wrap-distance-bottom:0pt;margin-top:-74.05pt;mso-position-vertical-relative:text;margin-left:636.8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Опыты «Вода не имеет формы», «Вода прозрачная», «У воды нет вкуса», «Лёд- твёрдая вода», «Пар- это тоже вод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Игра «Где спряталась вода?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Экспериментальные занятия «Свойства воды», «Круговорот воды в природе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ознавательное занятие «Заяц Коська и роднич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2360</wp:posOffset>
                </wp:positionH>
                <wp:positionV relativeFrom="paragraph">
                  <wp:posOffset>233045</wp:posOffset>
                </wp:positionV>
                <wp:extent cx="635" cy="147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926455</wp:posOffset>
                </wp:positionH>
                <wp:positionV relativeFrom="paragraph">
                  <wp:posOffset>280670</wp:posOffset>
                </wp:positionV>
                <wp:extent cx="1487805" cy="638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65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335</wp:posOffset>
                </wp:positionH>
                <wp:positionV relativeFrom="paragraph">
                  <wp:posOffset>57150</wp:posOffset>
                </wp:positionV>
                <wp:extent cx="1247775" cy="3810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05pt;margin-top:4.5pt;width:98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нспор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7740</wp:posOffset>
                </wp:positionH>
                <wp:positionV relativeFrom="paragraph">
                  <wp:posOffset>224155</wp:posOffset>
                </wp:positionV>
                <wp:extent cx="635" cy="2139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785</wp:posOffset>
                </wp:positionH>
                <wp:positionV relativeFrom="paragraph">
                  <wp:posOffset>272415</wp:posOffset>
                </wp:positionV>
                <wp:extent cx="1076325" cy="518795"/>
                <wp:effectExtent l="6985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1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55pt;margin-top:21.45pt;width:84.7pt;height:4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ода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260</wp:posOffset>
                </wp:positionH>
                <wp:positionV relativeFrom="paragraph">
                  <wp:posOffset>114935</wp:posOffset>
                </wp:positionV>
                <wp:extent cx="1028700" cy="333375"/>
                <wp:effectExtent l="5080" t="5715" r="5715" b="4457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есс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  пппрофесс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Times New Roman" w:ascii="Calibri" w:hAnsi="Calibri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8pt;margin-top:9.05pt;width:80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ессии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auto"/>
                          <w:lang w:val="ru-RU" w:bidi="ar-SA"/>
                        </w:rPr>
                        <w:t xml:space="preserve">   пппрофесси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Times New Roman" w:ascii="Calibri" w:hAnsi="Calibri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5995</wp:posOffset>
                </wp:positionH>
                <wp:positionV relativeFrom="paragraph">
                  <wp:posOffset>114935</wp:posOffset>
                </wp:positionV>
                <wp:extent cx="1198245" cy="5048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йства и состоя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85pt;margin-top:9.05pt;width:94.3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йства и состоя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2360</wp:posOffset>
                </wp:positionH>
                <wp:positionV relativeFrom="paragraph">
                  <wp:posOffset>62865</wp:posOffset>
                </wp:positionV>
                <wp:extent cx="1270" cy="210185"/>
                <wp:effectExtent l="37465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4.95pt;width:0.05pt;height:16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53325</wp:posOffset>
                </wp:positionH>
                <wp:positionV relativeFrom="paragraph">
                  <wp:posOffset>102235</wp:posOffset>
                </wp:positionV>
                <wp:extent cx="2164080" cy="2626360"/>
                <wp:effectExtent l="0" t="0" r="17145" b="1714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4350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ассматривание альбома  со знаменитыми спортсмен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Ситуативный разговор о безопасности на во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еседа о водных видах спо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исование гуашью «Сёрфингис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Физкультурное занятие «Мы пловц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Ситуативный разговор «Как стать спортсмено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Изготовление альбома «Водные виды спорт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формление фотовыставки «Я- спортсме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Игра- эстафета «Гребл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71.75pt;height:208.15pt;mso-wrap-distance-left:9.05pt;mso-wrap-distance-right:9.05pt;mso-wrap-distance-top:0pt;mso-wrap-distance-bottom:0pt;margin-top:8.05pt;mso-position-vertical-relative:text;margin-left:594.7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ассматривание альбома  со знаменитыми спортсменам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Ситуативный разговор о безопасности на во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еседа о водных видах спор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исование гуашью «Сёрфингист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Физкультурное занятие «Мы пловцы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Ситуативный разговор «Как стать спортсменом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Изготовление альбома «Водные виды спорт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Оформление фотовыставки «Я- спортсмен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Игра- эстафета «Греб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9110</wp:posOffset>
                </wp:positionH>
                <wp:positionV relativeFrom="paragraph">
                  <wp:posOffset>296545</wp:posOffset>
                </wp:positionV>
                <wp:extent cx="1962150" cy="398145"/>
                <wp:effectExtent l="1270" t="5080" r="0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36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23.35pt;width:154.45pt;height:3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1130</wp:posOffset>
                </wp:positionH>
                <wp:positionV relativeFrom="paragraph">
                  <wp:posOffset>296545</wp:posOffset>
                </wp:positionV>
                <wp:extent cx="695325" cy="48641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8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9pt;margin-top:23.35pt;width:54.7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0</wp:posOffset>
                </wp:positionV>
                <wp:extent cx="909955" cy="5289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52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а и вре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8pt;margin-top:20pt;width:71.6pt;height:4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а и вре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94915</wp:posOffset>
                </wp:positionH>
                <wp:positionV relativeFrom="paragraph">
                  <wp:posOffset>196850</wp:posOffset>
                </wp:positionV>
                <wp:extent cx="738505" cy="238760"/>
                <wp:effectExtent l="0" t="5080" r="190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90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45pt;margin-top:15.5pt;width:58.1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7960</wp:posOffset>
                </wp:positionH>
                <wp:positionV relativeFrom="paragraph">
                  <wp:posOffset>6350</wp:posOffset>
                </wp:positionV>
                <wp:extent cx="553085" cy="58420"/>
                <wp:effectExtent l="0" t="304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32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0.5pt;width:43.45pt;height:4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9110</wp:posOffset>
                </wp:positionH>
                <wp:positionV relativeFrom="paragraph">
                  <wp:posOffset>64135</wp:posOffset>
                </wp:positionV>
                <wp:extent cx="477520" cy="61595"/>
                <wp:effectExtent l="635" t="2857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72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5.05pt;width:37.55pt;height:4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0460</wp:posOffset>
                </wp:positionH>
                <wp:positionV relativeFrom="paragraph">
                  <wp:posOffset>13335</wp:posOffset>
                </wp:positionV>
                <wp:extent cx="1168400" cy="1767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678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Дайвин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Пла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Пляжный волейбо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Греб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Водное пол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Сёрфин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арусный спор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92pt;height:139.2pt;mso-wrap-distance-left:9.05pt;mso-wrap-distance-right:9.05pt;mso-wrap-distance-top:0pt;mso-wrap-distance-bottom:0pt;margin-top:1.05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Дайвин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Плав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Пляжный волейбо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Греб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Водное пол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Сёрфин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арусный спор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85285</wp:posOffset>
                </wp:positionH>
                <wp:positionV relativeFrom="paragraph">
                  <wp:posOffset>111760</wp:posOffset>
                </wp:positionV>
                <wp:extent cx="2286000" cy="1448435"/>
                <wp:effectExtent l="3175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44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5pt;margin-top:8.8pt;width:180pt;height:1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66210</wp:posOffset>
                </wp:positionH>
                <wp:positionV relativeFrom="paragraph">
                  <wp:posOffset>144780</wp:posOffset>
                </wp:positionV>
                <wp:extent cx="219710" cy="1263015"/>
                <wp:effectExtent l="5080" t="1270" r="247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2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pt;margin-top:11.4pt;width:17.3pt;height:9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2360</wp:posOffset>
                </wp:positionH>
                <wp:positionV relativeFrom="paragraph">
                  <wp:posOffset>212090</wp:posOffset>
                </wp:positionV>
                <wp:extent cx="67310" cy="248285"/>
                <wp:effectExtent l="17145" t="127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16.7pt;width:5.2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9410</wp:posOffset>
                </wp:positionH>
                <wp:positionV relativeFrom="paragraph">
                  <wp:posOffset>35560</wp:posOffset>
                </wp:positionV>
                <wp:extent cx="381635" cy="335915"/>
                <wp:effectExtent l="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2.8pt;width:29.95pt;height:26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9685</wp:posOffset>
                </wp:positionH>
                <wp:positionV relativeFrom="paragraph">
                  <wp:posOffset>302260</wp:posOffset>
                </wp:positionV>
                <wp:extent cx="353060" cy="391160"/>
                <wp:effectExtent l="635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55pt;margin-top:23.8pt;width:27.75pt;height:3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3715</wp:posOffset>
                </wp:positionH>
                <wp:positionV relativeFrom="paragraph">
                  <wp:posOffset>161290</wp:posOffset>
                </wp:positionV>
                <wp:extent cx="1854200" cy="1117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17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Лечение (минеральная вода), жизнь, пища, гигиена, цунами, наводнение, град, шторм, снежные лавины, в быту используется (стирка, мытьё, полив и т.д.), место д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отдыха, водяная мельница., электростан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46pt;height:88pt;mso-wrap-distance-left:9.05pt;mso-wrap-distance-right:9.05pt;mso-wrap-distance-top:0pt;mso-wrap-distance-bottom:0pt;margin-top:12.7pt;mso-position-vertical-relative:text;margin-left:-4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Лечение (минеральная вода), жизнь, пища, гигиена, цунами, наводнение, град, шторм, снежные лавины, в быту используется (стирка, мытьё, полив и т.д.), место для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отдыха, водяная мельница., электростанц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6210</wp:posOffset>
                </wp:positionH>
                <wp:positionV relativeFrom="paragraph">
                  <wp:posOffset>136525</wp:posOffset>
                </wp:positionV>
                <wp:extent cx="914400" cy="48069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де е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3pt;margin-top:10.75pt;width:71.95pt;height:3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де е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5630</wp:posOffset>
                </wp:positionH>
                <wp:positionV relativeFrom="paragraph">
                  <wp:posOffset>136525</wp:posOffset>
                </wp:positionV>
                <wp:extent cx="830580" cy="5238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у нуж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9pt;margin-top:10.75pt;width:65.3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у нуж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7740</wp:posOffset>
                </wp:positionH>
                <wp:positionV relativeFrom="paragraph">
                  <wp:posOffset>47625</wp:posOffset>
                </wp:positionV>
                <wp:extent cx="945515" cy="4286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2pt;margin-top:3.75pt;width:74.4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0610</wp:posOffset>
                </wp:positionH>
                <wp:positionV relativeFrom="paragraph">
                  <wp:posOffset>136525</wp:posOffset>
                </wp:positionV>
                <wp:extent cx="914400" cy="44259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3pt;margin-top:10.75pt;width:71.9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38060</wp:posOffset>
                </wp:positionH>
                <wp:positionV relativeFrom="paragraph">
                  <wp:posOffset>136525</wp:posOffset>
                </wp:positionV>
                <wp:extent cx="22860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8pt;margin-top:10.75pt;width:1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5135</wp:posOffset>
                </wp:positionH>
                <wp:positionV relativeFrom="paragraph">
                  <wp:posOffset>256540</wp:posOffset>
                </wp:positionV>
                <wp:extent cx="198755" cy="153035"/>
                <wp:effectExtent l="0" t="381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0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20.2pt;width:15.55pt;height:1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3085</wp:posOffset>
                </wp:positionH>
                <wp:positionV relativeFrom="paragraph">
                  <wp:posOffset>-635</wp:posOffset>
                </wp:positionV>
                <wp:extent cx="473075" cy="257810"/>
                <wp:effectExtent l="0" t="444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34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-0.05pt;width:37.15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1285</wp:posOffset>
                </wp:positionH>
                <wp:positionV relativeFrom="paragraph">
                  <wp:posOffset>205740</wp:posOffset>
                </wp:positionV>
                <wp:extent cx="1168400" cy="6540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540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Очистка (фильтр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Хлорир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92pt;height:51.5pt;mso-wrap-distance-left:9.05pt;mso-wrap-distance-right:9.05pt;mso-wrap-distance-top:0pt;mso-wrap-distance-bottom:0pt;margin-top:16.2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Очистка (фильтры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Хлорировани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5560</wp:posOffset>
                </wp:positionH>
                <wp:positionV relativeFrom="paragraph">
                  <wp:posOffset>259080</wp:posOffset>
                </wp:positionV>
                <wp:extent cx="153035" cy="436880"/>
                <wp:effectExtent l="10795" t="190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20.4pt;width:11.95pt;height:34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685</wp:posOffset>
                </wp:positionH>
                <wp:positionV relativeFrom="paragraph">
                  <wp:posOffset>144145</wp:posOffset>
                </wp:positionV>
                <wp:extent cx="10160" cy="114935"/>
                <wp:effectExtent l="34925" t="635" r="317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1.35pt;width:0.8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7160</wp:posOffset>
                </wp:positionH>
                <wp:positionV relativeFrom="paragraph">
                  <wp:posOffset>34925</wp:posOffset>
                </wp:positionV>
                <wp:extent cx="925830" cy="63055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63055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аст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Живо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Лю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2.9pt;height:49.65pt;mso-wrap-distance-left:9.05pt;mso-wrap-distance-right:9.05pt;mso-wrap-distance-top:0pt;mso-wrap-distance-bottom:0pt;margin-top:2.75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аст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Живот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Лю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8330</wp:posOffset>
                </wp:positionH>
                <wp:positionV relativeFrom="paragraph">
                  <wp:posOffset>301625</wp:posOffset>
                </wp:positionV>
                <wp:extent cx="1645920" cy="3132455"/>
                <wp:effectExtent l="0" t="0" r="17145" b="17145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1496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Экскурсия на БМ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знакомление с окружающим Уроки Айболита», «Вода в жизни челове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ознавательное занятие «Весёлое путешествие на Остров Граммати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тгадывание загадок о во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ассматривание энциклопедии                     « Стихийные бедств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еседа о водной стихии «Водица цариц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Рассматривание картины «Девятый ва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онструирование из бросового материала «Водяная мельниц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Заучивание стихотворения А. Барто «Девочка чумаза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Чтение сказки К. Чуковского «Мойдоды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30.95pt;height:248pt;mso-wrap-distance-left:9.05pt;mso-wrap-distance-right:9.05pt;mso-wrap-distance-top:0pt;mso-wrap-distance-bottom:0pt;margin-top:23.75pt;mso-position-vertical-relative:text;margin-left:-47.9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Экскурсия на БМ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Ознакомление с окружающим Уроки Айболита», «Вода в жизни человек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ознавательное занятие «Весёлое путешествие на Остров Грамматик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Отгадывание загадок о во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ассматривание энциклопедии                     « Стихийные бедстви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еседа о водной стихии «Водица цариц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Рассматривание картины «Девятый вал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онструирование из бросового материала «Водяная мельниц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Заучивание стихотворения А. Барто «Девочка чумаза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Чтение сказки К. Чуковского «Мойдодыр»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3085</wp:posOffset>
                </wp:positionH>
                <wp:positionV relativeFrom="paragraph">
                  <wp:posOffset>114935</wp:posOffset>
                </wp:positionV>
                <wp:extent cx="1270" cy="257810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9.0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5385</wp:posOffset>
                </wp:positionH>
                <wp:positionV relativeFrom="paragraph">
                  <wp:posOffset>111760</wp:posOffset>
                </wp:positionV>
                <wp:extent cx="949325" cy="30543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054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уч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од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Челове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Боло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Луж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р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Мор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зер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е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ап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Бутыл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ан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 Оке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Живо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аст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- Стака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Туч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Водоп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о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лан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4.75pt;height:240.5pt;mso-wrap-distance-left:9.05pt;mso-wrap-distance-right:9.05pt;mso-wrap-distance-top:0pt;mso-wrap-distance-bottom:0pt;margin-top:8.8pt;mso-position-vertical-relative:text;margin-left:29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уче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одни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Челове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Болот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Луж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р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Мор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Озер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е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ап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Бутыл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ан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 Оке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Живот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аст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- Стака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Туч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Водопа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о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лан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3295</wp:posOffset>
                </wp:positionH>
                <wp:positionV relativeFrom="paragraph">
                  <wp:posOffset>254635</wp:posOffset>
                </wp:positionV>
                <wp:extent cx="1693545" cy="2856230"/>
                <wp:effectExtent l="0" t="0" r="17145" b="17145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8733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Экскурсия на реку «Самар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/и «Ручеё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Наблюдение за дыханием растений. Опыт с целлофановым пакет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Чтение сказки «2 ручь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онструирование из бумаги «Летучие рыб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оллекция воды (морская, водопроводная, речная, минеральна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оллекция ракуше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Лепка из пластилина «Морское царств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исование цветными карандашами «Рыбы обитатели водоемо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Д/и «Круги на вод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онструирование из бросового материала «Бассей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34.7pt;height:226.25pt;mso-wrap-distance-left:9.05pt;mso-wrap-distance-right:9.05pt;mso-wrap-distance-top:0pt;mso-wrap-distance-bottom:0pt;margin-top:20.05pt;mso-position-vertical-relative:text;margin-left:375.8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Экскурсия на реку «Самар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П/и «Ручеёк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Наблюдение за дыханием растений. Опыт с целлофановым пакет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Чтение сказки «2 ручь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онструирование из бумаги «Летучие рыбы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оллекция воды (морская, водопроводная, речная, минеральная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оллекция ракуше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Лепка из пластилина «Морское царств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исование цветными карандашами «Рыбы обитатели водоемов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Д/и «Круги на воде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Конструирование из бросового материала «Бассейн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96685</wp:posOffset>
                </wp:positionH>
                <wp:positionV relativeFrom="paragraph">
                  <wp:posOffset>149860</wp:posOffset>
                </wp:positionV>
                <wp:extent cx="1035050" cy="9683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968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уча, облака, снег, дождь, сосулька, град, морозные узоры, изморозь, и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81.5pt;height:76.25pt;mso-wrap-distance-left:9.05pt;mso-wrap-distance-right:9.05pt;mso-wrap-distance-top:0pt;mso-wrap-distance-bottom:0pt;margin-top:11.8pt;mso-position-vertical-relative:text;margin-left:51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Туча, облака, снег, дождь, сосулька, град, морозные узоры, изморозь, и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5220</wp:posOffset>
                </wp:positionH>
                <wp:positionV relativeFrom="paragraph">
                  <wp:posOffset>36195</wp:posOffset>
                </wp:positionV>
                <wp:extent cx="1242695" cy="2703830"/>
                <wp:effectExtent l="0" t="0" r="17145" b="17145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720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Аппликация «Рыбки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ригами «Рыбки в аквариум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ассказ воспитателя Дождливые дн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С/р игра «Семья» (чаепит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Заучивание стихотворения И. Токмаковой Где спит рыбка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Чтение сказки А.С. Пушкина «Как малёк родных иска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Рисование гуашью «Золотая рыб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99.2pt;height:214.25pt;mso-wrap-distance-left:9.05pt;mso-wrap-distance-right:9.05pt;mso-wrap-distance-top:0pt;mso-wrap-distance-bottom:0pt;margin-top:2.85pt;mso-position-vertical-relative:text;margin-left:188.6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Аппликация «Рыбки»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Оригами «Рыбки в аквариуме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ассказ воспитателя Дождливые дн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С/р игра «Семья» (чаепити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Заучивание стихотворения И. Токмаковой Где спит рыбка?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Чтение сказки А.С. Пушкина «Как малёк родных искал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Рисование гуашью «Золотая рыб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0800</wp:posOffset>
                </wp:positionH>
                <wp:positionV relativeFrom="paragraph">
                  <wp:posOffset>36195</wp:posOffset>
                </wp:positionV>
                <wp:extent cx="970280" cy="1481455"/>
                <wp:effectExtent l="0" t="0" r="17145" b="17145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4986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Инсценировка «Отдых на ре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Чтение Б. Заходера «Что случилось с реко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Беседа «Почему воду нужно беречь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77.75pt;height:118pt;mso-wrap-distance-left:9.05pt;mso-wrap-distance-right:9.05pt;mso-wrap-distance-top:0pt;mso-wrap-distance-bottom:0pt;margin-top:2.85pt;mso-position-vertical-relative:text;margin-left:10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Инсценировка «Отдых на рек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Чтение Б. Заходера «Что случилось с рекой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Беседа «Почему воду нужно беречь?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99935</wp:posOffset>
                </wp:positionH>
                <wp:positionV relativeFrom="paragraph">
                  <wp:posOffset>97790</wp:posOffset>
                </wp:positionV>
                <wp:extent cx="1270" cy="27622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05pt;margin-top:7.7pt;width:0.1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15910</wp:posOffset>
                </wp:positionH>
                <wp:positionV relativeFrom="paragraph">
                  <wp:posOffset>46990</wp:posOffset>
                </wp:positionV>
                <wp:extent cx="1856740" cy="20447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0447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u w:val="single"/>
                              </w:rPr>
                              <w:t>Проект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</w:rPr>
                              <w:t>- Выставка рисунков Вода, вол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</w:rPr>
                              <w:t>- Альбом с фотографиями детей у водоёмов (где мы отдыха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</w:rPr>
                              <w:t>- Коллаж «Вода в жизни челове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46.2pt;height:161pt;mso-wrap-distance-left:9.05pt;mso-wrap-distance-right:9.05pt;mso-wrap-distance-top:0pt;mso-wrap-distance-bottom:0pt;margin-top:3.7pt;mso-position-vertical-relative:text;margin-left:62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u w:val="single"/>
                        </w:rPr>
                        <w:t>Проекты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</w:rPr>
                        <w:t>- Выставка рисунков Вода, вол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</w:rPr>
                        <w:t>- Альбом с фотографиями детей у водоёмов (где мы отдыхали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</w:rPr>
                        <w:t>- Коллаж «Вода в жизни челове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49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13910</wp:posOffset>
                </wp:positionH>
                <wp:positionV relativeFrom="paragraph">
                  <wp:posOffset>334010</wp:posOffset>
                </wp:positionV>
                <wp:extent cx="172720" cy="19685"/>
                <wp:effectExtent l="635" t="27305" r="0" b="298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26.3pt;width:13.6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58610</wp:posOffset>
                </wp:positionH>
                <wp:positionV relativeFrom="paragraph">
                  <wp:posOffset>82550</wp:posOffset>
                </wp:positionV>
                <wp:extent cx="979805" cy="1837055"/>
                <wp:effectExtent l="0" t="0" r="17145" b="17145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8542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Рассказ воспитателя «Снег», «Иней», «Дождливые дни»(Опыт с дождевой  водой), «Облачное небо» (Опыт со льдо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«Знакомимся с термометром» (Опыт с водо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Рассказ воспитателя «Снег и лед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78.5pt;height:146pt;mso-wrap-distance-left:9.05pt;mso-wrap-distance-right:9.05pt;mso-wrap-distance-top:0pt;mso-wrap-distance-bottom:0pt;margin-top:6.5pt;mso-position-vertical-relative:text;margin-left:524.3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Рассказ воспитателя «Снег», «Иней», «Дождливые дни»(Опыт с дождевой  водой), «Облачное небо» (Опыт со льдом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«Знакомимся с термометром» (Опыт с водой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Рассказ воспитателя «Снег и лед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6:00Z</dcterms:created>
  <dc:creator>Admin</dc:creator>
  <dc:description/>
  <cp:keywords/>
  <dc:language>en-US</dc:language>
  <cp:lastModifiedBy>Елисеева</cp:lastModifiedBy>
  <cp:lastPrinted>2011-11-24T14:36:00Z</cp:lastPrinted>
  <dcterms:modified xsi:type="dcterms:W3CDTF">2011-12-02T12:03:00Z</dcterms:modified>
  <cp:revision>3</cp:revision>
  <dc:subject/>
  <dc:title/>
</cp:coreProperties>
</file>