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6140</wp:posOffset>
                </wp:positionH>
                <wp:positionV relativeFrom="paragraph">
                  <wp:posOffset>-36830</wp:posOffset>
                </wp:positionV>
                <wp:extent cx="7743190" cy="502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3190" cy="502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ЕЛЬ ВОСПИТАНИЯ И СОЦИАЛИЗАЦИИ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>«Я-личность!»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рядко Виктория Геннадьев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Ф.И.О. полностью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муниципальное бюджетное обще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Аксайского района средняя общеобразовательная школа № 4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лное наименование образовательного учреждения в соответствии с Уставом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Лучший классный руководитель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номинаци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территори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2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9.7pt;height:395.95pt;mso-wrap-distance-left:9.05pt;mso-wrap-distance-right:9.05pt;mso-wrap-distance-top:0pt;mso-wrap-distance-bottom:0pt;margin-top:-2.9pt;mso-position-vertical-relative:text;margin-left:68.2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ДЕЛЬ ВОСПИТАНИЯ И СОЦИАЛИЗАЦИИ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  <w:t>«Я-личность!»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рядко Виктория Геннадьевна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(Ф.И.О. полностью)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муниципальное бюджетное общеобразовательное учреждение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Аксайского района средняя общеобразовательная школа № 4.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(полное наименование образовательного учреждения в соответствии с Уставом)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  <w:t>Лучший классный руководитель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(номинация)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территория)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01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но называют свет бурным океаном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частлив, кто плывет с компасом!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это дело воспитания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М. Карамз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ведение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благодаря государственной политике в сфере образования наметились положительные тенденции, определяющие воспитание как приоритетную сферу, обеспечивающую человеческий ресурс социально-экономического развития страны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личие от образования, главная задача воспитания состоит в формировании у человека представлений о нравственных нормах и ценностях; оно стремится укрепить жизненную позицию и волю личност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сийская школа призвана к воспитанию личности свободной, творческой, инициативной, саморазвивающейся. Наличие такой личности делает возможными частное и коллективное преуспевание и развитие. При этом надо помнить, что человек становиться личностью только в обществе. Необходимо говорить не об абстрактном личностно ориентированном воспитании вне времени, культуры и общества, а о воспитании личности гражданина России. В этом плане современный гуманистический идеал актуализирует такие качества личности, как патриотизм, гражданственность, служение Отечеству, приверженность традиции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образовательных учреждениях особенно усилилось внимание к разработке и реализации системы гражданского, патриотического и физического воспитания, к профилактике социального сиротства, к преодолению проявлений асоциального поведения обучающихся, к защите прав детей. Основной акцент в воспитательной работе сделан на организацию социальной практики, профессиональную ориентацию, культурно-досуговую деятельность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ратегией развития воспитания в Российской Федерации на период до 2025 года приоритетной задачей в сфере воспитания детей, является 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в условиях современного общества, готовой к мирному созиданию и защите Родины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чем, обозначены основные направления организации воспитания и социализации учащихся общеобразовательных учреждений: гражданско- патриотическое, нравственное и духовное воспитание, воспитание положительного отношения к труду и творчеству, интеллектуальное воспитание, здоровьесберегающее воспитание, социокультурное и медиакультурное воспитание, культуротворческое и эстетическое воспитание, воспитание семейных ценностей, формирование коммуникативной культуры, экологическое воспитание, правовое воспитание и культура безопас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Актуальность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мотря на большую работу, проводимую в школах по воспитанию личности, меры, осуществляемые на государственном уровне для воспитания молодого поколения, все еще существует разрыв между усвоением обучающими основных ценностей и тем, что в жизни современного сообщества дети, по существу, остаются часто в условиях авторитарного режима школьной жизни. Все еще на первом месте стоит процесс обучения, завышенные требования, предъявляемые к детям, стрессовая ситуация при сдаче ЕГЭ и ОГЭ, все это лишь усугубляет ситуацию. Дети, в которых воспитывают «доброе и вечное» погружаются в реалии современной жизни.  Это часто приводит к тому, что приобретаются только информация и знания, сам же опыт жизни противостоит этому, что приводит к разочарованию в ценностях открытого демократического общества, гражданской пассивности, отказу от участия в принятии решений. Школа недостаточно еще влияет на процесс формирования опыта гражданского, нравственного поведения, развитию творческого потенциала. Процесс становления и развития современного общества во многом связан с ценностями, целями, особенностями организации воспитательного процесса, со стилем взаимоотношений взрослых и детей. Профессия учителя физической культуры позволяет по-другому видеть детей на уроках физической культуры, но, особенно, во внеурочной деятельности. В процессе соревновательной деятельность легко увидеть уровень развития чувства коллективизма, воспитанности и нравственности, в походных условиях увидеть детей в процессе трудовой деятельности, умение адаптироваться в нестандартных ситуациях. Передо мной стала непростая задача: создание оптимальных условий для развития личности ребенка. Придерживаясь основных принципов гуманистической педагогики, имея перед собой четкие целевые установки, мной разработана воспитательная модель «Я-личность», определены основные направления в работе с классом. В процессе выбора и разработки воспитательной модели класса я ориентировалась на определение ключевой идеи замысла воспитательной  системы нашей школы. Модель «Я- личность» способствует созданию условий для развития и становления личности ребенка, всех ее духовных и физических сил и способностей; вести каждого ребенка к новому мироощущению, мировоззрению, основанному на признании общечеловеческих ценностей в качестве приоритетных в жизн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БОУ СОШ №4 расположена в г.Аксае. В ней обучается 1254 учащихся. С 2015 года в школе реализуется Программа воспитания и социализации обучающихся на 2015-2020 годы, принятой на заседании ШМО классных руководителей, Протокол №6 от 06.02.2015г., деятельность которой направлена на освоение обучающимися социального опыта, основных социальных ролей, норм и правил общения, формирование готовности обучающихся к выбору направления своей профессиональной деятельности в соответствии с личными интересами, индивидуальными особенностями и способностями, с учетом потребностей рынка труда, формирование и развитие знаний, установок, личностных ориентиров и норм здорового и безопасного образа жизни с целью сохранения и укрепления физического, психологического и социального здоровья обучающихся как одной из ценностных составляющих личности обучающегося, формирование экологической культуры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-280035</wp:posOffset>
                </wp:positionV>
                <wp:extent cx="9582150" cy="1085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Цель воспитательной модели «Я-личность!»:</w:t>
                            </w:r>
                          </w:p>
                          <w:p>
                            <w:pPr>
                              <w:pStyle w:val="Style19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здание условий для формирования духовно-развитой, творческой, нравственно и физически здоровой личности, способной на сознательный выбор жизненной позиции, на самостоятельную выработку идей на современном уровне, умеющей ориентироваться в социокультурных условиях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4.5pt;height:85.5pt;mso-wrap-distance-left:9.05pt;mso-wrap-distance-right:9.05pt;mso-wrap-distance-top:0pt;mso-wrap-distance-bottom:0pt;margin-top:-22.05pt;mso-position-vertical-relative:text;margin-left:-7.2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Цель воспитательной модели «Я-личность!»:</w:t>
                      </w:r>
                    </w:p>
                    <w:p>
                      <w:pPr>
                        <w:pStyle w:val="Style19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здание условий для формирования духовно-развитой, творческой, нравственно и физически здоровой личности, способной на сознательный выбор жизненной позиции, на самостоятельную выработку идей на современном уровне, умеющей ориентироваться в социокультурных условиях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7210</wp:posOffset>
                </wp:positionH>
                <wp:positionV relativeFrom="paragraph">
                  <wp:posOffset>90805</wp:posOffset>
                </wp:positionV>
                <wp:extent cx="381000" cy="762000"/>
                <wp:effectExtent l="12065" t="5080" r="1270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62120"/>
                        </a:xfrm>
                        <a:prstGeom prst="downArrow">
                          <a:avLst>
                            <a:gd name="adj1" fmla="val 50000"/>
                            <a:gd name="adj2" fmla="val 50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42.3pt;margin-top:7.15pt;width:29.95pt;height:5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4135</wp:posOffset>
                </wp:positionH>
                <wp:positionV relativeFrom="paragraph">
                  <wp:posOffset>137795</wp:posOffset>
                </wp:positionV>
                <wp:extent cx="394335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Задачи воспитательной деятельности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5pt;height:36pt;mso-wrap-distance-left:9.05pt;mso-wrap-distance-right:9.05pt;mso-wrap-distance-top:0pt;mso-wrap-distance-bottom:0pt;margin-top:10.85pt;mso-position-vertical-relative:text;margin-left:205.05pt;mso-position-horizontal-relative:text">
                <v:textbox>
                  <w:txbxContent>
                    <w:p>
                      <w:pPr>
                        <w:pStyle w:val="Style19"/>
                        <w:ind w:lef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Задачи воспитательной деятельности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115570</wp:posOffset>
                </wp:positionV>
                <wp:extent cx="1270" cy="2197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6.55pt;margin-top:9.1pt;width:0.1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</wp:posOffset>
                </wp:positionH>
                <wp:positionV relativeFrom="paragraph">
                  <wp:posOffset>99695</wp:posOffset>
                </wp:positionV>
                <wp:extent cx="95637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6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7pt;margin-top:7.85pt;width:75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гуманистической системы воспитания, где главным критерием является развитие личности ребенка, вхождение его в мир культуры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я деятельности и создание условий по взаимодействию всех субъектов классного коллектива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интеллектуальному развитию учащихся, стремлению к получению компетентностных знаний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формирования нравственного опыта воспитанников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форм ученического самоуправления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чь детям убедиться в социокультурной и личностной значимости ценностей здорового образа жизни, познания истины, саморазвития и самосовершенствования, активной жизненной позиции в процессе самореализации, добропорядочности и моральной ответственности, законопослушности и гражданской ответственности, патриотизма и преданности идеалам (Родины, семьи), индивидуальности и личного достоинства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</wp:posOffset>
                </wp:positionH>
                <wp:positionV relativeFrom="paragraph">
                  <wp:posOffset>249555</wp:posOffset>
                </wp:positionV>
                <wp:extent cx="96399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4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7pt;margin-top:19.65pt;width:75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совершенствование воспитательной системы классного руководител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равления модели «Я-личность!»</w:t>
      </w:r>
    </w:p>
    <w:p>
      <w:pPr>
        <w:pStyle w:val="Style19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правлениями, изложенными в Стратеги, опираясь на Концепцию воспитания (Ильинского Игоря Михайловича), Концепцию духовно-нравственного воспитания, а также закон об образовании РФ, а также программу воспитания и социализации обучающихся МБОУ СОШ №4, мной разработана воспитательная модель класса «Я-личность!», включающая 11 блоков. Применив творческий подход при составлении модели, а также для легкого восприятия детьми основных воспитательных направлений, активное вовлечение их в реализацию данной модели, мной были придуманы следующие названия, соответствующих 11 направлениям Стратегии образования: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</w:r>
      <w:r>
        <w:rPr>
          <w:rFonts w:cs="Times New Roman" w:ascii="Times New Roman" w:hAnsi="Times New Roman"/>
          <w:b/>
          <w:sz w:val="32"/>
          <w:szCs w:val="32"/>
        </w:rPr>
        <w:t>Я- патриот</w:t>
      </w:r>
      <w:r>
        <w:rPr>
          <w:rFonts w:cs="Times New Roman" w:ascii="Times New Roman" w:hAnsi="Times New Roman"/>
          <w:sz w:val="32"/>
          <w:szCs w:val="32"/>
        </w:rPr>
        <w:t xml:space="preserve"> (гражданско-патриотическое направление)</w:t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  <w:szCs w:val="32"/>
        </w:rPr>
        <w:t>2.</w:t>
        <w:tab/>
      </w:r>
      <w:r>
        <w:rPr>
          <w:rFonts w:cs="Times New Roman" w:ascii="Times New Roman" w:hAnsi="Times New Roman"/>
          <w:b/>
          <w:sz w:val="32"/>
          <w:szCs w:val="32"/>
        </w:rPr>
        <w:t>Фабрика звезд</w:t>
      </w:r>
      <w:r>
        <w:rPr>
          <w:rFonts w:cs="Times New Roman" w:ascii="Times New Roman" w:hAnsi="Times New Roman"/>
          <w:sz w:val="32"/>
          <w:szCs w:val="32"/>
        </w:rPr>
        <w:t xml:space="preserve"> (воспитание положительного отношения к труду и творчеству)</w:t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  <w:szCs w:val="32"/>
        </w:rPr>
        <w:t>3.</w:t>
        <w:tab/>
      </w:r>
      <w:r>
        <w:rPr>
          <w:rFonts w:cs="Times New Roman" w:ascii="Times New Roman" w:hAnsi="Times New Roman"/>
          <w:b/>
          <w:sz w:val="32"/>
          <w:szCs w:val="32"/>
        </w:rPr>
        <w:t>Академия наук</w:t>
      </w:r>
      <w:r>
        <w:rPr>
          <w:rFonts w:cs="Times New Roman" w:ascii="Times New Roman" w:hAnsi="Times New Roman"/>
          <w:sz w:val="32"/>
          <w:szCs w:val="32"/>
        </w:rPr>
        <w:t xml:space="preserve"> (интеллектуальное воспитание)</w:t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  <w:szCs w:val="32"/>
        </w:rPr>
        <w:t>4.</w:t>
        <w:tab/>
      </w:r>
      <w:r>
        <w:rPr>
          <w:rFonts w:cs="Times New Roman" w:ascii="Times New Roman" w:hAnsi="Times New Roman"/>
          <w:b/>
          <w:sz w:val="32"/>
          <w:szCs w:val="32"/>
        </w:rPr>
        <w:t>Гармония души и тела</w:t>
      </w:r>
      <w:r>
        <w:rPr>
          <w:rFonts w:cs="Times New Roman" w:ascii="Times New Roman" w:hAnsi="Times New Roman"/>
          <w:sz w:val="32"/>
          <w:szCs w:val="32"/>
        </w:rPr>
        <w:t xml:space="preserve"> (здоровьесберегающее воспитание)</w:t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  <w:szCs w:val="32"/>
        </w:rPr>
        <w:t>5.</w:t>
        <w:tab/>
      </w:r>
      <w:r>
        <w:rPr>
          <w:rFonts w:cs="Times New Roman" w:ascii="Times New Roman" w:hAnsi="Times New Roman"/>
          <w:b/>
          <w:sz w:val="32"/>
          <w:szCs w:val="32"/>
        </w:rPr>
        <w:t>Общение без границ</w:t>
      </w:r>
      <w:r>
        <w:rPr>
          <w:rFonts w:cs="Times New Roman" w:ascii="Times New Roman" w:hAnsi="Times New Roman"/>
          <w:sz w:val="32"/>
          <w:szCs w:val="32"/>
        </w:rPr>
        <w:t xml:space="preserve"> (социокультурное и медиакультурное воспитание)</w:t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  <w:szCs w:val="32"/>
        </w:rPr>
        <w:t>6.</w:t>
        <w:tab/>
      </w:r>
      <w:r>
        <w:rPr>
          <w:rFonts w:cs="Times New Roman" w:ascii="Times New Roman" w:hAnsi="Times New Roman"/>
          <w:b/>
          <w:sz w:val="32"/>
          <w:szCs w:val="32"/>
        </w:rPr>
        <w:t>Культурный уголок</w:t>
      </w:r>
      <w:r>
        <w:rPr>
          <w:rFonts w:cs="Times New Roman" w:ascii="Times New Roman" w:hAnsi="Times New Roman"/>
          <w:sz w:val="32"/>
          <w:szCs w:val="32"/>
        </w:rPr>
        <w:t xml:space="preserve"> (культуротворческое и эстетическое воспитание)</w:t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  <w:szCs w:val="32"/>
        </w:rPr>
        <w:t>7.</w:t>
        <w:tab/>
      </w:r>
      <w:r>
        <w:rPr>
          <w:rFonts w:cs="Times New Roman" w:ascii="Times New Roman" w:hAnsi="Times New Roman"/>
          <w:b/>
          <w:sz w:val="32"/>
          <w:szCs w:val="32"/>
        </w:rPr>
        <w:t>Безопасный мир</w:t>
      </w:r>
      <w:r>
        <w:rPr>
          <w:rFonts w:cs="Times New Roman" w:ascii="Times New Roman" w:hAnsi="Times New Roman"/>
          <w:sz w:val="32"/>
          <w:szCs w:val="32"/>
        </w:rPr>
        <w:t xml:space="preserve"> (правовое воспитание и культура безопасности)</w:t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  <w:szCs w:val="32"/>
        </w:rPr>
        <w:t>8.</w:t>
        <w:tab/>
      </w:r>
      <w:r>
        <w:rPr>
          <w:rFonts w:cs="Times New Roman" w:ascii="Times New Roman" w:hAnsi="Times New Roman"/>
          <w:b/>
          <w:sz w:val="32"/>
          <w:szCs w:val="32"/>
        </w:rPr>
        <w:t>Семь-Я</w:t>
      </w:r>
      <w:r>
        <w:rPr>
          <w:rFonts w:cs="Times New Roman" w:ascii="Times New Roman" w:hAnsi="Times New Roman"/>
          <w:sz w:val="32"/>
          <w:szCs w:val="32"/>
        </w:rPr>
        <w:t xml:space="preserve"> (воспитание семейных ценностей)</w:t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  <w:szCs w:val="32"/>
        </w:rPr>
        <w:t>9.</w:t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Коммуникативная культура  </w:t>
      </w:r>
      <w:r>
        <w:rPr>
          <w:rFonts w:cs="Times New Roman" w:ascii="Times New Roman" w:hAnsi="Times New Roman"/>
          <w:sz w:val="32"/>
          <w:szCs w:val="32"/>
        </w:rPr>
        <w:t>(формирование коммуникативной культуры)</w:t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  <w:szCs w:val="32"/>
        </w:rPr>
        <w:t>10.</w:t>
        <w:tab/>
      </w:r>
      <w:r>
        <w:rPr>
          <w:rFonts w:cs="Times New Roman" w:ascii="Times New Roman" w:hAnsi="Times New Roman"/>
          <w:b/>
          <w:sz w:val="32"/>
          <w:szCs w:val="32"/>
        </w:rPr>
        <w:t>Зеленый мир</w:t>
      </w:r>
      <w:r>
        <w:rPr>
          <w:rFonts w:cs="Times New Roman" w:ascii="Times New Roman" w:hAnsi="Times New Roman"/>
          <w:sz w:val="32"/>
          <w:szCs w:val="32"/>
        </w:rPr>
        <w:t>(экологическое воспитание)</w:t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  <w:szCs w:val="32"/>
        </w:rPr>
        <w:t>11.</w:t>
        <w:tab/>
      </w:r>
      <w:r>
        <w:rPr>
          <w:rFonts w:cs="Times New Roman" w:ascii="Times New Roman" w:hAnsi="Times New Roman"/>
          <w:b/>
          <w:sz w:val="32"/>
          <w:szCs w:val="32"/>
        </w:rPr>
        <w:t>Территория добра и дружбы</w:t>
      </w:r>
      <w:r>
        <w:rPr>
          <w:rFonts w:cs="Times New Roman" w:ascii="Times New Roman" w:hAnsi="Times New Roman"/>
          <w:sz w:val="32"/>
          <w:szCs w:val="32"/>
        </w:rPr>
        <w:t xml:space="preserve"> (нравственное и духовное воспитание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нципы воспитательной модели</w:t>
      </w:r>
    </w:p>
    <w:p>
      <w:pPr>
        <w:pStyle w:val="Normal"/>
        <w:numPr>
          <w:ilvl w:val="0"/>
          <w:numId w:val="3"/>
        </w:numPr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 самоактуализ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ребенке существует потребность в актуализации своих творческих, интеллектуальных, коммуникативных, художественных и физических способностей. Важно побудить и поддержать стремление учащихся к проявлению и развитию своих природных и социально- приобретенных возможност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 индивидуа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формирования индивидуальности личности учащегося, уникальности  классного коллективов – это главная задача и магистральное направление развития школьного сообщества. Необходимо не только учитывать индивидуальные особенности ребенка, но и всячески содействовать их дальнейшему развитию. Каждый член классного коллектива должен быть самим собой, обрести свой образ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 субъект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сть присуща лишь тому человеку, который реально обладает субъектными полномочиями и умело использует их в построении деятельности, общения и отношений. Следует помочь ребенку стать подлинным субъектом жизнедеятельности в классе и школе, способствовать формированию и обогащению его субъектного опыта. Межсубъектный характер взаимодействия должен быть доминирующим в школьном сообщест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 выбора. 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выбора невозможно развитие индивидуальности, самоактуализации способностей ребенка. Педагогически целесообразно, чтобы учащийся жил, учился и воспитывался в условиях постоянного выбора, обладал субъектными полномочиями в выборе цели, содержания, форм и способов организации учебно-воспитательного процесса и жизнедеятельности в класс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 творчества и успеха. </w:t>
      </w:r>
    </w:p>
    <w:p>
      <w:pPr>
        <w:pStyle w:val="Normal"/>
        <w:spacing w:lineRule="auto" w:line="240" w:before="0" w:after="0"/>
        <w:ind w:left="1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ая и коллективная творческая деятельность позволяет определять и развивать индивидуальные особенности учащегося и уникальность классного коллектива. Благодаря творчеству ребенок выявляет свои способности, узнает о «сильных» сторонах своей личности. Достижение успеха в том или ином виде деятельности способствует формированию позитивной Я - концепции личности учащегося, стимулирует осуществление ребенком дальнейшей работы по самосовершенствованию и самостроительству своего «Я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доверия и поддержки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тельно отказаться от идеологии и практики социоцентрического по направленности и авторитарного по характеру воспитательного процесса, присущего педагогике насильственного формирования личности ребенка. Обогатить арсенал педагогической деятельности гуманистическими личностно- ориентированными технологиями обучения и воспитания учащихся. Вера в ребенка, доверие ему, поддержка его устремлений к самореализации и самоутверждению должны прийти на смену излишней требовательности и чрезмерного контроля. Не внешние воздействия, а внутренняя мотивация детерминирует успех обучения и воспитания ребенка.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жидаемые результаты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ы условия для развития гуманистической системы воспитания, в которой на первом месте стоит личность ребенка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оординированы и созданы условия по взаимодействию всех субъектов классного коллектива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щиеся стремятся к получению компетентностных знаний, интеллектуальному развитию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щиеся имеют нравственно-эстетический опыт взаимодействия с людьми разного возраста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йствует ученическое самоуправление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детей сформированы ценности здорового образа жизни, социокультурной и личностной значимости познания истины, стремление к саморазвитию и самосовершенствованию, активной жизненной позиции в процессе самореализации, моральная, гражданская ответственность, законопослушность, патриотизм, индивидуальность и личное достоинство.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Этапы построения модели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этап – проектно-диагностический (сентябрь 2013 г. - декабрь 2013 г.)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изучение научно-методической литературы, программы воспитания и социализации обучающихся МБОУ СОШ №4, плана воспитательной работы школы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оведение входных диагностик (уровня воспитанности, комфортности нахождения в коллективе, взаимоотношений в семье и школе)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явление основных (приоритетных) направлений на каждом из этапов реализации модели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зработка плана воспитательной работы класса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зработка мероприятий для реализации модели;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 этап – практический (декабрь 2013 г. - май 2018 г.)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утверждение концепции воспитательной модели класса с учетом реализации целевых установок и задач по выбранным направлениям;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создание банка методик диагностики по выявлению эффективности выбранных форм работы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оведение мероприятий, направленных на реализацию модели;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мониторинг этапов реализации модели после каждой учебной четверти;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 этап – обобщающий (май 2018 г. - июнь 2018 г.)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анализ соответствия фактически сформированных качеств выпускников их предполагаемой модели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общение опыта работы классного руководителя</w:t>
      </w:r>
    </w:p>
    <w:p>
      <w:pPr>
        <w:pStyle w:val="Normal"/>
        <w:spacing w:lineRule="auto" w:line="240" w:before="280" w:after="28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я модели «Я-личность!».</w:t>
      </w:r>
    </w:p>
    <w:p>
      <w:pPr>
        <w:pStyle w:val="Style19"/>
        <w:numPr>
          <w:ilvl w:val="0"/>
          <w:numId w:val="4"/>
        </w:numPr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Я-патриот (гражданско-патриотическое направление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/>
        <w:t>Цель: создание условий для формирования ответственного отношения к своей семье, обществу, людям, гражданско-патриотической компетентности, приобретение опыта участия в общественной жизни, гражданских инициативах, социально значимых проектах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ые установ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оспит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формы воспитательных мероприяти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к России, своему народу, краю, служение Отечеству, правовое государство, гражданское общество, закон и правопорядок, поликультурный мир, свобода личная и национальная, доверие к людям, институтам государства и гражданского обществ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но ценностное отношение к России, своему народу, краю, государственной символике, законам РФ, родному языку, народным традициям, старшему поколению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ны представления об институтах гражданского общества, о государственном устройстве и структуре российского общества, о традициях и культурном достоянии своего края, о примерах исполнения гражданского долга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имеют опыт ролевого взаимодействия и реализации гражданской патриотической позици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имеют опыт социальной и межкультурной коммуник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имеют начальные представления о правах и обязанностях человека, гражданина, семьянина, товарищ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представления о политическом устройстве Российского государства, его символах и институтах, их роли в жизни общества, о его важнейших законах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представления об институтах гражданского общества и общественном управлении, о правах и обязанностях гражданина Росси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интерес к общественным явлениям, понимания активной роли человека в обществе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уважительное отношение к русскому языку, своему национальному языку и культуре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элементарные представления о национальных героях и важнейших событиях истории России и ее народов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тивировать активное участие в делах класса, школы, семьи, своего города, района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итывать уважение к защитникам роди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умения ответственности за свои поступк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, экскурсия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лассный час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уристическая деятельность, краеведческая работа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смотр кинофильмов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утешествия по историческим и памятным местам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южетно-ролевые игры гражданского и историко-патриотического содержания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ворческие конкурсы, фестивали, праздники, спортивные соревнования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стие в социальных проектах и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тречи с ветеранами и военнослужащими.</w:t>
            </w:r>
          </w:p>
        </w:tc>
      </w:tr>
    </w:tbl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хочется подчеркнуть, что в основе патриотического воспитания лежит, прежде всего, воспитание чувств. Поэтому фактором развития патриотических чувств должна стать целенаправленно созданная ситуация, когда ребенок переживает гордость за Мать, близких, свою семью; за коллектив, который должен стать для ребенка второй семьей; за совместный успех и достижения других членов коллектива, горожан, россиян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участвуем во встречах с ветеранами, посещаем их на дому, активно участвуем в праздничных мероприятиях ко Дню победы, принимаем участие в акциях, которые проходят в школе «Письмо ветерану», «Я- гражданин России», «Моя малая родина», «Мы- патриоты». В период 2013-2016 г. принимали участие в смотре строя и песни, а исполнение песни «Служить России» было отдельно отмечено членами жюри. Участвовали в едином дне голосовании ШССУ. В 2014 году мы с ребятами совершили трехдневную поездку в город Волгоград. Поездка оказалась незабываемой! Передо мной вдруг открылись другие ребята, серьезные и повзрослевшие, а панорама Сталинградской битвы не оставила равнодушным ни одного из них.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деятельности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Требования к поведению школьников»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и с ветеранами, поздравление ветеранов на дому, возложение цветов к вечному огню, участие в вечере-реквиеме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акциях: «Письмо ветерану», «Я- гражданин России», «Моя малая родина», «Мы- патриоты», «Флаг России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мотре строя и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хта Памя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 с бывшими выпускник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пионерской организац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Чего мы хотим и что с нами будет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 «Модель ученика 5-6 класса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гостиная «Страшное лицо войны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 «Конституция,  как главный закон государства» (Знакомство с Конституцией РФ. Государственной символикой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авила и нормы поведения в обществе: социальные нормы, правовые нормы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рассуждения: «Незнание законов не освобождает от ответственности», справедливо ли это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ут «Права на службе человек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Правовая культура как составляющая общей культуры личности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Мужество солдата, как мы это понимаем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С русским воином через века…» (встреча с отцами военнослужащими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Я помню, я горжусь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писок действий, которые могут вам навреди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14 февраля- день освобождения Аксая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ая гостиная «А память, как колодец, глубока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Мой многонациональный город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лакатов «Я, ты, мы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авовые отношения в ученическом коллективе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я «Добро и зло. Причины наших поступков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Я живу в России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Демократия и свобода- что это такое?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оя мала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ступки настоящего солдата». Из истории комсомольской организац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: «Они учились и работают в нашей школе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Символика Аксайского района. Значение геральдических изображ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 символам своей станы, государственный ритуал. «От первых стягов земли русской до знамени Победы»- музейный уро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«С гордостью за прошлое, с заботой о настоящем»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жество солдата. Как мы это понимаем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ок и закон. Юридические границы подросткового возраста. Как вы понимаете выражение «риск-благородное дело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Мой дом- Россия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уждение на тему: «14 лет подросток уже отвечает по закону?»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«Люблю тебя, Аксай»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Мораль и право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еализации программы «Я-гражданин России!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чтецов «Поэзия народов мира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Суд над социально опасными преступлениями молодежи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: «Что вы себе не позволите, общаясь с любимым и дорогим для вас человеком?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«Декларация прав ребенка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«Современные войс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Знаешь ли ты трудовое законодательство?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и традиции школы. Встречи с ветеранами педагогического тру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«Я-гражданин России» (права и обязанности несовершеннолетних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. Сущность понятия гражданина. Права и обязанности гражданина. Право на образование и труд. Право на защиту своей страны. Что такое «закон». Что такое «общественный порядок». Ответственность за нарушение общественного поряд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«Уходят ветераны…»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ая гостиная «Слово о родном крае»- «Поступки настоящего солдат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ая беседа «Как я представляю свои права и обязанности гражданин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 «Создаем Конституцию класс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«Мой дом, моя улица»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Воспользуйтесь своим правом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-беседа с представителями органов внутренних дел «Правопорядок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-диспут «У войны не детское лицо?»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«Российский триколор»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-рассуждение: «я не поступаю так: это ниже моего достоинства». Долг и совесть. Разговор по существ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«Зеленая планета», зеленые островки памят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оенно-патриотической игре «Зарниц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общения «Твой друг-адвокат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лучшую защитную речь «Да, он виновен, но заслуживает снисхождения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«Свобода- это то, что позволено законом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«Победный ма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Права работника и работодателя».</w:t>
            </w:r>
          </w:p>
        </w:tc>
      </w:tr>
    </w:tbl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 Фабрика звезд (воспитание положительного отношения к труду и творчеству):</w:t>
      </w:r>
    </w:p>
    <w:p>
      <w:pPr>
        <w:pStyle w:val="Normal"/>
        <w:spacing w:lineRule="auto" w:line="240" w:before="280" w:after="280"/>
        <w:jc w:val="both"/>
        <w:rPr/>
      </w:pPr>
      <w:r>
        <w:rPr/>
        <w:t>Цель: создание условий для воспитания добросовестного, ответственного, дисциплинированного человека – труженика, формирование позитивного отношения к труду, воспитание трудолюбия. Развитие творческого потенциала учащихс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ые установ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оспит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формы воспитательных мероприяти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ение к труду; творчество и созидание; стремление к познанию и истине; целеустремленность к познанию и истине; бережливость; трудолюбие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но ценностное отношение к труду и творчеству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имеют представления о профессиях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имеют опыт ролевого взаимодействия и реализации гражданской патриотической позици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обладают навыками трудового творческого сотрудничества с людьми разного творчества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осознают приоритет нравственных основ труда, творчества, создания нового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имеют опыт участия в различных видах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мотивированны к самореализации в творчестве, познавательной, общественно полезной деятельнос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представления о нравственных основах учебы, ведущей роли образования, труда и значении творчества в жизни человека и общества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итывать уважение к труду и творчеству старших и сверстников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представления о профессиях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навыки коллективной работы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умение проявлять дисциплинированность, последовательность и настойчивость в выполнении учебных и учебно-трудовых зада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ть бережное отношение к результатам своего труда, труда других людей, к школьному имуществу, учебникам, личным веща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скурсии на производственные предприятия, встречи с представителями разных профессий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лассный час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зентация «Труд наших родных», сюжетно- ролевые экономические игры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курсы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рудовые а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циально-значимые проекты.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еловек, не испытавший радости труда, успеха, никогда не полюбит труд…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bCs/>
          <w:iCs/>
          <w:sz w:val="28"/>
          <w:szCs w:val="28"/>
        </w:rPr>
        <w:t>В 2014 году, в рамках данного направления учащиеся приняли участие в программе, разработанной в соответствии со стратегией российского образования с созданием условий для обеспечения роста социальной зрелости выпускников  «Как найти себя». Во время программы учащиеся не просто познакомились с разнообразными профессиями, а приняли непосредственное участие и смогли попробовать себя в разной трудовой деятельности. К классным часам прошу ребят написать сочинения на такие темы как «Самая важная профессия», «Все работы хороши…» и т.д. Сочинение Белоконь Ксении на тему «Профессия пожарный» в 2014 годах заняла первое место в районном конкурсе «Мы- с пожарными друзья!», получила звание «Лауреат» литературного конкурса «Взлет» в апреле 2015 года. древонасаждения» и др. Для развития творческих способностей, провожу классные часы с применением таких технологий как «Пять шляп», провожу тестирование с целью выявления творческих способностей учащихся, разработанной мной «Методикой выявления творческих способностей обучающихся», представленной на Фестивале инноваций в 2007 году. Участие в концертах и праздниках являются неотъемлемой частью классной жизн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одержание деятельности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-6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-8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лассные часы, беседы, часы общения, дискуссии, школьные, городские и районные мероприятия, проекты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частие родителей в субботниках по благоустройству территории школ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рганизация экскурсий на производственные предприятия, в детский «Город профессий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вместные проекты с родителями «Домик для птиц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стречи-беседы с родителями- людьми различных профессий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частие в коллективно-творческих делах по подготовке трудовых акций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лонтерская деятельность (с 14 лет)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Дежурство по кабинету, столовой. Генеральная уборка кабинета. Благоустройство территории. Участие в выставках, конкурсах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кция «Мастерская Деда Мороз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влечение в волонтерскую деятельность, ДОО, клубы по интересам, секции.</w:t>
            </w:r>
          </w:p>
        </w:tc>
      </w:tr>
      <w:tr>
        <w:trPr/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Час общения. Дело, действие, деятельность. Дело и безделье. Откуда берутся бездельники? Как найти дело по душе? Мир твоих увлечений. Как овладеть мастерством? Метод проб и ошибок. Учиться у мастера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емонстрация результатов своей деятельности. Участие в выставках, конкурсах поделок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Диагностическая беседа «Много дел у человека».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еловая игра «Азбука мастерства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олевая игра «Дело мастера боится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иалог-размышление «Дело, которое мне по душе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ест «Ваши способно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ренинг «Научился ли я беречь время?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чинение. «Многообразие профессий»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естирование. Выбор профессии ради: богатства, карьеры, любимого дела, смысла жизни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нализ тестов. Сложность выбора профессии в современных условиях. Проблемы карьер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иагностическая беседа «Хочу стать…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еловая игра «Защита профессий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иалог-размышление «Где стоит побывать в 15 лет для выбора профессии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щита профессий «Банкир, фермер или портной- кто же я такой?»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дведение итогов защиты профессий. Выбор профессии сейчас- твое будущ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курсии на места работы родителей «Мастерство тому дается, кто весь делу отдается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рок-викторина «Угадай профессию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гра «Остров професс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сероссийский урок «Моя будущая профессия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ест «Как я воспринимаю информацию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Час общения. Свобода и ответственность. Поведение в конфликтной ситуации. Интеллектуальный потенциал. Определение типа будущей профессии. Планирование профессионального будущ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ставка «Карьера. Бизнес. Образование» (область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лассный час «Человек в мире профессий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ест «Подходящий вам тип профессий»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ренинг. Формула успеха. Человеческий фактор. Слагаемые профессионального успех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нкетирование. Изучение профессиональных интересов и склонностей учащихся с привлечением специалистов Центра занятости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 Академия наук (интеллектуальное воспитание)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/>
        <w:t>Цель: создание условий для развития умственного потенциала школьников, формирования современного мышления и коммуникаций, самостоятельности, способности применения полученных знаний в различных сферах деятельности (проектной, исследовательской и т.д.)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ые установ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оспит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формы воспитательных мероприяти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а и знание. Интеллектуальный труд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имеют представления о научном труде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имеют опыт проектной деятельности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обладают навыками исследова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мотивированны к умственной деятельности, интеллектуальному труду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представления об интеллектуальном труде, исследовательской и экспериментальной деятельности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итывать уважение к умственному труду, старание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азвитие памяти, внимания, воображ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навыки проектной деятельности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желание участия в конференциях, семинарах, предметных олимпиадах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ть уважительное  отношение к результатам интеллектуальной деятельности других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ть навыки ведения дискуссии, диалога, публичного выступл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классный час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зентация «Научный мир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курсы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стивали и научно-практические конференци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метные олимпиа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одной из пресс-конференций В.В.Путин сказал:   «Если мозги утекают, значит, они есть. Уже хорошо. Значит, они высокого качества, иначе они никому не были бы нужны и не утекали».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рамках этого направления провожу работу с одаренными детьми, активно поддерживаю их участие в предметных олимпиадах, предметных мини-проектах. Провожу классные часы на  тему «Это интересно знать»,  к которым прошу подготовить мини- сообщения. Провожу индивидуальную работу с отстающими учениками, строим индивидуальные маршруты «Исправления ситуаций». На конец 2015-2016 учебного года, все 25 учащихся 8-г успешно освоили программу и, переведены в 9 класс.</w:t>
      </w:r>
    </w:p>
    <w:p>
      <w:pPr>
        <w:pStyle w:val="Normal"/>
        <w:spacing w:lineRule="auto" w:line="240" w:before="280" w:after="280"/>
        <w:ind w:firstLine="708"/>
        <w:jc w:val="center"/>
        <w:rPr/>
      </w:pPr>
      <w:r>
        <w:rPr/>
        <w:t xml:space="preserve">Содержание деятельности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практическая конференция «Мир и мы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олимпиада школьник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Русский медвежонок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Занимательный английск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атематический б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ая игра «Кенгуру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ектной деятельности (создание мини-проектов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 «Умники и умницы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натоки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Для чего нужно учиться?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Через тернии к звездам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. Мир моих увлечен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ренинг. Решение интеллектуальных задач различной трудност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ворческие задания (дневники читателя, книжки-раскладушки, поэтические книжки, сочинения разных жанров, модели геометрических фигур, сообщения, доклады, рефера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кскурсии в библиотеку, в музе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ые конкурсы и викторин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выки конспектирования. Работа с научной статьей. Умение подготовить доклад. Анализ полученной информации. Аргументировано высказывать свою точку зрения.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Легко ли хорошо учиться?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Путь к успеху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. Великие ученые, великие открыт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кскурсии в библиотеку, в музе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урок информатики в рамках Всероссийской акции «Час к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урок «День славянской письменности и культуры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даю ОГЭ (знакомство с приложением «ЕГЭ с РО»).</w:t>
            </w:r>
          </w:p>
          <w:p>
            <w:pPr>
              <w:pStyle w:val="Style18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Беседа. Культура восприятия информации и ее воспроизведения. Культура монолога, диалога, дискуссии.  Культура постановки и разрешения проблем. </w:t>
            </w:r>
          </w:p>
          <w:p>
            <w:pPr>
              <w:pStyle w:val="Style18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ферирование. Работа с научной монографией. Формирование профильного мышления. Умение вести учебный диалог. Навык реценз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ультативы, клубы по интереса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Мир науки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ут «Отметка и оценка, разные вещи?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Интеллектуальное богатство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 Как подготовиться к экзамену. Советы в помощь выпускник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делирование интеллектуа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кскурсии в библиотеку, в музеи, ВУЗы</w:t>
            </w:r>
          </w:p>
        </w:tc>
      </w:tr>
    </w:tbl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4. Гармония души и тела (здоровьесберегающее воспитание):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/>
        <w:t>Цель: создание условий для формирования у учащихся понимания ценности здоровья, освоение норм и образцов здорового образа жизни, обеспечение правильного физического развития, включенность детей и подростков в занятия современными видами спорт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ые установ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оспит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формы воспитательных мероприяти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 физическое и психическ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ление к здоровому образу жизн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учащихся сформировано ценностное отношение к своему здоровью, здоровью близких и окружающих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имеют элементарные представления о важности морали и нравственности в сохранении здоровья человека;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имеют личный опыт здоровьесберегающей деятельност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имеют представления о рол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знают о возможном негативном влиянии компьютерных игр, телевидения, рекламы на здоровье человек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представления о единстве и взаимовлиянии различных составляющих здоровья человека 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понимание важност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интерес к прогулкам на природе, подвижным играм, участию в спортивных соревнованиях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представления об оздоровительном влиянии природы на человека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представления о возможном негативном влиянии компьютерных игр, телевидения, рекламы на здоровье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ть потребность в соблюдении правил личной гигиены, режима дня, здорового пит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беседы, просмотр учебных фильмов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тречи со спортсменами, тренерам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гулки на природе, походы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ортивные секци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вижные игры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ортивные соревнования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лассные ча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ни здоровья.</w:t>
            </w:r>
          </w:p>
        </w:tc>
      </w:tr>
    </w:tbl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чи  учителем физической культуры, данное направление имеет для меня большое значение. Не реже двух раз в году мы с ребятами ходим в поход в «Мухин сад», неоднократно посещали аквапарк «Н2О», где приняли участие в мини-соревнованиях по плаванию, в 2015 и 2016  году посетили батутно- акробатический центр «Вверх», где совместно с тренерами, ребята пробовали выполнять сложные перевороты и прыжки, не только на батуте, но и на акробатической дорожке. 8 учащихся нашего класса занимаются в спортивных секциях, а некоторые из них уже добились высоких результатов.  В 2016 году двое учащихся нашего класса Шевцов Игорь и Коломыдченко Илья, успешно пройдя вступительные испытания, поступили в Училище Олимпийского резерва г.Ростова-на-Дону, где продолжают показывать высокие результаты на уровне России. В 2015 году наши ребята приняли участие во Всероссийской зарядке, принимают участие в районных и внутришкольных соревнованиях. Что касается профилактики ЗОЖ, то провожу такие классные часы как «Я выбираю спорт», «Я за здоровый образ жизни», «Нет вредным привычкам» с просмотром социальных видеороликов. В сентябре 2015 года состоялся двух-дневный поход в «Зайцевку». В 2015 и 2016 году проведено родительское собрание с привлечением школьного врача, в план каждого родительского собрания вношу вопрос Охраны жизни и здоровья обучающихся, так как считаю, что только совместными усилиями, можно воспитать здоровое поколение.</w:t>
      </w:r>
    </w:p>
    <w:p>
      <w:pPr>
        <w:pStyle w:val="Normal"/>
        <w:spacing w:lineRule="auto" w:line="240" w:before="280" w:after="280"/>
        <w:ind w:firstLine="708"/>
        <w:jc w:val="center"/>
        <w:rPr/>
      </w:pPr>
      <w:r>
        <w:rPr/>
        <w:t xml:space="preserve">Содержание деятельности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между классами по пионерболу, волейболу, баскетболу, футбол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атлетическая эстафет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вредных привыче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мероприятия, подвижные игр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ансеризация учащих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 ГТ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Спорт, как альтернатива вредным привычкам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врач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акция «Кросс Нац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программа «За здоровый образ жизни», «Профилактика наркомани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учащихся в спортивные секции, детские объединения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общения. Жизнь как ценность. Умение ценить жизнь свою и окружающи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Вредные привычки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 «Сам себе врач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остроты зр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В здоровом теле- здоровый дух!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очинений по ЗО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лакатов «Режим дня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бедить стресс? Тестирование на стрессоустойчивос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Суд над вредными привычками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общения. «Как победить пристрастие к вредным привычкам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лакатов «Спорт- это жизнь!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очинений «Как быть здоровы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Возьми за правило быть здоровым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. Жизнь и здоровье человека. Быть сильным и ловким. Не хочу быть наркоманом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ая беседа «Образ жизни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медицинскими работник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коллекция «Беда зовется наркоманией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Девчонкам о девчонках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омпьютер. Как сделать общение полезны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ind w:firstLine="708"/>
        <w:rPr/>
      </w:pPr>
      <w:r>
        <w:rPr>
          <w:rFonts w:cs="Times New Roman" w:ascii="Times New Roman" w:hAnsi="Times New Roman"/>
          <w:b/>
          <w:sz w:val="32"/>
          <w:szCs w:val="32"/>
        </w:rPr>
        <w:t>5. Общение без границ (социокультурное и медиакультурное воспитание):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/>
        <w:t>Цель: создание условий для развития социального партнерства и толерантного отношения друг к другу, приобретение опыта участия в социально значимых проектах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ые установ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оспит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формы воспитательных мероприяти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ерантность; свобода совести и вероисповедания; национальная идентичность; народ и этнос;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формировано представление о таких понятиях как: «толерантность», «миролюбие», «гражданское согласие», «социальное партнерство», развитие опыта противостояния таким явлениям как «социальная агрессия», «межнациональная рознь», «экстремизм», «терроризм», «фанатизм» (например, на этнической, религиозной, спортивной, культурной или идейной почве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ют опытом восприятия, производства и трансляции информации, пропагандирующей принципы межкультурного сотрудничества, культурного взаимообогащения, духовной и культурной консолидации общества, и опыта противостояния контркультуре, деструктивной пропаганде в современном информационном пространств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представления о единстве и взаимовлиянии различных составляющих здоровья человека 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понимание важност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интерес к прогулкам на природе, подвижным играм, участию в спортивных соревнованиях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представления об оздоровительном влиянии природы на человека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представления о возможном негативном влиянии компьютерных игр, телевидения, рекламы на здоровье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ть потребность в соблюдении правил личной гигиены, режима дня, здорового пит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беседы, просмотр учебных фильмов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тречи со спортсменами, тренерам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гулки на природе, походы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ортивные секци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вижные игры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ортивные соревнования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лассные ча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ни здоровья.</w:t>
            </w:r>
          </w:p>
        </w:tc>
      </w:tr>
    </w:tbl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факт, что все мы принадлежим к единому российскому народу, объясняю детям из русских, армянских, азербайджанских и иных семей. Национальная российская идентичность не поглощает этническую идентичность человека, а дополняет ее, расширяет и конкретизирует.</w:t>
      </w:r>
    </w:p>
    <w:p>
      <w:pPr>
        <w:pStyle w:val="Normal"/>
        <w:spacing w:lineRule="auto" w:line="240" w:before="280" w:after="280"/>
        <w:ind w:firstLine="708"/>
        <w:jc w:val="center"/>
        <w:rPr/>
      </w:pPr>
      <w:r>
        <w:rPr/>
        <w:t xml:space="preserve">Содержание деятельности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150 культур До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Воспитан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Наши соседи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Те, кто живут рядом с нами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общения «Мы такие разные?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 «Кухни народов мир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ая постановка «Сказки народов мир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«Вместе- мы сила! Дон многонациональны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Учимся жить в многоликом мире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Народы Северного Кавказа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материалов «Донское казачество. Быт, традиции, ритуалы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ем «Привет» на разных языках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Игры Донских казаков, общее и различное с другими народами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матических классных часов по проблеме воспитания толерантности у учащихся, по профилактике экстремизма, расовой, национальной, религиозной розн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Мир без конфронтаций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очинений «Толерантность — дорога к ми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гра «Давайте дружить народами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ьтесь,  я… урок-игра  определения национальности по предметам быта, ритуала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Наш большой дом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Мы живем в России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и сочинений «Моя малая Родин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 общения «Наш национальный менталите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 «Приемы эффективного общения».</w:t>
            </w:r>
          </w:p>
        </w:tc>
      </w:tr>
    </w:tbl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этого направления провожу классные часы «Мы такие разные», «Дон многонациональный». Проведено родительское собрание на тему «Безопасный интернет детям», где основной задачей является привлечение родителей к проблеме вовлечения детей в социальные сети Интернета. На классных часах объясняю ребятам, что Интернет ресурсами нужно пользоваться с умом, находить необходимую информацию, создавать социальные видеоролики. Для мобильного получения информации родителями и учениками класса, а также с целью отвлечь ребят от соц.сети «В контакте» мной создана группа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 xml:space="preserve">, где ребята и родители могут получить любые ответы на вопросы не только у педагога, но и друг у друга. </w:t>
      </w:r>
    </w:p>
    <w:p>
      <w:pPr>
        <w:pStyle w:val="Normal"/>
        <w:spacing w:before="0" w:after="280"/>
        <w:ind w:firstLine="708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Культурный уголок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(культуротворческое и эстетическое воспитание)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/>
        <w:t>Цель: создание условий для формирования способности к эмоциональному восприятию прекрасного, формирования аккуратности, эстетического вкуса,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ые установ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оспит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формы воспитательных мероприяти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ота, гармония. Самовыражение личности в творчестве и искусстве. Эстетическое развитие личност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ценностное отношение к прекрасному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ие видеть и ценить красоту в природе, быту, спорте и творчестве людей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имеют представления об эстетических и художественных ценностях отечественной культуры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ореализация в различных видах творческой деятельности, формирование потребности и умения выражать себя в доступных видах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тивация к реализации эстетических ценностей в пространстве образовательного учреждения и семь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итание чувства прекрасного, развитие творческого мышления, художественных способностей, формирование эстетических вкусов, идеалов 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понимание значимости искусства в жизни каждого гражданина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культуры общения, эстетического участия в меропри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беседы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скурси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атральные постановки, литературно-музыкальные композиции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удожественные выставки, уроки этики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лассный час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смотр учебных фильмов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здники, коллективные игры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ворческие прое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мы с ребятами принимаем участие в творческих конкурсах, различного уровня. Организуем праздники с привлечением родителей и других членов семьи. Посещаем театры и музеи. Когда в этом году я спросила: «Куда бы вы хотели поехать на зимние каникулы», получила единодушный ответ «В театр!», и это моя маленькая победа!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задания по предмета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учреждений культур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скурсий по историческим места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творческих конкурсах, выставках, концертах, фестиваля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мероприятия с библиоте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учащихся в ДО, секции, клуб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ота в жизни человека. Понятие прекрасного. Бывают ли некрасивые люди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общения «Искусство как пространство создания прекрасного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материалов «Красота в живописи, музыки, архитектуре, литературе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Уроки этики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 рисунков «Мамины глаза, папина улыбка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На кого мне хочется быть похожим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Народные праздники и обряды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Уроки этики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«Правила хорошего то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Убеждения человека и его поступки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серьезная и легкая: проблемы, суждения, мнения» (проект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лакатов «Прекрасная сторо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й вечер «Приглашаем вас на бал».</w:t>
            </w:r>
          </w:p>
        </w:tc>
      </w:tr>
    </w:tbl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7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Безопасный мир (правовое воспитание и культура безопасности)</w:t>
      </w:r>
      <w:r>
        <w:rPr>
          <w:rFonts w:cs="Times New Roman" w:ascii="Times New Roman" w:hAnsi="Times New Roman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/>
        <w:t>Цель: создание условий для формирования глубокого понимания конституционного права, политических и правовых событий в обществе и государстве, ознакомление с законами государства, с культурой безопасност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ые установ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оспит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формы воспитательных мероприяти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 в быту, на улице, местах большого скопления людей. Безопасный мир. Безопасный дом. Информационная безопасноть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навыков безопасного поведения в различных ситуациях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паганда безопасного поведения в различных ситуациях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имеют знания ПДД, ПБ, правил поведения в случае возникновения нестандарт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нательное соблюдение различных правил безопасности;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понимание сознательности при соблюдении правил безопасност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знаний в области ПДД и ПБ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влечение учащихся в отряды ДЮП, ЮИ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беседы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скурсии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гитбригадные выступления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роки безопасност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лассный час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смотр учебных фильмов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ворческие прое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треча с представителями ОППН, сотрудниками ВДПО, ГИБДД, МЧС.</w:t>
            </w:r>
          </w:p>
        </w:tc>
      </w:tr>
    </w:tbl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 ребят являются членами ДЮП, а 4 являются членами отряда ЮИД. Оба отряда являются победителями районных и областных конкурсов. Ребята проводят профилактическую работу среди учащихся не только младших классов, но и старших, а также выступают на родительских собраниях. В этом учебном году в нашей школе прошла акция «Автокресло- детям!», посвященная проблеме безопасной перевозке детей, где ребята приняли активное участие. Проведены родительские собрания с привлечением сотрудника ОППН, социального педагога школы Лесничей Антонины Васильевны. Особое внимание уделяю профилактике правонарушений среди подростков, на классных часах </w:t>
      </w:r>
      <w:r>
        <w:rPr/>
        <w:t>провожу дискуссии на тему «Кто прав?», где выношу на обсуждение разные ситуации, возникающие в подростковой среде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пожарно-прикладному спорт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агитбригады ДЮП, ЮИ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профилактических мер по ПДД и ОБЖ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Внимание, дети!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конкурс «Мы с пожарными-друзь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«Таланты и поклонники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итбригадное выступление «Твои помощники- ЮИД и ДЮП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икторине по ПД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Всегда на зеленый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итбригадное выступление «Пусть знает каждый гражданин, пожарный номер- 01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евнования велосипедистов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 «ПДД мы соблюдаем, правила отлично знаем!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евнования на лучшего регулировщик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ое представление «Спички не тронь, в спичках- огон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итбригадное выступление ЮИД, ДЮП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 по ПДД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«Лесные пожары. Причины появления, профилактик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общения «Терроризм- угроза обществу!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при возникновении нестандарт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творческих работ «Жить без Опасностей».</w:t>
            </w:r>
          </w:p>
        </w:tc>
      </w:tr>
    </w:tbl>
    <w:p>
      <w:pPr>
        <w:pStyle w:val="Normal"/>
        <w:spacing w:before="0" w:after="280"/>
        <w:ind w:firstLine="70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8. Семь-Я (воспитание семейных ценностей): </w:t>
      </w:r>
    </w:p>
    <w:p>
      <w:pPr>
        <w:pStyle w:val="Normal"/>
        <w:spacing w:before="0" w:after="280"/>
        <w:ind w:firstLine="708"/>
        <w:jc w:val="both"/>
        <w:rPr/>
      </w:pPr>
      <w:r>
        <w:rPr/>
        <w:t>Цель: создание условий для активного и полезного взаимодействия школы и семьи по вопросам воспитания учащихся; формирования у детей и родителей позитивных семейных ценностей; преодоление негативных тенденций в воспитании учащихся в отдельных семьях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ые установ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оспит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формы воспитательных мероприяти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ья, родители. Семейные ценности. Традиции семьи.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нятия семейные отношения, семейные ценност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знают традиции своей семьи, бережно к ним относится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имеют нравственно-эстетический опыт общения с разными поколениями внутри семь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умеют анализировать свои поступки, умеют строить отношения с другими людьми, членами своей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представления о семейных ценностях, семейных отношениях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итывать уважительное отношение к родителям, бабушкам и дедушкам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итывать бережное отношение к семейным традиц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беседы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тречи с родителям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лассные часы, совместно с родителям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здники и меропри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дительские собрания</w:t>
            </w:r>
          </w:p>
        </w:tc>
      </w:tr>
    </w:tbl>
    <w:p>
      <w:pPr>
        <w:pStyle w:val="Normal"/>
        <w:spacing w:before="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мья- важнейший социальный институт. А.П.Чехов писал: «Дети святы и чисты. Даже у разбойников и крокодилов они состоят в ангельском чине. Нельзя делать их игрушкою своего настроения: то нежно лобызать, то бешено топать на них ногами...» Однажды я задала ребятам написать мини-сочинение- счастливая семья это-, а затем прочитала лучшие на родительском собрании. И какого было удивление родителей, когда они услышали слова своих детей о заботе, любви и верности, совместных мероприятиях и о том, что хорошо, когда все дома и пахнет сдобой. Проведен  классный час «История моей семьи», на котором ребята рассказали о ярких моментах в жизни своей семьи. На родительское собрание была приглашена Свириденко Ольга Викторовна- школьный психолог. На особом контроле находится семья Моргуль Полины, совместно с социальным педагогом, разработан план работы с посещением семьи, и приглашением мамы Полины на Совет профилактик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ы для родителе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совместно с род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, выставки, фестивал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рисунков «Дерево моей семьи»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проект «Традиции моей семьи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«Папа, мама, я- спортивная семья!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Вместе- мы сила!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фоторабот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творческих работ «Моя большая и дружная семья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семейных мультфильмов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учащихся «Праздники моей семьи»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Бабушки и дедушки».</w:t>
              <w:tab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видеороликов «Семейные ценности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резентаций «Старшее поколение моей семьи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 самом главно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Ответственность перед своей семьей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 «Как мы общаемся с родителя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 защитой презентаций «Семейные традиции и профессии».</w:t>
            </w:r>
          </w:p>
        </w:tc>
      </w:tr>
    </w:tbl>
    <w:p>
      <w:pPr>
        <w:pStyle w:val="Normal"/>
        <w:spacing w:before="0" w:after="28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28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28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9. Коммуникативная культура (формирование коммуникативной культуры):</w:t>
      </w:r>
    </w:p>
    <w:p>
      <w:pPr>
        <w:pStyle w:val="Normal"/>
        <w:spacing w:before="0" w:after="280"/>
        <w:ind w:firstLine="708"/>
        <w:jc w:val="both"/>
        <w:rPr/>
      </w:pPr>
      <w:r>
        <w:rPr/>
        <w:t>Цель: Создание условий для позитивного общения учащихся в школе и за её пределами, для проявления инициативы и самостоятельности, ответственности, искренности и открытости в реальных жизненных ситуациях, интереса к внеклассной деятельности на всех возрастных этапах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ые установ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оспит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формы воспитательных мероприяти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ние; убеждение; ораторское искусство; мобильность и коммуникабельность;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активно включены в коллективную творческую деятельность ученическ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имеют свою точку зрения, способны к самовыражению;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условия для формирования опыта восприятия, производства и трансляции информации, культурного взаимообога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вопросов и ответов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ут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 ораторского мастерств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ыборная агитация (в рамках выборов в органы ученического самоуправл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олодежных движениях, ДО, волонтерской деятельности.</w:t>
            </w:r>
          </w:p>
        </w:tc>
      </w:tr>
    </w:tbl>
    <w:p>
      <w:pPr>
        <w:pStyle w:val="Normal"/>
        <w:spacing w:before="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8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сожалению, подростки часто испытывают трудности в общении. Не всегда могут наладить контакт с другими людьми; не умеют контролировать свои эмоции и поведение (особенно, в конфликтной ситуации); не хотят понять и выслушать точку зрения другого человека. Коммуникативные компетенции формирую в ходе проведения классных часов, совместных школьных мероприятий, через участие в смотрах, конкурсах, выставках изобразительного и декоративно-прикладного творчества, через привлечение ребят в ШССУ, вовлечение ребят в работу школьного пресс-центра и видео-газеты «Четверка». </w:t>
      </w:r>
    </w:p>
    <w:p>
      <w:pPr>
        <w:pStyle w:val="Normal"/>
        <w:spacing w:before="0" w:after="28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0. Зеленый мир (экологическое воспитание)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: создание условий для воспитания бережного и уважительного отношения к природе, развития творческих способностей, интереса к окружающему миру, расширения кругозора учащихс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ые установ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оспит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формы воспитательных мероприяти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ая среда; бережное отношение к природе; Природа; мир вокруг нас; планета Земля; живое и неживое; забота о будущем; сохранение природных ресурсов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учащихся сформировано бережное отношение к природе, окружающему миру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формировано компетентное отношение к результатам деятельности человека, затрагивающей и изменяющей экологическую ситуацию на локальном и глобальном уровн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но понятие экологической культуры, навыков безопасного поведения в природной и техногенной среде;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ормирование ценностного отношения к природе, к окружающей среде, бережного отношения к процессу освоения природных ресурсов региона, страны, планеты;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ормирование ответственного и компетентного отношения к результатам производственной и непроизводственной деятельности человека, затрагивающей и изменяющей экологическую ситуацию на локальном и глобальном уровнях, формирование экологической культуры, навыков безопасного поведения в природной и техногенной сред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словий для развития опыта многомерного взаимодействия учащихся общеобразовательных учреждений в процессах, направленных на сохранение окружающей сред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десант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, лекци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ы.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целью экологического воспитания учащихся была организована поездка в Областной экологический центр, где ребята приняли участие  мероприятии, посвященному бережному отношению к питьевой воде. На практике смогли увидеть все этапы очистки воды. Проведены классные часы «Земля- наш общий дом», «То, что останется после нас…», посвященные вопросам бережного отношения к природе и природным ресурсам.</w:t>
      </w:r>
    </w:p>
    <w:p>
      <w:pPr>
        <w:pStyle w:val="Normal"/>
        <w:spacing w:before="0" w:after="280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направл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в экологические центры, школу кинологов, Водокана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месячни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акц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: «Покормите птиц зимой», «Зеленая планета», «Наш мир в твоих руках», «Вода- источник жизни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кул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по раздельному сбору отходов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проект «Маленькое дело для моей Родины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знатоков «О братьях наших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их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конкурс «Вода – источник жизни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Зеленый мир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поделок из природных материалов «Дары прир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КВН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фоторабо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Пластиковые бутылки. Вторичное использование.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итбригадное выступление «Экологическая тревога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очинений «О братьях наших меньши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видеороликов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Голоса природы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Сохрани зеленый мир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дес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нтёрская деятельность по очистки родников, заповедных зон.</w:t>
            </w:r>
          </w:p>
        </w:tc>
      </w:tr>
    </w:tbl>
    <w:p>
      <w:pPr>
        <w:pStyle w:val="Normal"/>
        <w:spacing w:before="0" w:after="28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28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11.Территория добра и дружбы (нравственное и духовное воспитание): </w:t>
      </w:r>
    </w:p>
    <w:p>
      <w:pPr>
        <w:pStyle w:val="Normal"/>
        <w:spacing w:before="0" w:after="280"/>
        <w:ind w:left="720" w:hanging="0"/>
        <w:rPr/>
      </w:pPr>
      <w:r>
        <w:rPr/>
        <w:t>Цель: создание условий для развития внимательного и чуткого отношения к людям, культуры поведения, чувства долга и чести, уважения человеческого достоинства, приобщения к общечеловеческим ценностям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ые установ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оспит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формы воспитательных мероприяти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вере, духовной культуре. Нравственный выбор; жизнь и смысл жизн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осердие; честь, достоин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едливость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имеют представление о моральных нормах поведения, нравственных поступках и этических нормах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имеют нравственно-эстетический опыт взаимодействия с людьми разного возраста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неравнодушны к проблемам других людей, умеют сочувствовать человеку, находящегося в трудной жизненной ситуации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учащихся сформирована способность эмоционально реагировать на негативные проявления в обществе, анализировать нравственную сторону своих поступков и поступков других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итывать уважительное отношение к людям разных возрастов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способность к установлению дружеских взаимоотношений в коллективе, основанных на взаимопонимании и взаимной поддержке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представления о религиозной картине мира, роли православной культуры в развитии Российского государства, в истории и культуре нашей стран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 обучающихся ценностных представлений о морали, об основных понятиях этики (добро и зло, истина и ложь, смысл и ценность жизни, справедливость, милосердие, проблема нравственного выбора, достоинство, любовь и др.)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у обучающихся представлений о духовных ценностях народов России, об истории развития и взаимодействия национальных культур;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у обучающихся набора компетенций, связанных с усвоением ценности многообразия и разнообразия культур, философских представлений и религиозных традиций, с понятиями свободы совести и вероисповедания, с восприятием ценности терпимости и партнерства в процессе освоения и формирования единого культурного пространства;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у обучающихся комплексного мировоззрения, опирающегося на представления о ценностях активной жизненной позиции и нравственной ответственности личности, на традиции своего народа и страны в процессе определения индивидуального пути развития и в социальной практик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 обучающихся уважительного отношения к традициям, культуре и языку своего народа и других народов Росс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беседы,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скурси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ции благотворительности, милосердия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ектная деятельность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лассный час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бое внимание уделяю духовно-нравственному воспитанию. Считаю его наиболее важным, так остальные направления так или иначе содержат в себе духовно-нравственные принцип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нцепции духовно-нравственного воспитания российских школьников прописано, что современный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циональный воспитательный иде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соконравственный, творческий, компетентный гражданин России, принимающий судьбу Отечества как свою личную, осознающей ответственность за настоящее и будущее своей страны, укорененный в духовных и культурных традициях российского нар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ховно-нравственное развитие школьников есть первостепенной важности задача современного воспитания, государственный заказ для общеобразовательной школы, что прописано в Законе «Об образовании» (Ст. 9, п. 6, 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Убежден, — подчеркивает В.В.Путин,  — что достижение необходимой динамики роста — проблема не только экономическая. Это проблема также политическая и, не побоюсь этого слова, в определенном смысле идеологическая. Точнее, идейная, духовная, нравственная. Причем последний аспект на современном этапе мне представляется особенно значимым с точки зрения консолидации российского общества»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ы классные часы: «Чем дальше в будущее входим, тем больше старым дорожим…», «Мои жизненные ценности», «Вместе- мы сила!». В 2015-2016 учебном году участвуем в областном проекте «150 культур Дона», где представили еврейскую культуру. В рамках данного проекта приняли участие в мероприятиях, проведенных в х.Б.Салы, заняли почетное 2 место в спортивных состязаниях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ым и уникальным я считаю проведение диагностики духовно-нравственного воспитания учащихся с помощью разработанной мной «Методики оценки уровня духовно-нравственной воспитанности  учащихся», которая  позволит оценить эффективность уроков, направленных на воспитание духовно-нравственных качеств. Подходит для обучающихся 5-7 классов и может применяться в любой образовательной области. Данная методика, включа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ос учащихся, наблюдения за учащимис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кетирование (оценивается по двум критериям: сформированного понятия, понятие не сформировано) 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ирование (тест незаконченные предложения, диагностика духовно-нравственной мотивации)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ся с данными материалами более подробно можно на сайте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s://nsportal.ru/pryadko-viktoriya-gennadevna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направл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клас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атер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дник инвалид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«Не будь равнодушен», «Ладошка добра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скурсий по историческим мес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творческих конкурсах, выставках, концертах, фестивалях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общения «Кто любит меня-кого люблю я?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«Мое отношение к другим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и определение критериев нравственной воспитанности учащихся класс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 добр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ассказов «Добрые руки человеческой помощи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авила честного поведения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Как стать порядочным человеком?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Нравственная культура человека. Правила приличия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час «Ежели вы вежли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нравственности  «Спеши делать добро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добрых поступков «Добро и зло в жизни человека. Доброе дело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Трудности в определении добр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общения «Дать списать- добрый поступок?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Зло. Злой человек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Хотим ли мы зла себе и другим?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общения «Откуда берутся добрые люди?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ут «Может ли существовать мир без зла?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ассказов о красоте поступков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«Межличностные отношения в нашей повседневной жизни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Что такое порядочность и честность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сочинений «Нормы нравственности в семье»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 «Искусство быть справедливым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Жизненно важные привычки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отивов нравственного повед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значит жить достойно?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материалов «Духовность- внутренний мир человека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 «Моральная оценка поступков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«Нравственные барьеры общения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очинений «Нравственные отношения одной семь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общения «Решения и поступки»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Заклю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ная выше воспитательная модель реализуется мною на протяжении  четырёх  лет, начиная с 2013 года по настоящее время. Полагаю, разработанная и реализуемая модель достаточно эффективна, результативна, характеризуется позитивной динамикой. Кроме того, реальные результаты и успехи, достигнутые в процессе реализации моей воспитательной модели, получили и продолжают получать положительные отзывы со стороны детей, их родителей, педагогической обще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- это создание, испытывающее потребность в воспитании и способное к воспитанию. (Лангефельд) Компетентный воспитатель совершенно намеренно, т.е. не случайно, влияет на воспитанника для достижения определенных целей. А я поставила перед собой четкую цель: создать условия для воспитания в каждом из своих воспитанников «Настоящего человека»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авах ребенк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"Об образовании в Российской Федерации" N 273-ФЗ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оспитания и социализации учащихся МБОУ СОШ №4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й процесс: изучение эффективности. Под ред. Е.Н.Степанова. – М., 2001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ые мероприятия по гуманитарно-правовому воспитанию. 5-10 классы. Н.Ф.Ромашина. – М., 2008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ому руководителю о воспитательной системе класса. Под ред. Е.Н.Степанова. – М., 2000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часы: 5, 6, 7, 8, 9 класс. А.В.Давыдова. – М., 2008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часы. Е.В.Савченко, О.Е.Жиренко. – М., 2006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 здоровье. П.П.Кочеганова, Ю.в.Науменко. – М., 2008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педагогические и информационные технологии в системе образования. Под ред. Е.С.Полат. – М., 2008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. И.А.Пашкович. – Волгоград, 2006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й себя. Г.К.Селевко. – М., 2006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собрания. 5-11 классы. Н.И.Дереклеева. – М., 2005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едагогический мониторинг уровня воспитанности. О.В.Белоусова. – М., 2008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классного руководителя. 5-11 классы. Н.И.Дереклеева.– М., 2002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ллектива класса. М.Ю.Савченко, Л.А.Обухова. – М.. 2006.</w:t>
      </w:r>
    </w:p>
    <w:p>
      <w:pPr>
        <w:pStyle w:val="Normal"/>
        <w:ind w:firstLine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32"/>
        <w:b/>
        <w:szCs w:val="3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Char">
    <w:name w:val="Char Знак Знак Char Char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pryadko-viktoriya-gennadevn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49:00Z</dcterms:created>
  <dc:creator>Макс410</dc:creator>
  <dc:description/>
  <cp:keywords/>
  <dc:language>en-US</dc:language>
  <cp:lastModifiedBy>Макс410</cp:lastModifiedBy>
  <dcterms:modified xsi:type="dcterms:W3CDTF">2017-09-10T10:24:00Z</dcterms:modified>
  <cp:revision>19</cp:revision>
  <dc:subject/>
  <dc:title/>
</cp:coreProperties>
</file>