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rongEmphasis"/>
          <w:sz w:val="28"/>
          <w:szCs w:val="28"/>
        </w:rPr>
        <w:t>Методическая разработка по экологическому воспитанию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sz w:val="28"/>
          <w:szCs w:val="28"/>
        </w:rPr>
        <w:t>«Наш дом - природа»</w:t>
      </w:r>
    </w:p>
    <w:p>
      <w:pPr>
        <w:pStyle w:val="Normal"/>
        <w:spacing w:lineRule="auto" w: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b w:val="false"/>
          <w:sz w:val="28"/>
          <w:szCs w:val="28"/>
        </w:rPr>
        <w:t>Предисловие</w:t>
      </w:r>
    </w:p>
    <w:p>
      <w:pPr>
        <w:pStyle w:val="Normal"/>
        <w:spacing w:lineRule="auto" w:line="36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Есть одна планета - сад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В этом космосе холодном.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Только здесь леса шумят,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Птиц, скликая перелетных.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Лишь на ней одной цветут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Ландыши в траве зеленой,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И стрекозы только тут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В речку смотрят удивленно. 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Береги свою планету - 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Ведь другой похожей нету!»</w:t>
      </w:r>
    </w:p>
    <w:p>
      <w:pPr>
        <w:pStyle w:val="Normal"/>
        <w:spacing w:lineRule="auto" w:line="360"/>
        <w:jc w:val="right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sz w:val="28"/>
          <w:szCs w:val="28"/>
        </w:rPr>
        <w:t>(Я. Аким)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В последние годы происходят существенные изменения в системе дошкольного образования. ФГОС призваны решать проблемы, связанные с повышением качества образования. Содержание образования в современном мире является приоритетной сферой, от которой зависит развитие человека, способного самостоятельно и сознательно строить свою жизнь в духе общечеловеческих ценностей, с учётом традиций своего народа. Одним из основных направлений</w:t>
      </w:r>
      <w:r>
        <w:rPr>
          <w:rStyle w:val="StrongEmphasis"/>
          <w:sz w:val="28"/>
          <w:szCs w:val="28"/>
        </w:rPr>
        <w:t xml:space="preserve"> воспитательно-образовательной работы детского сада является ознакомление дошкольников с природо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 сожалению, сегодня все чаще говорят об  ухудшении экологического состояния нашей планеты. Экологические проблемы требуют немедленного переосмысления исторически сложившейся в человеческом сознании установки, направленной на потребительское отношение к природе, изменения не только его поведения, но и смены ценностных ориентиров. Именно поэтому одной из актуальнейших вопросов современного общества является проблема формирования экологической культуры лич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дним из шагов на пути к ее решению может стать </w:t>
      </w:r>
      <w:r>
        <w:rPr>
          <w:bCs/>
          <w:sz w:val="28"/>
          <w:szCs w:val="28"/>
        </w:rPr>
        <w:t>экологическое воспитание</w:t>
      </w:r>
      <w:r>
        <w:rPr>
          <w:sz w:val="28"/>
          <w:szCs w:val="28"/>
        </w:rPr>
        <w:t xml:space="preserve"> подрастающего поко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sz w:val="28"/>
          <w:szCs w:val="28"/>
        </w:rPr>
        <w:t>О</w:t>
      </w:r>
      <w:r>
        <w:rPr>
          <w:sz w:val="28"/>
          <w:szCs w:val="28"/>
        </w:rPr>
        <w:t>сновной задачей экологического воспитания и образования является формирование экологической культуры и природоохранного сознания, фундамент которых составляют достоверные знания по экологии, эмоционально-положительное отношение к природе и практические умения, направленные на охрану природы. Формирование основ экологической культуры является важнейшим условием гармонично развитой личности. Чем раньше мы начинаем вводить в мир маленьких детей, тем успешнее будет происходить у них формирование культуры общения с миром природы.</w:t>
      </w:r>
      <w:r>
        <w:rPr>
          <w:rStyle w:val="Style15"/>
          <w:rFonts w:cs="Times New Roman"/>
          <w:color w:val="444444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 основе работы нашей группы  лежит программа Н.А. Рыжовой «Наш дом – природа» и программа С.Н. </w:t>
      </w:r>
      <w:r>
        <w:rPr>
          <w:sz w:val="28"/>
          <w:szCs w:val="28"/>
          <w:shd w:fill="FFFFFF" w:val="clear"/>
        </w:rPr>
        <w:t xml:space="preserve">Николаевой </w:t>
      </w:r>
      <w:r>
        <w:rPr>
          <w:rStyle w:val="Appleconvertedspace"/>
          <w:sz w:val="28"/>
          <w:szCs w:val="28"/>
          <w:shd w:fill="FFFFFF" w:val="clear"/>
        </w:rPr>
        <w:t>«</w:t>
      </w:r>
      <w:r>
        <w:rPr>
          <w:sz w:val="28"/>
          <w:szCs w:val="28"/>
          <w:shd w:fill="FFFFFF" w:val="clear"/>
        </w:rPr>
        <w:t>Юный эколог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бота по формированию интереса и </w:t>
      </w:r>
      <w:r>
        <w:rPr>
          <w:bCs/>
          <w:sz w:val="28"/>
          <w:szCs w:val="28"/>
        </w:rPr>
        <w:t>бережного отношения</w:t>
      </w:r>
      <w:r>
        <w:rPr>
          <w:sz w:val="28"/>
          <w:szCs w:val="28"/>
        </w:rPr>
        <w:t xml:space="preserve"> к миру природы ведется в тесной связи со специалистами ДОУ, и родителями воспитанников. Семья, как среда формирования личности, оказывает огромное влияние на формирование у ребенка основ экологического мировоззрения. Она является фундаментом нравственного воспитания, которое неразрывно связано с экологически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мною были определены пути реализации системы экологической работ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(экологизация развивающей среды, программно-методическое обеспечение)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новление содержания, форм и методов работы с детьми; внедрение методик экологии здоровья и здоровьесберегающих технологий обучения и воспитания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ологическое просвещение родител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группе я стараюсь уделять  большое  внимание экологическому воспитанию детей. Создаю условия для формирования у воспитанников экологического сознания, помогаю детям в формировании основ целостного восприятия мира, осмысления своего места в нем, сознания своей ответственности за него, воспитание терпимости и уважения к другим, умение сотруднича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своей работы по данному направлению мною была проведена диагностика детей на выявление уровня сформированности экологических знаний и анкетирование родителей. Проведенные мероприятия выявили необходимость проведения углубленной работы по данному направлению (предстоящая работа проводилась по 4 блокам: знания о мире животных; знания о растительном мире; знания о неживой природе; знания о временах года, отношение к миру природы)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лан-конспект культурно - досуговой деятельности с детьми старшего дошкольного возрас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Мы друзья природы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звать интерес к природе, закрепление знания детей о роли природы в жизни живых суще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здоровье, коммуникация, социализация,  художественное творчество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Воспитывать внимательное и доброжелательное отношение к окружающим (к природе, насекомым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Формировать новые экологические знания о насекомых, о нормах поведения в природе, побуждать детей к размышлениям, учить анализировать свои и чужие поступ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эмоциональную отзывчивость, развивать наблюдательность дошкольник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эмоциональной сфер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е творче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ть интерес к продуктив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навыки использования изобразительн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воображение и чувственное восприят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ёмы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актические</w:t>
      </w:r>
      <w:r>
        <w:rPr>
          <w:sz w:val="28"/>
          <w:szCs w:val="28"/>
        </w:rPr>
        <w:t xml:space="preserve"> - дидактические игры: «Ромашка»,</w:t>
      </w:r>
      <w:r>
        <w:rPr>
          <w:color w:val="2D2A2A"/>
          <w:sz w:val="28"/>
          <w:szCs w:val="28"/>
        </w:rPr>
        <w:t xml:space="preserve"> «Найди ошибки»</w:t>
      </w:r>
      <w:r>
        <w:rPr>
          <w:sz w:val="28"/>
          <w:szCs w:val="28"/>
        </w:rPr>
        <w:t>, игровое упражнение «Бабочки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глядные</w:t>
      </w:r>
      <w:r>
        <w:rPr>
          <w:sz w:val="28"/>
          <w:szCs w:val="28"/>
        </w:rPr>
        <w:t xml:space="preserve"> – работа с карточками, открытками, панн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ловесные </w:t>
      </w:r>
      <w:r>
        <w:rPr>
          <w:sz w:val="28"/>
          <w:szCs w:val="28"/>
        </w:rPr>
        <w:t>– беседа, чтение сказки, инсценирование отрыв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столы и стулья, диапроектор, ноутбук, шаблоны насекомых, цветов, деревьев, клей, музыка, шапочки воробья, дятла, изображения пейзажей, растений, животных, карточки с изображением правил поведения в природе.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совместной деятельности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«Бабочки»,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«Ромашка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панно «Сохраним родную природу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карточками, открытками, панн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 (восприятие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сказки,  инсценирование, бесе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зыкальное сопровождение игр и упражн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ка образов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77"/>
        <w:gridCol w:w="2548"/>
        <w:gridCol w:w="2481"/>
      </w:tblGrid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13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начинает совместную деятельность, приветствуя детей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ветствуют воспитателя и друг друга кивком голо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оложительный эмоциональный настрой в группе.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игру «Ромашка»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выполняют упражнение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 полученные знания детей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ет, что сегодня они будут беседовать  о природе. Чтение стихотворения В.Ор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 положительный настрой, активно включаются в предстоящую деятельность.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предлагает детям изготовить панно из готовых шаблонов.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t>Дети активно включаются в продуктивную деятельность, приклеивают готовые шаблоны под спокойную музыку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интерес к продуктивной деятельно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использования изобразительных средств, развивать воображение и чувственное восприятие.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отрывка из текста А. Плешакова «Знать и беречь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применять полученные знания</w:t>
            </w:r>
          </w:p>
        </w:tc>
      </w:tr>
      <w:tr>
        <w:trPr>
          <w:trHeight w:val="15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отрывка «Бабочки» из книги А.И.Маркушевича «Что такое? Кто такой?» с показом слайд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и внимательно смотря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 видеть необычное в привычном, вызывают чувства удивления и восхищения.</w:t>
            </w:r>
          </w:p>
        </w:tc>
      </w:tr>
      <w:tr>
        <w:trPr>
          <w:trHeight w:val="14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A2A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инсценирование отрывка из стихотворения Б. Брехта «Зимний разговор через форточку»</w:t>
            </w:r>
          </w:p>
          <w:p>
            <w:pPr>
              <w:pStyle w:val="Normal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t xml:space="preserve">Активно выполняют  роли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т эмоциональную выразительность, речь, память</w:t>
            </w:r>
          </w:p>
        </w:tc>
      </w:tr>
      <w:tr>
        <w:trPr>
          <w:trHeight w:val="12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A2A"/>
                <w:sz w:val="28"/>
                <w:szCs w:val="28"/>
              </w:rPr>
            </w:pPr>
            <w:r>
              <w:rPr>
                <w:iCs/>
                <w:color w:val="2D2A2A"/>
                <w:sz w:val="28"/>
                <w:szCs w:val="28"/>
              </w:rPr>
              <w:t>Работа   по карточкам</w:t>
            </w:r>
          </w:p>
          <w:p>
            <w:pPr>
              <w:pStyle w:val="Normal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t>Активно  размышляют о нормах поведения в природ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применять полученные знания</w:t>
            </w:r>
          </w:p>
        </w:tc>
      </w:tr>
      <w:tr>
        <w:trPr>
          <w:trHeight w:val="15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2D2A2A"/>
                <w:sz w:val="28"/>
                <w:szCs w:val="28"/>
              </w:rPr>
            </w:pPr>
            <w:r>
              <w:rPr>
                <w:iCs/>
                <w:color w:val="2D2A2A"/>
                <w:sz w:val="28"/>
                <w:szCs w:val="28"/>
              </w:rPr>
              <w:t xml:space="preserve">Составление клятвы  «Друга Природы».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t>Активно анализируют свои и чужие поступки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внимательное и доброжелательное отношение к миру природы.</w:t>
            </w:r>
          </w:p>
        </w:tc>
      </w:tr>
      <w:tr>
        <w:trPr>
          <w:trHeight w:val="1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2D2A2A"/>
                <w:sz w:val="28"/>
                <w:szCs w:val="28"/>
              </w:rPr>
              <w:t>Исполнение песни  В. Я. Шаинского  «Улыбка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t>Активно исполняют песн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т эмоциональную выразительность, речь, память</w:t>
            </w:r>
          </w:p>
        </w:tc>
      </w:tr>
      <w:tr>
        <w:trPr>
          <w:trHeight w:val="20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совместной деятельности  </w:t>
            </w:r>
          </w:p>
          <w:p>
            <w:pPr>
              <w:pStyle w:val="Normal"/>
              <w:rPr>
                <w:iCs/>
                <w:color w:val="2D2A2A"/>
                <w:sz w:val="28"/>
                <w:szCs w:val="28"/>
              </w:rPr>
            </w:pPr>
            <w:r>
              <w:rPr>
                <w:iCs/>
                <w:color w:val="2D2A2A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t>Дети делятся своими впечатлениями о проведенном мероприятии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нализировать  и применять полученные знания, рефлексировать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чале своей работы мною было проведено наблюдение , которое показало, что работа по воспитанию экологической культуры у детей осуществлялась не систематически, не была достаточно оснащёна развивающая среда, мало места отводилось наблюдениям, практической деятельности, играм и другим видам деятельности экологического характе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кетирования показали, что родители, имея определенный запас знаний об экологическом поведении, зачастую сами не соблюдают правила поведения в природе, что свидетельствует о низком уровне развития их экологического сознания (Приложение № 1 - анкета для родителе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проблем привело к необходимости систематизировать имеющийся материал по теме экологическое воспитание дошкольников, создать систему, которая бы пронизывала все виды детской деятельности и была направлена на решение следующих задач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витие положительных нравственных качеств, побуждающих детей к соблюдению норм поведения в природе, в обществ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этических и эстетических чувств, развитие эмоц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познавательных, практических и творческих умений экологического характер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роении системы экологической работы я обратила особое внимание на следующие основные направления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о-познавательное направление включает цикл познавательных мероприятий, которые способствуют более глубокому расширению экологических знаний воспитанников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знавательно-развлекательное направление ставит целью знакомство детей с компонентами живой и неживой природы, влияние деятельности человека на эти компоненты в игровой занимательной форме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ое направление - изучение растительного и животного мира, ландшафтов родного края, связанное с практическими делами (акции природоохранного характера, работа на огороде, подкормка птиц, посадка цветников и др.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следовательское направление осуществляется в рамках проектной деятельности, экскурсий, наблюдений, опыт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учающий процесс был организован так, чтобы ребенок имел возможность сам задавать вопросы, выдвигать свои гипотезы, не боясь сделать ошибку. Для создания интереса дошкольников к природе и достижения результата в своей работе использую эмоционально привлекательные для детей виды деятельности</w:t>
      </w:r>
      <w:r>
        <w:rPr>
          <w:color w:val="000000"/>
          <w:sz w:val="28"/>
          <w:szCs w:val="28"/>
        </w:rPr>
        <w:t>: игры, сочинение и обыгрывание экологических сказок, создание проблемных ситуаций и их решение, проектную деятельность, экспериментирование, мероприятия совместно с родителями и многое друго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Большое значение в решении поставленных задач имеет </w:t>
      </w:r>
      <w:r>
        <w:rPr>
          <w:bCs/>
          <w:sz w:val="28"/>
          <w:szCs w:val="28"/>
        </w:rPr>
        <w:t>предметно-развивающая среда</w:t>
      </w:r>
      <w:r>
        <w:rPr>
          <w:sz w:val="28"/>
          <w:szCs w:val="28"/>
        </w:rPr>
        <w:t xml:space="preserve"> групповой комнаты, которая создана нами совместно с родителями воспитанников. Была изготовлена зеленая полянка на которой выросло деревце и был построен дом (на домике можно вывесить детские рисунки по книге того или иного автора, пейзажи и многое другое). Сюда с приходом весны прилетают птицы (макеты изготавливают дети), а осенью кружат стаи перелетных птиц, дети знакомятся с цветами, насекомыми и другим материалом. Информация и оформление меняется в зависимости от темы или от желаний детей (их интереса)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или стеллажи для детских работ из природного, бросового материала (дети с удовольствием мастерят оригинальные поделки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натными растениями был пополнен уголок природы, сделаны модели для ознакомления воспитанников с миром растений, подобраны дидактические игры, иллюстрации по теме «Растения», изготовлены альбомы: «Первоцветы», «Дикорастущие растения», «Красная книга растений», «Что такое хорошо, а что такое плохо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уголок книги были приобретены, подарены родителями ребятишек  </w:t>
      </w:r>
      <w:r>
        <w:rPr>
          <w:bCs/>
          <w:sz w:val="28"/>
          <w:szCs w:val="28"/>
        </w:rPr>
        <w:t>детские энциклопед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ироде, подобран большой литературный материал о растениях (стихи, рассказы, поговорки, сказки), изготовлен альбом загадок о растения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сь процесс непосредственно образовательной деятельности построен в форме игры, она позволяет усилить интерес детей к исследовательской, познавательной деятельности. Мы отправляемся в различные путешествия, ищем клад, опускаемся на морское дно, идем по следу, дружим с цветами, проводим опыты с объектами природы, знакомимся с круговоротом воды в природе и т. п. Использую в познавательном процессе современные методы и приемы в зависимости от возраста детей и его индивидуальных способност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креплять полученные знания лучше всего на </w:t>
      </w:r>
      <w:r>
        <w:rPr>
          <w:bCs/>
          <w:sz w:val="28"/>
          <w:szCs w:val="28"/>
        </w:rPr>
        <w:t>практике</w:t>
      </w:r>
      <w:r>
        <w:rPr>
          <w:sz w:val="28"/>
          <w:szCs w:val="28"/>
        </w:rPr>
        <w:t>, в повседневной жизни для этого проводились дидактические игры («Укрась деревце», «Кто, где живет», «Четвертый лишний», «Зеленая аптека», «Листочек потерялся» и др.), игры-драматизации («Как поссорились растения», «Дерево, цветок и кустик», «Цветочная полянка», «Одуванчик» и др.), совместная трудовая деятельно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ведение опытов и экспериментов, в ходе которых дошкольники могли увидеть, как растение пьет воду, что сначала появляется из семени. </w:t>
      </w:r>
      <w:r>
        <w:rPr>
          <w:bCs/>
          <w:sz w:val="28"/>
          <w:szCs w:val="28"/>
        </w:rPr>
        <w:t>Опыты и эксперименты</w:t>
      </w:r>
      <w:r>
        <w:rPr>
          <w:sz w:val="28"/>
          <w:szCs w:val="28"/>
        </w:rPr>
        <w:t xml:space="preserve"> не только способствовали развитию у детей познавательной активности, но и воспитывали доброжелательное отношение к живой природ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Демонстрация моделей</w:t>
      </w:r>
      <w:r>
        <w:rPr>
          <w:sz w:val="28"/>
          <w:szCs w:val="28"/>
        </w:rPr>
        <w:t xml:space="preserve"> и работа с ними помогла дошкольникам научиться выделять существенные признаки представителей растительного мира, устанавливать простейшие причинно-следственные связи. Особенно запомнились детям </w:t>
      </w:r>
      <w:r>
        <w:rPr>
          <w:bCs/>
          <w:sz w:val="28"/>
          <w:szCs w:val="28"/>
        </w:rPr>
        <w:t>экскурсии</w:t>
      </w:r>
      <w:r>
        <w:rPr>
          <w:sz w:val="28"/>
          <w:szCs w:val="28"/>
        </w:rPr>
        <w:t xml:space="preserve"> в лесополосу, на речку совместно с родителя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ующие атрибуты появились в музыкальном уголке: веночки, листья, цветы, маски, шапочки для исполнения танцев и аудиозаписи с музыкой и песнями о природ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обая роль при ознакомлении детей с миром растений была отведена музыке. На </w:t>
      </w:r>
      <w:r>
        <w:rPr>
          <w:bCs/>
          <w:sz w:val="28"/>
          <w:szCs w:val="28"/>
        </w:rPr>
        <w:t>музыкальных занятиях</w:t>
      </w:r>
      <w:r>
        <w:rPr>
          <w:sz w:val="28"/>
          <w:szCs w:val="28"/>
        </w:rPr>
        <w:t xml:space="preserve"> воспитанники с удовольствием слушали произведения о природе, передавали образы растений в музыкально-ритмических танцевальных движениях и психологических этюдах. Формированию у дошкольников интереса и бережного отношения к миру растений способствует также ежегодно организуемая музыкальным руководителем совместно с воспитателями и родителями воспитанников «Неделя театра», в рамках которой дети показывают тематические постановки. С инструктором по физической культуре мы закрепляли знания о представителях растительного и животного мира в подвижных играх и физических упражнения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знания о представителях растительного мира дошкольники выражали в </w:t>
      </w:r>
      <w:r>
        <w:rPr>
          <w:bCs/>
          <w:sz w:val="28"/>
          <w:szCs w:val="28"/>
        </w:rPr>
        <w:t>художественно-творческой деятельности</w:t>
      </w:r>
      <w:r>
        <w:rPr>
          <w:sz w:val="28"/>
          <w:szCs w:val="28"/>
        </w:rPr>
        <w:t>. Так, следуя основному методическому принципу - одухотворение природных явлений, я помогала детям представить мир в виде образов. Дошкольники учились наделять образными характеристиками объекты природы, которые они видят (цветы, деревья, травы), отображая их чувства и настроение в рисунках: «Волшебный цветочек», «Веселые листочки», «Носит одуванчик желтый сарафанчик», «Зеленая красавица», «Рябина кудрявая», «Молодое деревце», «Кто под кустиком сидит». Детские работы, выполненные в разнообразной технике, в том числе и нетрадиционной, свидетельствовали не столько о развитии художественно-творческих способностей детей, сколько о сформированности у них знаний и интереса к миру растений. В своих работах воспитанники отображали представителей растительного мира и свои знания о них. На протяжении всей работы по формированию интереса и бережного отношения к миру растений особое внимание уделялось индивидуальной форме работы с детьми, то есть осуществлялся ндивидуальный подход в работе с дошкольник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 конечно без внимания я не могла оставить родителей своих помощников в  этой нелегкой работе. Проводили консультации, участвовали в природоохранных акциях, экологических праздниках («Сохраним зеленую красавицу», «Берегите первоцветы», «Белая березонька», «Мы -друзья природы»; конкурсах: «Цветочек для друга», «Золотая осень», «Весеннее настроение»; фотоконкурсе: «Разноцветный мир»; показ экологической сказки; совместные экскурсии; участие в озеленении участка (посадка деревьев, оформление цветочных клумб). Результатом совместной работы с родителями явилось не столько повышение уровня экологических знаний дошкольников и поддержание их интереса к миру растений, сколько осознание родителями важности формирования данных знаний у дет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нних лет (со 2 младшей группе)  использую метод экспериментирования. Главное достоинство этого метода заключается в том, что он дает детям реальные представления о различных сторонах изучаемого объекта, о его взаимоотношениях с другими объектами и со средой обитания. </w:t>
        <w:br/>
        <w:t xml:space="preserve">Знания, почерпнутые не из книг, а добытые самостоятельно, всегда являются осознанными и более прочными. Были проведены проекты: «Чудеса природы», «Что такое растение?», «Насекомое», «Планета земля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а придумана «Тропинка Дядюшки АУ». Тропинка проходит по  территории детского сада, по интересным природным объектам. Нами был составлен альбом экологической тропинки: описали все объекты (где растут, особенности, строение), собрали гербарии, дети нарисовали рисунки. В зависимости от времени года ребята наблюдали за изменениями, происходящими с растениями, отмечали как «зеленые подопечные» переносят изменения погоды, сколько листочков появилось, на сколько сантиметров подросло деревце или почему оно засохло и т.д. На групповом участке у нас поселились жирафы, зебры, черепаха, веселая гусеница (дети могут познакомиться с особенностями строения, окраски, с местом обитания и т.д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, процесс формирования экологических ценностей сложен и проблематичен, поскольку зависит не только от содержания экологического воспитания в образовательном учреждении, но и от реальной жизненной обстановки. Не обязательно давать детям рецепты поведения в природе, необходимо посредством заданий и вопросов подводить ребёнка к собственным вывода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главное в экологическом воспитании – личная убежденность педагога, его умение, пробудить у детей и родителей желание любить, беречь и охранять природу и тем самым быть эталоном для подражания дошкольни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Анализируя результаты</w:t>
      </w:r>
      <w:r>
        <w:rPr>
          <w:sz w:val="28"/>
          <w:szCs w:val="28"/>
        </w:rPr>
        <w:t xml:space="preserve"> проведенной работы, можно сделать следующие вывод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анники значительно расширили свои знания о представителях растительного и животного мир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ы начала экологической культуры у дет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о осознанно правильное отношение к объектам и явлениям природы, экологическое мышл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и учатся практическим действиям по охране природ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детей появилось желание общаться с природой и отражать свои впечатления через различные виды деятель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зультаты повторного наблюдения показали, что организованное  таким образом взаимодействие со специалистами ДОУ, грамотно выстроенная работа с детьми по формированию у них интереса и бережного отношения к миру растений, плодотворное сотрудничество с родителями не только способствовали упорядочению знаний и умений воспитанников по данной теме, но и позволили сделать их целенаправленными в решении поставленных задач экологического воспитания и развития личности каждого ребенка. Хочется верить, что любовь к родной природе останется в сердцах наших воспитанников на долгие годы и поможет им жить в гармонии с окружающим миро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Богданец Т. Игры и экология / Богданец Т., Газина О.// Дошкольное воспитание. - 2006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еревкин И. Активные формы и методы воспитания экологической культуры дошкольников / Веревкин И., Чиженко Н.// Детский сад от А.до Я. - 2008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Зеленкова О. С. Совместная работа детского сада и семьи по экологическому воспитанию детей / Зеленкова О. С.// Дошкольная педагогика. - 2010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Николаева С.Н. Система экологического воспитания детей в дошкольном учреждении. М., 200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5.Рыжова, Н. "Наш дом - природа". Программа экологического воспитания дошкольников // Дошкольное воспитание. 1998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6. Федеральный закон РФ от 29 декабря 2012г. № 273 – ФЗ «Об образовании в Российской Федераци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9">
    <w:name w:val="стиль9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30:00Z</dcterms:created>
  <dc:creator>Игорь</dc:creator>
  <dc:description/>
  <dc:language>en-US</dc:language>
  <cp:lastModifiedBy>Игорь</cp:lastModifiedBy>
  <dcterms:modified xsi:type="dcterms:W3CDTF">2017-10-18T16:30:00Z</dcterms:modified>
  <cp:revision>2</cp:revision>
  <dc:subject/>
  <dc:title/>
</cp:coreProperties>
</file>