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right"/>
        <w:rPr>
          <w:i/>
          <w:i/>
          <w:color w:val="000000"/>
        </w:rPr>
      </w:pPr>
      <w:r>
        <w:rPr>
          <w:i/>
          <w:color w:val="000000"/>
        </w:rPr>
        <w:t xml:space="preserve">                                                                                      </w:t>
      </w:r>
      <w:r>
        <w:rPr>
          <w:i/>
          <w:color w:val="000000"/>
        </w:rPr>
        <w:t>Кабанова Л.М., воспитатель</w:t>
      </w:r>
    </w:p>
    <w:p>
      <w:pPr>
        <w:pStyle w:val="Style14"/>
        <w:spacing w:before="0" w:after="0"/>
        <w:jc w:val="right"/>
        <w:rPr/>
      </w:pPr>
      <w:r>
        <w:rPr>
          <w:i/>
          <w:color w:val="000000"/>
        </w:rPr>
        <w:t xml:space="preserve">                                                      </w:t>
      </w:r>
      <w:r>
        <w:rPr>
          <w:i/>
          <w:color w:val="000000"/>
        </w:rPr>
        <w:t>ГБДОУ детский сад №29 Василеостровского района</w:t>
      </w:r>
    </w:p>
    <w:p>
      <w:pPr>
        <w:pStyle w:val="Style14"/>
        <w:spacing w:before="0" w:after="0"/>
        <w:jc w:val="right"/>
        <w:rPr/>
      </w:pPr>
      <w:r>
        <w:rPr>
          <w:i/>
          <w:color w:val="000000"/>
        </w:rPr>
        <w:t xml:space="preserve">                                                                                                               </w:t>
      </w:r>
      <w:r>
        <w:rPr>
          <w:i/>
          <w:color w:val="000000"/>
        </w:rPr>
        <w:t>Санкт-Петербурга</w:t>
      </w:r>
    </w:p>
    <w:p>
      <w:pPr>
        <w:pStyle w:val="Style14"/>
        <w:spacing w:before="0" w:after="0"/>
        <w:rPr>
          <w:i/>
          <w:i/>
          <w:color w:val="000000"/>
        </w:rPr>
      </w:pPr>
      <w:r>
        <w:rPr>
          <w:i/>
          <w:color w:val="000000"/>
        </w:rPr>
      </w:r>
    </w:p>
    <w:p>
      <w:pPr>
        <w:pStyle w:val="Style14"/>
        <w:spacing w:before="0" w:after="0"/>
        <w:jc w:val="center"/>
        <w:rPr>
          <w:b/>
          <w:b/>
          <w:color w:val="000000"/>
        </w:rPr>
      </w:pPr>
      <w:r>
        <w:rPr>
          <w:b/>
          <w:color w:val="000000"/>
        </w:rPr>
        <w:t>Организация восприятия детьми младшего возраста произведений художественной литературы: реализация требований ФГОС</w:t>
      </w:r>
    </w:p>
    <w:p>
      <w:pPr>
        <w:pStyle w:val="Style14"/>
        <w:spacing w:before="0" w:after="0"/>
        <w:ind w:firstLine="709"/>
        <w:jc w:val="both"/>
        <w:rPr>
          <w:color w:val="333333"/>
          <w:shd w:fill="FFFFFF" w:val="clear"/>
        </w:rPr>
      </w:pPr>
      <w:r>
        <w:rPr>
          <w:color w:val="333333"/>
          <w:shd w:fill="FFFFFF" w:val="clear"/>
        </w:rPr>
        <w:t>На этапе развития современного российского общества, выдвигаются все более новые требования к развитию личности ребенка дошкольного возраста. Важное и основное место отводится умению воспринимать, прогнозировать и фантазировать, проявлять индивидуальность и творческую активность, а также умение ориентироваться на будущее, уметь переходить к новым видам деятельности. Современный дошкольник должен уметь воспринимать и творчески подходить к любой жизненной ситуации, должен уметь самостоятельно принимать серьезные решения и уметь нести за эти решения ответственность. Но готовность к восприятию художественной литературы детьми дошкольного возраста не может появиться сама по себе, она проявляется в условиях воспитания и обучения воспитанников в дошкольном образовательном учреждении. Создание индивидуальных условий для развития личности ребенка дошкольного возраста в условиях дошкольного образовательного учреждения заложено в Федеральном государственном образовательном стандарте (ФГОС ДО). В нем показана гуманистическая направленность образования, которая обуславливает личностно-ориентированную модель взаимодействия воспитателя и ребенка дошкольного возраста, а также развитие его личности, его творческого потенциала. Дошкольное образование является главной основой всеобщего образования детей. В связи с чем, к нему предъявляется очень много важных требований, а также вводятся единые стандарты, которых должны придерживаться все дошкольные образовательные учреждения.</w:t>
      </w:r>
    </w:p>
    <w:p>
      <w:pPr>
        <w:pStyle w:val="Style14"/>
        <w:spacing w:before="0" w:after="0"/>
        <w:ind w:firstLine="709"/>
        <w:jc w:val="both"/>
        <w:rPr>
          <w:color w:val="333333"/>
          <w:shd w:fill="FFFFFF" w:val="clear"/>
        </w:rPr>
      </w:pPr>
      <w:r>
        <w:rPr>
          <w:color w:val="333333"/>
          <w:shd w:fill="FFFFFF" w:val="clear"/>
        </w:rPr>
        <w:t xml:space="preserve"> </w:t>
      </w:r>
      <w:r>
        <w:rPr>
          <w:color w:val="333333"/>
          <w:shd w:fill="FFFFFF" w:val="clear"/>
        </w:rPr>
        <w:t>ФГОС ДО является главной опорой для разработки перспективных планов, написания конспектов занятий, которые должны быть направлены восприятие художественной литературы детьми дошкольного возраста. В ФГОС ДО образовательные области представляют следующие направления развития ребенка дошкольного возраста: речевое развитие; познавательное развитие; социально - коммуникативное развитие; физическое развитие; художественно-эстетическое. Знание возрастных особенностей восприятия детьми дошкольного возраста литературного произведения позволит воспитателю дошкольного образовательного учреждения качественно разработать содержание литературного образования и на этой основе реализовать задачи образовательной области «Художественно-эстетическое развитие детей дошкольного возраста». Дошкольный возраст - это тот период, когда восприятие художественной литературы детьми дошкольного возраста может стать главным увлечением не только одаренных дошкольников, но и почти всех остальных детей данного возраста, следовательно, увлекая ребенка дошкольного возраста в сказочный мир восприятия художественной литературы, мы развиваем у него творческие способности и воображение.</w:t>
      </w:r>
    </w:p>
    <w:p>
      <w:pPr>
        <w:pStyle w:val="Style14"/>
        <w:spacing w:before="0" w:after="0"/>
        <w:ind w:firstLine="709"/>
        <w:jc w:val="both"/>
        <w:textAlignment w:val="baseline"/>
        <w:rPr>
          <w:bCs/>
        </w:rPr>
      </w:pPr>
      <w:r>
        <w:rPr>
          <w:rStyle w:val="StrongEmphasis"/>
          <w:b w:val="false"/>
        </w:rPr>
        <w:t xml:space="preserve">В соответствии с ФГОС дошкольного образования речевое развитие предполагает </w:t>
      </w:r>
      <w:r>
        <w:rPr>
          <w:rStyle w:val="StrongEmphasis"/>
          <w:b w:val="false"/>
        </w:rPr>
        <w:t>знакомство с книжной культурой, детской литературой, понимание на слух текстов различных жанров детской литературы</w:t>
      </w:r>
      <w:r>
        <w:rPr/>
        <w:t>.</w:t>
      </w:r>
      <w:r>
        <w:rPr>
          <w:bCs/>
        </w:rPr>
        <w:t xml:space="preserve"> </w:t>
      </w:r>
      <w:r>
        <w:rPr/>
        <w:t xml:space="preserve"> Важнейшим условием реализации этой задачи является знание возрастных особенностей восприятия дошкольников, в данном случае, восприятия произведений художественной литературы.</w:t>
      </w:r>
    </w:p>
    <w:p>
      <w:pPr>
        <w:pStyle w:val="Style14"/>
        <w:spacing w:before="0" w:after="0"/>
        <w:ind w:firstLine="709"/>
        <w:jc w:val="both"/>
        <w:textAlignment w:val="baseline"/>
        <w:rPr/>
      </w:pPr>
      <w:r>
        <w:rPr>
          <w:rStyle w:val="StrongEmphasis"/>
          <w:b w:val="false"/>
        </w:rPr>
        <w:t>В 3-4 года (младшая группа)</w:t>
      </w:r>
      <w:r>
        <w:rPr>
          <w:b/>
        </w:rPr>
        <w:t> </w:t>
      </w:r>
      <w:r>
        <w:rPr/>
        <w:t>дети понимают </w:t>
      </w:r>
      <w:r>
        <w:rPr>
          <w:rStyle w:val="StrongEmphasis"/>
          <w:b w:val="false"/>
        </w:rPr>
        <w:t>основные факты произведения</w:t>
      </w:r>
      <w:r>
        <w:rPr/>
        <w:t>, улавливают динамику событий. Однако понимание сюжета часто бывает фрагментарным. Важно, что понимание связано у них с непосредственным личным опытом. Если повествование не вызывает у них никаких наглядных представлений, не знакомо по личному опыту, то например, Колобок, может быть им более не понятен, чем золотое яичко из сказки «Курочка Ряба».</w:t>
      </w:r>
    </w:p>
    <w:p>
      <w:pPr>
        <w:pStyle w:val="Style14"/>
        <w:spacing w:before="0" w:after="0"/>
        <w:ind w:firstLine="709"/>
        <w:jc w:val="both"/>
        <w:textAlignment w:val="baseline"/>
        <w:rPr/>
      </w:pPr>
      <w:r>
        <w:rPr/>
        <w:t>Малыши лучше </w:t>
      </w:r>
      <w:r>
        <w:rPr>
          <w:rStyle w:val="StrongEmphasis"/>
          <w:b w:val="false"/>
        </w:rPr>
        <w:t>осмысливают начало и конец произведения</w:t>
      </w:r>
      <w:r>
        <w:rPr/>
        <w:t>. Представить самого героя, его внешность они смогут, если взрослый предложит им иллюстрацию. В поведении героя они </w:t>
      </w:r>
      <w:r>
        <w:rPr>
          <w:rStyle w:val="StrongEmphasis"/>
          <w:b w:val="false"/>
        </w:rPr>
        <w:t>видят только действия</w:t>
      </w:r>
      <w:r>
        <w:rPr/>
        <w:t>, но не замечают его скрытых мотивов поступков, переживаний. Например, они могут не понять истинных мотивов Маши (из сказки «Маша и медведь»), когда девочка спряталась в коробе. Эмоциональное отношение к героям произведения у малышей ярко выражено.</w:t>
      </w:r>
    </w:p>
    <w:p>
      <w:pPr>
        <w:pStyle w:val="Style14"/>
        <w:spacing w:before="0" w:after="0"/>
        <w:ind w:firstLine="709"/>
        <w:jc w:val="both"/>
        <w:textAlignment w:val="baseline"/>
        <w:rPr/>
      </w:pPr>
      <w:r>
        <w:rPr/>
        <w:t xml:space="preserve">Для организации восприятия детьми младшего дошкольного возраста произведений художественной литературы мой </w:t>
      </w:r>
      <w:r>
        <w:rPr>
          <w:rStyle w:val="C0"/>
          <w:color w:val="000000"/>
        </w:rPr>
        <w:t>педагогический процесс проходит в соответствии требованиям федерального государственного образовательного стандарта ДО, в котором четко прослеживается не разрывная связь между следующими образовательными областями: речевым и художественно-эстетическим развитием. В речевое развитие включено знакомство с книжной культурой, детской литературой, а также понимание на слух текстов различных жанров детской литературы. Художественно-эстетическое развитие предполагает развитие предпосылок ценностно-смыслового восприятия и понимания произведений словесного искусства, мира природы; формирование восприятия художественной литературы. стимулирование сопереживания персонажем художественного произведения, реализацию самостоятельной творческой деятельности детей. Кроме этого восприятие по  художественной литературы  ФГОС ДО является одним из видов детской деятельности.</w:t>
      </w:r>
    </w:p>
    <w:p>
      <w:pPr>
        <w:pStyle w:val="C4"/>
        <w:shd w:fill="FFFFFF" w:val="clear"/>
        <w:spacing w:before="0" w:after="0"/>
        <w:jc w:val="both"/>
        <w:rPr>
          <w:color w:val="000000"/>
        </w:rPr>
      </w:pPr>
      <w:r>
        <w:rPr>
          <w:rStyle w:val="C0"/>
          <w:color w:val="000000"/>
        </w:rPr>
        <w:t>        </w:t>
      </w:r>
      <w:r>
        <w:rPr>
          <w:rStyle w:val="C0"/>
          <w:color w:val="000000"/>
        </w:rPr>
        <w:t>Основная цель моей работы в данном направлении это развитие художественного восприятия детей, приобщение их к словесному искусству. Для решения этой цели поставлены следующие задачи:</w:t>
      </w:r>
    </w:p>
    <w:p>
      <w:pPr>
        <w:pStyle w:val="C4"/>
        <w:shd w:fill="FFFFFF" w:val="clear"/>
        <w:spacing w:before="0" w:after="0"/>
        <w:jc w:val="both"/>
        <w:rPr>
          <w:color w:val="000000"/>
        </w:rPr>
      </w:pPr>
      <w:r>
        <w:rPr>
          <w:rStyle w:val="C0"/>
          <w:color w:val="000000"/>
        </w:rPr>
        <w:t>        </w:t>
      </w:r>
      <w:r>
        <w:rPr>
          <w:rStyle w:val="C0"/>
          <w:color w:val="000000"/>
        </w:rPr>
        <w:t>- формирование целостной картины мира.</w:t>
      </w:r>
    </w:p>
    <w:p>
      <w:pPr>
        <w:pStyle w:val="C4"/>
        <w:shd w:fill="FFFFFF" w:val="clear"/>
        <w:spacing w:before="0" w:after="0"/>
        <w:jc w:val="both"/>
        <w:rPr>
          <w:color w:val="000000"/>
        </w:rPr>
      </w:pPr>
      <w:r>
        <w:rPr>
          <w:rStyle w:val="C0"/>
          <w:color w:val="000000"/>
        </w:rPr>
        <w:t>        </w:t>
      </w:r>
      <w:r>
        <w:rPr>
          <w:rStyle w:val="C0"/>
          <w:color w:val="000000"/>
        </w:rPr>
        <w:t>- приучать детей слушать потешки, стихи, сказки, рассказы и следить за развитием действия.</w:t>
      </w:r>
    </w:p>
    <w:p>
      <w:pPr>
        <w:pStyle w:val="C4"/>
        <w:shd w:fill="FFFFFF" w:val="clear"/>
        <w:spacing w:before="0" w:after="0"/>
        <w:jc w:val="both"/>
        <w:rPr>
          <w:color w:val="000000"/>
        </w:rPr>
      </w:pPr>
      <w:r>
        <w:rPr>
          <w:rStyle w:val="C0"/>
          <w:color w:val="000000"/>
        </w:rPr>
        <w:t>        </w:t>
      </w:r>
      <w:r>
        <w:rPr>
          <w:rStyle w:val="C0"/>
          <w:color w:val="000000"/>
        </w:rPr>
        <w:t>- развивать литературную речь: умение читать наизусть потешки и небольшие авторские стихотворения.</w:t>
      </w:r>
    </w:p>
    <w:p>
      <w:pPr>
        <w:pStyle w:val="C4"/>
        <w:shd w:fill="FFFFFF" w:val="clear"/>
        <w:spacing w:before="0" w:after="0"/>
        <w:jc w:val="both"/>
        <w:rPr>
          <w:color w:val="000000"/>
        </w:rPr>
      </w:pPr>
      <w:r>
        <w:rPr>
          <w:rStyle w:val="C0"/>
          <w:color w:val="000000"/>
        </w:rPr>
        <w:t>        </w:t>
      </w:r>
      <w:r>
        <w:rPr>
          <w:rStyle w:val="C0"/>
          <w:color w:val="000000"/>
        </w:rPr>
        <w:t>- способствовать развитию навыка инсценировать и драматизировать небольшие отрывки из народных сказок с помощью воспитателя.</w:t>
      </w:r>
    </w:p>
    <w:p>
      <w:pPr>
        <w:pStyle w:val="C4"/>
        <w:shd w:fill="FFFFFF" w:val="clear"/>
        <w:spacing w:before="0" w:after="0"/>
        <w:jc w:val="both"/>
        <w:rPr>
          <w:color w:val="000000"/>
        </w:rPr>
      </w:pPr>
      <w:r>
        <w:rPr>
          <w:rStyle w:val="C0"/>
          <w:color w:val="000000"/>
        </w:rPr>
        <w:t>        </w:t>
      </w:r>
      <w:r>
        <w:rPr>
          <w:rStyle w:val="C0"/>
          <w:color w:val="000000"/>
        </w:rPr>
        <w:t>На первом этапе работы для достижения поставленной цели и решения задач, необходимо создать предметно-развивающую среду. Подборка художественной литературы с учетом возрастных особенностей детей и в соответствии требованиям программы. Оформление  книжного уголка, с аккуратно расставленными  книгами, а так же стол для просматривания книг. Детская  литература в течении года постоянно должна  обновляться в зависимости от комплексно-тематического планирования. При подборке материала стараюсь   учитывать принцип от простого к сложному, а также обращать  внимание на познавательную и нравственную сторону художественного произведения Ознакомление с художественной литературой происходит в ходе непосредственной образовательной деятельности.  Игра является основным видом деятельности у детей младшей группы. Именно поэтому вся работа с детьми проводиться в игровой форме. Для того чтобы привлечь внимание дошкольника, я использую  игрушку (наглядный материал) и только затем начинаю читать и рассказывать. С помощью вопросов стараюсь  вызвать эмоциональный отклик на содержание произведения. Широко использую в своей работе   настольный и кукольный театров. Появление ярких настольных фигурок позволяет привлечь внимание детей. С большим удовольствием дети берут в руки лисичку, петушка из кукольного театра и пытаются повторить действия воспитателя. Умелое проигрывание художественного произведения позволяет создавать радостное настроение в группе, устанавливается эмоциональный контакт с малышом, активизируется речевое общение, организовывается ненавязчивое воспитательное воздействие, которое способствует пополнению запаса знаний и сведении об окружающем. В течение года дети знакомятся с разными художественными произведениями. На ряду с авторскими произведениями, такими как стихи А.Барто из серии «Игрушки», А.Плещеева «Сельская песенка», В. И. Токмаковой «Весна», К.И.Чуковского «Чудо-дерево», «Путаница», «Краденое солнышко», «Сказку о глупом мышонке», С.Я.Маршака рассказ об «Усатом - полосатом» котенке и другие, также знакомятся  дети с устным народным творчеством или фольклором. Вобрав в себя исторический опыт многих поколений, фольклор имеет колоссальное воспитательное значение, помогает формировать художественный вкус, воспитывать доброе отношение к миру и людям. Фольклор, как проявление творчества народа, близок по своей природе творчеству ребенка (простота, завершенность формы, обобщенность образа). Устное народное творчество позволяет ребенку приобщаться культурным ценностям, усваивать их через такие формы, как сказки, потешки и колыбельные песенки.</w:t>
      </w:r>
    </w:p>
    <w:p>
      <w:pPr>
        <w:pStyle w:val="C4"/>
        <w:shd w:fill="FFFFFF" w:val="clear"/>
        <w:spacing w:before="0" w:after="0"/>
        <w:jc w:val="both"/>
        <w:rPr>
          <w:color w:val="000000"/>
        </w:rPr>
      </w:pPr>
      <w:r>
        <w:rPr>
          <w:rStyle w:val="C0"/>
          <w:color w:val="000000"/>
        </w:rPr>
        <w:t>        </w:t>
      </w:r>
      <w:r>
        <w:rPr>
          <w:rStyle w:val="C0"/>
          <w:color w:val="000000"/>
        </w:rPr>
        <w:t xml:space="preserve">Сказки наиболее любимый детьми вид народного творчества. Сказочные образы эмоционально насыщенны, красочны и необычны и в тоже время просты и доступны для детского понимания, правдоподобны и реалистичны. Именно поэтому дошкольники с большим удовольствием слушают эти сказки «Курочка Ряба», «Колобок», «Волк и семеро козлят», «Заюшкина избушка» и т.д. </w:t>
      </w:r>
    </w:p>
    <w:p>
      <w:pPr>
        <w:pStyle w:val="C4"/>
        <w:shd w:fill="FFFFFF" w:val="clear"/>
        <w:spacing w:before="0" w:after="0"/>
        <w:jc w:val="both"/>
        <w:rPr>
          <w:color w:val="000000"/>
        </w:rPr>
      </w:pPr>
      <w:r>
        <w:rPr>
          <w:rStyle w:val="C0"/>
          <w:color w:val="000000"/>
        </w:rPr>
        <w:t>        </w:t>
      </w:r>
      <w:r>
        <w:rPr>
          <w:rStyle w:val="C0"/>
          <w:color w:val="000000"/>
        </w:rPr>
        <w:t>Маленькие дети – замечательные актеры: стоит кому-нибудь надеть хотя бы часть кого-то костюма, как он сразу же входит в образ. Воображение, как волшебная палочка, переносит ребенка в иную плоскость бытия, наделяя его новыми, недостижимыми в реальной жизни возможностями. Под веселую музыку, в ярких шапочках предложенные воспитателем, дети увлеченно изображают персонажей русской народной сказки «Теремок».</w:t>
      </w:r>
    </w:p>
    <w:p>
      <w:pPr>
        <w:pStyle w:val="C4"/>
        <w:shd w:fill="FFFFFF" w:val="clear"/>
        <w:spacing w:before="0" w:after="0"/>
        <w:jc w:val="both"/>
        <w:rPr>
          <w:color w:val="000000"/>
        </w:rPr>
      </w:pPr>
      <w:r>
        <w:rPr>
          <w:rStyle w:val="C0"/>
          <w:color w:val="000000"/>
        </w:rPr>
        <w:t>        </w:t>
      </w:r>
      <w:r>
        <w:rPr>
          <w:rStyle w:val="C0"/>
          <w:color w:val="000000"/>
        </w:rPr>
        <w:t>На ряду с групповой и подгрупповой работой по ознакомлению с художественной литературой  планируются и проводятся индивидуальные занятия с детьми недостаточно полно усвоившими материал на занятии. Такой подход позволяет более подробно остановиться на содержании литературного произведения и рассмотреть иллюстрации вместе с воспитателем. При рассматривании иллюстраций, у детей формируется потребность постоянного общения с художественной литературой, постепенно развивается эстетический вкус, формируется самовосприятие прекрасного. Она помогает ребенку глубже понять конкретное литературное произведение, прояснить авторскую мысль, а также влияет на нравственное воспитание детей. Дошкольники учатся более бережно относится к книге. Начинают понимать, что нельзя рвать страницы, закрашивать картинки, кидать их на пол. Но если все таки это происходит,  то ни в коем случае нельзя оставлять без внимания данный факт. Необходимо объяснить, что кто-то из детей поступил плохо, не правильно и предложить заклеить вместе с воспитателем.</w:t>
      </w:r>
    </w:p>
    <w:p>
      <w:pPr>
        <w:pStyle w:val="C4"/>
        <w:shd w:fill="FFFFFF" w:val="clear"/>
        <w:spacing w:before="0" w:after="0"/>
        <w:jc w:val="both"/>
        <w:rPr>
          <w:color w:val="000000"/>
        </w:rPr>
      </w:pPr>
      <w:r>
        <w:rPr>
          <w:rStyle w:val="C0"/>
          <w:color w:val="000000"/>
        </w:rPr>
        <w:t>        </w:t>
      </w:r>
      <w:r>
        <w:rPr>
          <w:rStyle w:val="C0"/>
          <w:color w:val="000000"/>
        </w:rPr>
        <w:t>Книжные уголки имеются в каждой группе детского сада. Организация экскурсий позволяет моим воспитанникам рассмотреть книжные уголки других групп. Во время таких посещений, обращаю внимание детей как аккуратно расставлены книги, в каком они состоянии.</w:t>
      </w:r>
    </w:p>
    <w:p>
      <w:pPr>
        <w:pStyle w:val="C4"/>
        <w:shd w:fill="FFFFFF" w:val="clear"/>
        <w:spacing w:before="0" w:after="0"/>
        <w:jc w:val="both"/>
        <w:rPr>
          <w:color w:val="000000"/>
        </w:rPr>
      </w:pPr>
      <w:r>
        <w:rPr>
          <w:rStyle w:val="C0"/>
          <w:color w:val="000000"/>
        </w:rPr>
        <w:t>        </w:t>
      </w:r>
      <w:r>
        <w:rPr>
          <w:rStyle w:val="C0"/>
          <w:color w:val="000000"/>
        </w:rPr>
        <w:t>И конечно, одним из важных аспектов  является тесный, хорошо налаженный контакт с мамами и папами. Для этого мы проводим: беседы и консультации, родительские собрания на тему: «Организация семейного чтения и уголка книги», «Обучение ребенка пересказу», «Книги- семейные реликвии», проводим анкетирование «Есть ли у вашего ребенка любимые сказки?» «Любимый сказочный персонаж?» «Читаете ли вы ребенку сказки? какие?», приглашаем на просмотр открытых мероприятий, а также оформляем стенды, книжки-раскладушки, помещаем в уголок список художественной литературы для детей 3– 4 лет.</w:t>
      </w:r>
    </w:p>
    <w:p>
      <w:pPr>
        <w:pStyle w:val="C4"/>
        <w:shd w:fill="FFFFFF" w:val="clear"/>
        <w:spacing w:before="0" w:after="0"/>
        <w:jc w:val="both"/>
        <w:rPr/>
      </w:pPr>
      <w:r>
        <w:rPr>
          <w:rStyle w:val="C0"/>
          <w:color w:val="000000"/>
        </w:rPr>
        <w:t>    </w:t>
      </w:r>
      <w:r>
        <w:rPr>
          <w:rStyle w:val="C0"/>
          <w:color w:val="000000"/>
        </w:rPr>
        <w:t>Таким образом, в ходе организации восприятия художественной литературы  удалось достичь положительных результатов; дети стали более внимательно слушать художественные произведения, понимать содержание, отвечать на вопросы, самостоятельно рассказывать стихи, потешки и небольшие сказки. принимать участие в драматизации.</w:t>
      </w:r>
    </w:p>
    <w:p>
      <w:pPr>
        <w:pStyle w:val="Style16"/>
        <w:jc w:val="both"/>
        <w:rPr>
          <w:rStyle w:val="C0"/>
          <w:rFonts w:ascii="Times New Roman" w:hAnsi="Times New Roman" w:cs="Times New Roman"/>
          <w:color w:val="000000"/>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C0">
    <w:name w:val="c0"/>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27:00Z</dcterms:created>
  <dc:creator>Admin</dc:creator>
  <dc:description/>
  <dc:language>en-US</dc:language>
  <cp:lastModifiedBy>Admin</cp:lastModifiedBy>
  <dcterms:modified xsi:type="dcterms:W3CDTF">2017-10-18T17:27:00Z</dcterms:modified>
  <cp:revision>2</cp:revision>
  <dc:subject/>
  <dc:title/>
</cp:coreProperties>
</file>