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Урок по физике для 8 класс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 физики: Образцова Е.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Тема урока: Влажность воздуха. Способы определения влажности воздух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Цель уро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яснить учащимся понятие влажности воздуха, представить способы измерения; познакомить с характеристиками и значением влажност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ланируемые результаты обучени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>: разъяснить явления выпадения росы, возникновения влажности воздуха, измерять температуру воздуха, находить разность показаний сухого и влажного термометров, овладеть экспериментальным методом исследования влажности воздуха при установлении её зависимости от температуры, пользоваться знаниями о влажности воздуха в быту. Научиться пользоваться методом научного исследования влажности воздуха, планировать, наблюдать и выполнять эксперимент по определению влажности воздуха, устанавливать зависимость влажность воздуха от температуры, обрабатывать результаты измерения температуры, представлять результаты измерения с помощью таблиц, объяснять полученные результаты и делать выводы, применять знания о влажности для объяснения принципа действия психрометра, гигрометров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апредметные</w:t>
      </w:r>
      <w:r>
        <w:rPr>
          <w:rFonts w:cs="Times New Roman" w:ascii="Times New Roman" w:hAnsi="Times New Roman"/>
          <w:sz w:val="28"/>
          <w:szCs w:val="28"/>
          <w:lang w:val="ru-RU"/>
        </w:rPr>
        <w:t>:  овладеть навыками самостоятельного приобретения знаний о влажности воздуха, планирования хода эксперимента, постановки цели, самоконтроля и оценки результатов своей деятельности при определении влажности воздуха, уметь работать в группе, овладеть универсальными учебными действиями на примерах гипотез для объяснения влажности воздуха, точки росы, научиться выделять основное содержание прочитанного текста, находить в нём ответы на поставленные вопросы, кратко излагать материал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Личностные</w:t>
      </w:r>
      <w:r>
        <w:rPr>
          <w:rFonts w:cs="Times New Roman" w:ascii="Times New Roman" w:hAnsi="Times New Roman"/>
          <w:sz w:val="28"/>
          <w:szCs w:val="28"/>
          <w:lang w:val="ru-RU"/>
        </w:rPr>
        <w:t>:  осознать необходимость самостоятельного приобретения знаний о влажности воздуха и практической значимости изученного материала, принимать и обосновывать решения, стимулировать использование экспериментального метода исследования точки росы, влажности воздуха; развивать уважительное отношение друг к другу, к учителю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Тип урока: открытие новых знаний. 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: компьютер и мультимедеа-проектор, презентация к уроку «Влажность воздуха», таблицы зависимости давления и плотности насыщенного пара при различной температуре, психрометрическая таблица, конденсационные гигрометр, волосной гигрометр, психрометр, ёмкость с водой, кусочки марли, лабораторные термометры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Форма 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>: коллективная, индивидуальная, групповая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Методы организации учебной деятельности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ловесный, словесно-наглядный, проблемный, эвристический.</w:t>
      </w:r>
    </w:p>
    <w:p>
      <w:pPr>
        <w:pStyle w:val="Normal"/>
        <w:tabs>
          <w:tab w:val="clear" w:pos="708"/>
          <w:tab w:val="left" w:pos="1134" w:leader="none"/>
          <w:tab w:val="left" w:pos="1560" w:leader="none"/>
        </w:tabs>
        <w:ind w:left="1134" w:hanging="11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Этапы урока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1.</w:t>
        <w:tab/>
        <w:t>Организационный момент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2.</w:t>
        <w:tab/>
        <w:t>Мотивация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3.</w:t>
        <w:tab/>
        <w:t>Целеполагание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4.</w:t>
        <w:tab/>
        <w:t>Актуализация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5.</w:t>
        <w:tab/>
        <w:t>«Открытие новых знаний»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6.</w:t>
        <w:tab/>
        <w:t>Первичное закрепление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7.</w:t>
        <w:tab/>
        <w:t xml:space="preserve">Лабораторная работа № 3 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Определение относительной влажности воздуха»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8.</w:t>
        <w:tab/>
        <w:t>Домашнее задание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9.</w:t>
        <w:tab/>
        <w:t>Подведение итогов работы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  Рефлексия.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ind w:left="1701" w:hanging="1701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Ход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онный момен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отивация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годня урок я хочу начать с небольшого опроса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№ 1  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ваших столах находится прибор. Как он называется?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наших столах находятся термометры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нужно знать о приборе для того, чтобы правильно измерить температуру?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до знать цену деления прибора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 определить цену деления прибора?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ет найти на шкале прибора два ближайших числа, из большего значения вычесть меньшее и разделить полученное число на количество делений между ними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ите цену деления термометра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Цена деления равна 1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ите температуру воздуха в кабинете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пература воздуха равна 22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1134" w:hanging="42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дание № 2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столе находится ёмкость с водой, рядом лежит сухой бинт. Намочите его, аккуратно отожмите и оберните им резервуар термометра. Что вы наблюдаете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нижение температуры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ова причина данного процесса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исходит испарение воды. При испарении жидкость покидают наиболее быстрые молекулы, поэтому средняя скорость остальных молекул жидкости становится меньше, следовательно, средняя кинетическая энергия оставшихся в жидкости молекул уменьшается. Это означает, что внутренняя энергия испаряющейся жидкости уменьшается. Поэтом если нет притока энергия жидкости извне, испаряющаяся жидкость охлаждается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каких факторов зависит скорость испарения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спарение – это процесс парообразования со свободной поверхности жидкости. Скорость испарения зависит от ряда факторов: вида жидкости, температуры, площади поверхности, наличия ветра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то такое конденсация? Что можете вы сказать о том, как изменяется энергия при конденсации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Явление превращения пара в жидкость называется конденсацией. Это явление сопровождается выделением энергии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ветьте мне на следующий вопрос: «А куда же делась наша испарившаяся жидкость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Из-за непрерывного испарения воды атмосфера содержит в себе водяной пар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 быть, вы знаете, как называется содержание водяного пара в воздухе?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лажность.</w:t>
      </w:r>
    </w:p>
    <w:p>
      <w:pPr>
        <w:pStyle w:val="Normal"/>
        <w:tabs>
          <w:tab w:val="clear" w:pos="708"/>
          <w:tab w:val="left" w:pos="2127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127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пишем в тетради тему уро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Влажность воздуха. Способы определения влажности воздух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27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еполагание.</w:t>
      </w:r>
    </w:p>
    <w:p>
      <w:pPr>
        <w:pStyle w:val="Normal"/>
        <w:tabs>
          <w:tab w:val="clear" w:pos="708"/>
          <w:tab w:val="left" w:pos="1134" w:leader="none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ти формулируют цели урока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объяснить понятие «влажность воздуха»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какие физические величины характеризуют влажность воздуха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чем и как измеряют влажность воздуха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</w:t>
        <w:tab/>
        <w:t>для чего нужны знания о влажности воздух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ind w:left="11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ктуализация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2127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ительно, содержание водяного пара в атмосфере характеризует такое понятие, как «влажность». Она имеет большое значение для многих процессов, происходящих в атмосфере. Влажность воздуха характеризует погоду и климат, влияет на теплообмен организма с окружающей средой, на жизнь животных  и растений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ткрытие новых знаний»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ависимость от количества водяного пара, находящегося при данной температуре в атмосфере, воздух бывает разной степени влажности. При определении содержания влаги в воздухе используют понятия абсолютная и относительная влажности.</w:t>
      </w:r>
    </w:p>
    <w:p>
      <w:pPr>
        <w:pStyle w:val="Normal"/>
        <w:tabs>
          <w:tab w:val="clear" w:pos="708"/>
          <w:tab w:val="left" w:pos="1701" w:leader="none"/>
        </w:tabs>
        <w:ind w:left="709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ρ </w:t>
      </w:r>
      <w:r>
        <w:rPr>
          <w:rFonts w:cs="Times New Roman" w:ascii="Times New Roman" w:hAnsi="Times New Roman"/>
          <w:sz w:val="28"/>
          <w:szCs w:val="28"/>
          <w:lang w:val="ru-RU"/>
        </w:rPr>
        <w:t>– абсолютная влажность показывает, сколько граммов водяного пара содержится в воздухе объёмом 1 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 данных условиях, то есть плотность водяного пара. Единица измерения данной величины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бята, водяной пар, находящийся сейчас в воздухе, является насыщенным или нет?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одяной пар, находящийся в воздухе, - не насыщенный, так как не находится в динамическом равновесии со своей жидкостью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ой пар называется насыщенным?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ар, находящийся в динамическом равновесии, называется насыщенным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ак можно ненасыщенный пар сделать насыщенным?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Что бы сделать ненасыщенный пар насыщенным нужно увеличить содержание пара в воздухе или уменьшить температуру воздуха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ет специальная таблица, в которой для каждого значения температуры приводятся значения давления и плотности насыщенного водяного пара. Такая таблица находится в сборнике задач по физике 7-9 класс, под редакцией Лукашик В.И., Иванова Е.В. (стр. 210, таб. 12).</w:t>
      </w:r>
    </w:p>
    <w:p>
      <w:pPr>
        <w:pStyle w:val="Normal"/>
        <w:tabs>
          <w:tab w:val="clear" w:pos="708"/>
          <w:tab w:val="left" w:pos="1701" w:leader="none"/>
        </w:tabs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означается плотность насыщенного водяного пара –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ρ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№ 1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ыщенным или ненасыщенным является водяной пар при температур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25 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если его плотность  22,5г/м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?             21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?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3г/м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?</w:t>
      </w:r>
    </w:p>
    <w:p>
      <w:pPr>
        <w:pStyle w:val="Normal"/>
        <w:tabs>
          <w:tab w:val="clear" w:pos="708"/>
          <w:tab w:val="left" w:pos="1701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ная абсолютную влажность воздуха, нельзя сказать, сухой это воздух или влажный. Чтобы судить о степени влажности воздуха, важно знать, насколько содержащийся в нем пар близок к состоянию насыщения. Для этого вводится понятие относительной влажности воздуха.</w:t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Относительной влажностью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воздуха </w:t>
      </w:r>
      <w:r>
        <w:rPr>
          <w:rFonts w:eastAsia="Symbol" w:cs="Symbol" w:ascii="Symbol" w:hAnsi="Symbol"/>
          <w:b/>
          <w:color w:val="000000"/>
          <w:sz w:val="28"/>
          <w:szCs w:val="28"/>
          <w:lang w:eastAsia="ru-RU"/>
        </w:rPr>
        <w:t>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азывают отношение абсолютной влажности воздуха </w:t>
      </w:r>
      <w:r>
        <w:rPr>
          <w:rFonts w:eastAsia="Symbol" w:cs="Symbol" w:ascii="Symbol" w:hAnsi="Symbol"/>
          <w:b/>
          <w:color w:val="000000"/>
          <w:sz w:val="28"/>
          <w:szCs w:val="28"/>
          <w:lang w:eastAsia="ru-RU"/>
        </w:rPr>
        <w:t>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к плотности </w:t>
      </w:r>
      <w:r>
        <w:rPr>
          <w:rFonts w:eastAsia="Symbol" w:cs="Symbol" w:ascii="Symbol" w:hAnsi="Symbol"/>
          <w:b/>
          <w:color w:val="000000"/>
          <w:sz w:val="28"/>
          <w:szCs w:val="28"/>
          <w:lang w:eastAsia="ru-RU"/>
        </w:rPr>
        <w:t>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  <w:lang w:val="ru-RU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насыщенного водяного пара при той же температуре, выраженной в процентах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952500" cy="342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ru-RU"/>
        </w:rPr>
        <w:t>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абсолютная влажност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при данной температуре;</w:t>
      </w:r>
    </w:p>
    <w:p>
      <w:pPr>
        <w:pStyle w:val="Normal"/>
        <w:ind w:left="709"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ru-RU"/>
        </w:rPr>
        <w:t>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 w:eastAsia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плот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насыщен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водяного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пара при той же температуре;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по таблицам)</w:t>
      </w:r>
    </w:p>
    <w:p>
      <w:pPr>
        <w:pStyle w:val="Normal"/>
        <w:ind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</w:rPr>
        <w:t xml:space="preserve"> 2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льзуясь таблицей  «Зависимость давления и плотности насыщенного водяного пара от температуры», определите плотность насыщенного  водяного пара при температуре 20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 (17,3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3"/>
        </w:numPr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6700</wp:posOffset>
            </wp:positionH>
            <wp:positionV relativeFrom="paragraph">
              <wp:posOffset>388620</wp:posOffset>
            </wp:positionV>
            <wp:extent cx="955040" cy="340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5" r="-3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уя полученный ответ,  рассчитайте относительную влажность воздуха  при температуре 20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  <w:lang w:val="ru-RU"/>
        </w:rPr>
        <w:t>С, если абсолютная влажность при той же температуре равна 9,2 г/м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>.  (                          ; φ = 53%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3</w:t>
      </w:r>
      <w:r>
        <w:rPr>
          <w:rFonts w:cs="Times New Roman" w:ascii="Times New Roman" w:hAnsi="Times New Roman"/>
          <w:sz w:val="28"/>
          <w:szCs w:val="28"/>
          <w:lang w:val="ru-RU"/>
        </w:rPr>
        <w:t>. Прочитайте текст и устно дайте ответы на следующие вопросы: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  <w:tab/>
        <w:t xml:space="preserve">Почему роса выпадает под утро?         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  <w:tab/>
        <w:t>Как объяснить образование тумана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сли количество водяных паров в воздухе не меняется, то с понижением температуры относительная влажность растет, так как  чем ниже температура, тем ближе водяной пар к насыщению. Понижением температуры можно довести относительную влажность до 100%, не изменяя количества содержащегося в нем пара. При дальнейшем понижении температуры влажность уже не увеличивается, а часть водяного пара конденсируется. </w:t>
      </w:r>
      <w:r>
        <w:rPr>
          <w:rFonts w:cs="Times New Roman" w:ascii="Times New Roman" w:hAnsi="Times New Roman"/>
          <w:sz w:val="28"/>
          <w:szCs w:val="28"/>
        </w:rPr>
        <w:t xml:space="preserve">По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уман, выпадает рос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Температура, при которой пар, находящийся в воздухе, становится насыщенным, называетс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 xml:space="preserve">точкой росы.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Точка росы также характеризует влажность воздух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Физкультминутк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жде чем продолжим урок, проведём физкультминутку.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Учиться будем хорошо?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ивают головой: «Да. Да. Да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Нарушать дисциплину не будем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ворачивают голову из стороны в сторону: «Нет. Нет. Нет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Что будем делать, если не получится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однимают и опускают плечи: «Не знаю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 знаю. Не знаю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 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И последний вопрос: что же скажет мама?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чают головами: «Ай. Ай. Ай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: продолжим. Мы рассчитали относительную влажность воздуха теоретически, но её можно определить и практическим путём, применяя такие приборы, гигрометры и психрометр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3596005" cy="2478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Действие волосного гигрометра основано, на свойстве человеческого волоса изменять свою длину при изменении влажности воздуха. Он удлиняется при увеличении влажности и укорачивается при ее уменьшении. В гигрометре один конец волоса прикреплен к раме в верхней части прибора, другой конец волоса обернут вокруг ролика и натянут при помощи специально подобранного груза. К ролику прикреплена стрелка. При увеличении относительной влажности воздуха волос удлиняется и вызывает вращение ролика вместе со стрелкой. Передвигаясь по шкале, она и указывает значение влажности воздуха, выраженное в процентах. </w:t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3600450" cy="2741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 помощью конденсационного гигрометра можно определить абсолютную влажность воздуха по точке росы. Он представляет собой металлическую коробочку. Ее передняя стенка хорошо отполирована и окружена отполированным кольцом. Между стенкой и кольцом расположена теплоизолирующая прокладка. В коробочку наливается легко испаряющаяся жидкость, например эфир. При испарении эфира происходит охлаждение стенок гигрометра, и при достижении точки росы на полированной поверхности появляются капли росы. Это говорит о том, что пар стал насыщенным. Температуру гигрометра измеряют термометром. По таблице плотности насыщенного водяного пара определяют абсолютную влажность воздуха. Для ускорения процесса испарения эфира через него с помощью груши продувается воздух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3597910" cy="2728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2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Рассмотрим теперь устройство и принцип действия психрометра. Он состоит из двух термометров. Один из них (сухой) показывает температуру воздуха, а другой (влажный) – температуру ткани, смоченной водой. С поверхности влажной ткани происходит испарение воды, в результате ее температура понижается. Скорость испарения зависит от температуры и относительной влажности воздуха. Чем меньше паров в воздухе, тем интенсивнее идет процесс испарения и тем ниже температура влажного термометра. </w:t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С помощью специальной таблицы, называемой психометрической, по разности показаний сухого и влажного термометров определяют относительную влажность воздуха.</w:t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first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/>
        <w:drawing>
          <wp:inline distT="0" distB="0" distL="0" distR="0">
            <wp:extent cx="3597910" cy="28695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  <w:tab/>
        <w:t>Первичное закрепление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Заполните таблицу: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2"/>
        <w:gridCol w:w="2382"/>
        <w:gridCol w:w="2384"/>
        <w:gridCol w:w="17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сухого термометр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лажного термометр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ность показаний сухого и влажного термометр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</w:t>
            </w:r>
          </w:p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2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2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  <w:lang w:val="ru-RU"/>
              </w:rPr>
              <w:t>1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</w:tr>
    </w:tbl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Как измерить влажность воздуха, если нет специального прибора, а только комнатный термометр?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</w:t>
        <w:tab/>
        <w:t>Лабораторная работа № 3 «Определение относительной влажности воздуха».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ние 4</w:t>
      </w:r>
      <w:r>
        <w:rPr>
          <w:rFonts w:cs="Times New Roman" w:ascii="Times New Roman" w:hAnsi="Times New Roman"/>
          <w:sz w:val="28"/>
          <w:szCs w:val="28"/>
          <w:lang w:val="ru-RU"/>
        </w:rPr>
        <w:t>. Выполните лабораторную работу «Определить влажность воздуха в классной комнате».</w:t>
      </w:r>
    </w:p>
    <w:p>
      <w:pPr>
        <w:pStyle w:val="Style14"/>
        <w:ind w:left="709" w:hanging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Оборудование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Термометр лабораторный, кювета с водой, кусочек бинта.</w:t>
      </w:r>
    </w:p>
    <w:p>
      <w:pPr>
        <w:pStyle w:val="Normal"/>
        <w:ind w:left="709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пределите самостоятельно относительную влажность воздуха в кабинете,  пользуясь термометром. </w:t>
      </w:r>
      <w:r>
        <w:rPr>
          <w:rFonts w:cs="Times New Roman" w:ascii="Times New Roman" w:hAnsi="Times New Roman"/>
          <w:sz w:val="28"/>
          <w:szCs w:val="28"/>
        </w:rPr>
        <w:t xml:space="preserve">Для этого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делайте следующее: </w:t>
      </w:r>
    </w:p>
    <w:p>
      <w:pPr>
        <w:pStyle w:val="Normal"/>
        <w:numPr>
          <w:ilvl w:val="0"/>
          <w:numId w:val="2"/>
        </w:numPr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мерьте температуру воздуха в классе и запишите в тетради.</w:t>
      </w:r>
    </w:p>
    <w:p>
      <w:pPr>
        <w:pStyle w:val="Normal"/>
        <w:numPr>
          <w:ilvl w:val="0"/>
          <w:numId w:val="2"/>
        </w:numPr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очите кусочек бинта и оберните им резервуар термометра. Следите за понижением температуры. Как только оно прекратится, запишите показания.</w:t>
      </w:r>
    </w:p>
    <w:p>
      <w:pPr>
        <w:pStyle w:val="Normal"/>
        <w:numPr>
          <w:ilvl w:val="0"/>
          <w:numId w:val="2"/>
        </w:numPr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йдите разность температур сухого и влажного термометра и, пользуясь психометрической таблицей, определите относительную влажность воздуха в кабинете.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571" w:type="dxa"/>
        <w:jc w:val="left"/>
        <w:tblInd w:w="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сухого термоме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а влажного термомет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ность показаний сухого и влажного термометр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жность процент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поминани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то термометр – стеклянный, с ним нужно обращаться осторожно и бережно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ле выполнения задания обязательно положите термометр в футляр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 более точного определения температуры расположите термометр так, чтобы столбик термометра оказался на уровне глаз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.</w:t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Домашнее задание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§19, упражнение 15 (1, 2)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желанию: Определить относительную влажность воздуха дома, выяснить одинаковая ли она в разных помещениях.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9.</w:t>
        <w:tab/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Подведение итогов работы, рефлекси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Давайте ещё раз вернёмся к целям нашего урока и выясним, достигли мы их или нет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е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ы сегодня на уроке обобщили ранее изученные знания об испарении и конденсации. Узнали, что такое влажность воздуха, выяснили какие величины характеризуют данное понятие. Узнали устройство и принцип работы приборов, измеряющих влажность воздуха. Научились определять относительную влажность воздуха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и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цы ребята! Очень хорошо потрудились, внимательно слушали и принимали активное участие на уроке. Как для каждого прошёл урок, мы сейчас увидим по результатам самодиагностики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Учащиеся</w:t>
      </w:r>
      <w:r>
        <w:rPr>
          <w:rFonts w:cs="Times New Roman" w:ascii="Times New Roman" w:hAnsi="Times New Roman"/>
          <w:sz w:val="28"/>
          <w:szCs w:val="28"/>
          <w:lang w:val="ru-RU"/>
        </w:rPr>
        <w:t>: поднимают одну из трёх карточек, лежащих у них на парте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Зелёная карточка – </w:t>
      </w:r>
      <w:r>
        <w:rPr>
          <w:rFonts w:cs="Times New Roman" w:ascii="Times New Roman" w:hAnsi="Times New Roman"/>
          <w:sz w:val="28"/>
          <w:szCs w:val="28"/>
          <w:lang w:val="ru-RU"/>
        </w:rPr>
        <w:t>удовлетворён уроком, урок полезен для меня; я понимал всё о чём говорилось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Желтая карточка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рок был интересен, сумел выполнить ряд заданий. Мне на уроке достаточно комфортно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Красная карточка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ьзы от урока я получил мало, я не очень понял, о чём идёт речь, и к ответу на уроке я был не готов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путствие: «Главное делайте всё с увлечением – это страшно украшает жизнь»       Л.Д. Ландау</w:t>
      </w:r>
    </w:p>
    <w:sectPr>
      <w:type w:val="nextPage"/>
      <w:pgSz w:w="11906" w:h="16838"/>
      <w:pgMar w:left="1134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7:27:00Z</dcterms:created>
  <dc:creator>user</dc:creator>
  <dc:description/>
  <cp:keywords/>
  <dc:language>en-US</dc:language>
  <cp:lastModifiedBy>user</cp:lastModifiedBy>
  <dcterms:modified xsi:type="dcterms:W3CDTF">2017-10-18T15:58:00Z</dcterms:modified>
  <cp:revision>11</cp:revision>
  <dc:subject/>
  <dc:title/>
</cp:coreProperties>
</file>