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EE1D24"/>
          <w:sz w:val="36"/>
          <w:szCs w:val="36"/>
        </w:rPr>
        <w:t>Памятка для родителей по развитию речи детей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1. Общее правило – чем больше Вы разговариваете с ребёнком, тем большему он научится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2. Продолжайте и дополняйте сказанное ребёнком – делайте его предложения распространенными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3. Никогда не поправляйте речь ребёнка. Просто повторите ту же фразу правильно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4. Заботьтесь о том, чтобы у ребёнка были новые впечатления, о которых он мог бы рассказать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5. Поощряйте в ребенке стремление задавать вопросы и никогда не оставляйте их без ответа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6. Не перебивайте ребёнка, не отворачивайтесь пока малыш не закончит рассказывать – другими словами, не дайте заподозрить, что Вас мало интересует то, о чём он говорит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7. Давайте ребёнку перебирать крупы, играть с пуговицами, мелкими игрушками – это развивает пальцы рук, следовательно и речь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8. Обращайте внимание детей на звуки и шумы с улицы, из другой комнаты, из кухни. Это развивает фонематический (речевой) слух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9. Ограничивайте время просмотра телевизора. Лучше смотрите телевизор вместе с ребёнком и обсуждайте с ним его впечатления от увиденного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10. Читайте с ребёнком художественную литературу – это приучает ребёнка слушать, быть усидчивым, беседуйте о прочитанном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11. Не критикуйте ребёнка даже с глазу на глаз, тем более не следует этого делать в присутствии посторонних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12. Не сравнивайте ребёнка с другими детьми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13. Играйте с ребёнком в разные игры.</w:t>
      </w:r>
    </w:p>
    <w:p>
      <w:pPr>
        <w:pStyle w:val="Style15"/>
        <w:spacing w:before="0" w:after="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14. Проблемы отцов и детей не бывает там, где родители и дети дружат и чем-то занимаются вместе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03:00Z</dcterms:created>
  <dc:creator>Admin</dc:creator>
  <dc:description/>
  <cp:keywords/>
  <dc:language>en-US</dc:language>
  <cp:lastModifiedBy>Admin</cp:lastModifiedBy>
  <dcterms:modified xsi:type="dcterms:W3CDTF">2017-10-18T12:05:00Z</dcterms:modified>
  <cp:revision>3</cp:revision>
  <dc:subject/>
  <dc:title/>
</cp:coreProperties>
</file>