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/>
        <w:suppressAutoHyphens w:val="false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СПОРТ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ОДГОТОВИТЕЛЬНОЙ ГРУПП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>2016-2017 учебный год</w:t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right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  <w:t>Воспитатель: Суворова Н.Н.</w:t>
      </w:r>
      <w:r>
        <w:br w:type="page"/>
      </w:r>
    </w:p>
    <w:p>
      <w:pPr>
        <w:pStyle w:val="Normal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Cs w:val="24"/>
        </w:rPr>
        <w:t>ТЕХНИЧЕСКИЕ СРЕДСТВА</w:t>
      </w:r>
    </w:p>
    <w:p>
      <w:pPr>
        <w:pStyle w:val="Normal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Телевиз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узыкальный цен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оло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агнитно-маркерная доска</w:t>
            </w:r>
          </w:p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Видео пле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Cs w:val="24"/>
        </w:rPr>
        <w:t>ПОСТОЯННОЕ ОФОРМЛЕНИЕ</w:t>
      </w:r>
    </w:p>
    <w:p>
      <w:pPr>
        <w:pStyle w:val="Normal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b/>
                <w:spacing w:val="4"/>
                <w:sz w:val="32"/>
                <w:szCs w:val="3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голок дл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Режим д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нформация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Расписание непосредственной образовате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здравля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Объя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Cs w:val="24"/>
              </w:rPr>
              <w:t>Уголок   «Наше творчество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голок  «Настрое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голок «Времена год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Стенд-гармошка «Золотая осень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6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Стенд-гармошка «Прогулки с детьм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  <w:t>ФИЗИЧЕСКОЕ РАЗВИТИЕ</w:t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>
          <w:trHeight w:val="1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b/>
                <w:bCs/>
                <w:spacing w:val="4"/>
                <w:sz w:val="22"/>
                <w:szCs w:val="24"/>
              </w:rPr>
              <w:t xml:space="preserve">        </w:t>
            </w:r>
            <w:r>
              <w:rPr>
                <w:b/>
                <w:bCs/>
                <w:spacing w:val="4"/>
                <w:sz w:val="22"/>
                <w:szCs w:val="24"/>
              </w:rPr>
              <w:t>ЦЕНТР ФИЗИЧЕСКОГО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6"/>
                <w:szCs w:val="24"/>
              </w:rPr>
            </w:pPr>
            <w:r>
              <w:rPr>
                <w:b/>
                <w:spacing w:val="4"/>
                <w:sz w:val="16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Количество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6"/>
                <w:szCs w:val="16"/>
                <w:u w:val="single"/>
              </w:rPr>
            </w:pPr>
            <w:r>
              <w:rPr>
                <w:spacing w:val="4"/>
                <w:szCs w:val="24"/>
                <w:u w:val="single"/>
              </w:rPr>
              <w:t>Для ходьбы, бега, тренировки равновесия</w:t>
            </w:r>
          </w:p>
          <w:p>
            <w:pPr>
              <w:pStyle w:val="Normal"/>
              <w:snapToGrid w:val="false"/>
              <w:rPr>
                <w:spacing w:val="4"/>
                <w:sz w:val="16"/>
                <w:szCs w:val="16"/>
                <w:u w:val="single"/>
              </w:rPr>
            </w:pPr>
            <w:r>
              <w:rPr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24"/>
                <w:u w:val="single"/>
              </w:rPr>
            </w:pPr>
            <w:r>
              <w:rPr>
                <w:spacing w:val="4"/>
                <w:sz w:val="16"/>
                <w:szCs w:val="24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Доска с ребристой поверхнос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орожка «Гусениц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Дорожка  со следочками для ру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орожка со следочками  9для ног) самоде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  <w:u w:val="single"/>
              </w:rPr>
            </w:pPr>
            <w:r>
              <w:rPr>
                <w:spacing w:val="4"/>
                <w:szCs w:val="24"/>
                <w:u w:val="single"/>
              </w:rPr>
              <w:t xml:space="preserve"> </w:t>
            </w:r>
            <w:r>
              <w:rPr>
                <w:spacing w:val="4"/>
                <w:szCs w:val="24"/>
                <w:u w:val="single"/>
              </w:rPr>
              <w:t>Для прыжков</w:t>
            </w:r>
          </w:p>
          <w:p>
            <w:pPr>
              <w:pStyle w:val="Normal"/>
              <w:snapToGrid w:val="false"/>
              <w:rPr>
                <w:spacing w:val="4"/>
                <w:sz w:val="16"/>
                <w:szCs w:val="16"/>
                <w:u w:val="single"/>
              </w:rPr>
            </w:pPr>
            <w:r>
              <w:rPr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24"/>
                <w:u w:val="single"/>
              </w:rPr>
            </w:pPr>
            <w:r>
              <w:rPr>
                <w:spacing w:val="4"/>
                <w:sz w:val="16"/>
                <w:szCs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Скакал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линная скакалка (самоде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snapToGrid w:val="false"/>
              <w:rPr/>
            </w:pPr>
            <w:r>
              <w:rPr>
                <w:spacing w:val="4"/>
                <w:szCs w:val="24"/>
              </w:rPr>
              <w:tab/>
              <w:t>2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  <w:u w:val="single"/>
              </w:rPr>
            </w:pPr>
            <w:r>
              <w:rPr>
                <w:spacing w:val="4"/>
                <w:szCs w:val="24"/>
                <w:u w:val="single"/>
              </w:rPr>
              <w:t>Для катания, бросания, ловли</w:t>
            </w:r>
          </w:p>
          <w:p>
            <w:pPr>
              <w:pStyle w:val="Normal"/>
              <w:snapToGrid w:val="false"/>
              <w:rPr>
                <w:spacing w:val="4"/>
                <w:sz w:val="16"/>
                <w:szCs w:val="16"/>
                <w:u w:val="single"/>
              </w:rPr>
            </w:pPr>
            <w:r>
              <w:rPr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24"/>
                <w:u w:val="single"/>
              </w:rPr>
            </w:pPr>
            <w:r>
              <w:rPr>
                <w:spacing w:val="4"/>
                <w:sz w:val="16"/>
                <w:szCs w:val="24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ячи резиновые (легкие), 24 с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Мяч резиновый (20-22 с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ячи резиновые  (10 – 15 см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Шарики пластмассовые (4 см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Кегли больш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/>
            </w:pPr>
            <w:r>
              <w:rPr>
                <w:color w:val="FF0000"/>
                <w:spacing w:val="4"/>
                <w:szCs w:val="24"/>
              </w:rPr>
              <w:t xml:space="preserve">Ко </w:t>
            </w:r>
            <w:r>
              <w:rPr>
                <w:spacing w:val="4"/>
                <w:szCs w:val="24"/>
              </w:rPr>
              <w:t>Кольцеброс</w:t>
            </w:r>
            <w:r>
              <w:rPr>
                <w:color w:val="FF0000"/>
                <w:spacing w:val="4"/>
                <w:szCs w:val="24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а «Дартц» (с неострыми наконечник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Обру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6"/>
                <w:szCs w:val="16"/>
                <w:u w:val="single"/>
              </w:rPr>
            </w:pPr>
            <w:r>
              <w:rPr>
                <w:spacing w:val="4"/>
                <w:szCs w:val="24"/>
                <w:u w:val="single"/>
              </w:rPr>
              <w:t>Для общеразвивающих упражнений</w:t>
            </w:r>
          </w:p>
          <w:p>
            <w:pPr>
              <w:pStyle w:val="Normal"/>
              <w:snapToGrid w:val="false"/>
              <w:rPr>
                <w:spacing w:val="4"/>
                <w:sz w:val="16"/>
                <w:szCs w:val="16"/>
                <w:u w:val="single"/>
              </w:rPr>
            </w:pPr>
            <w:r>
              <w:rPr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24"/>
                <w:u w:val="single"/>
              </w:rPr>
            </w:pPr>
            <w:r>
              <w:rPr>
                <w:spacing w:val="4"/>
                <w:sz w:val="16"/>
                <w:szCs w:val="24"/>
                <w:u w:val="single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Султанч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Колечки, куб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Флажки разноцвет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ен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3</w:t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 xml:space="preserve">7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spacing w:val="4"/>
                <w:szCs w:val="24"/>
              </w:rPr>
              <w:t>Оборудование для подвижных игр: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аски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pacing w:val="4"/>
                <w:szCs w:val="24"/>
                <w:u w:val="single"/>
              </w:rPr>
            </w:pPr>
            <w:r>
              <w:rPr>
                <w:spacing w:val="4"/>
                <w:szCs w:val="24"/>
                <w:u w:val="single"/>
              </w:rPr>
              <w:t>Образовательный  компон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  <w:u w:val="single"/>
              </w:rPr>
            </w:pPr>
            <w:r>
              <w:rPr>
                <w:spacing w:val="4"/>
                <w:szCs w:val="24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spacing w:val="4"/>
                <w:szCs w:val="24"/>
              </w:rPr>
              <w:t>Наглядно-дидактическое пособие  «Летние виды спорт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глядно-дидактическое пособие  «Зимние виды спорт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идактические  игры по ЗОЖ: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«Зуб Неболей-ка», 2017г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«Ощущения» (органы чувств)  (самодельная)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Аскорбинка и ее друзья», ОАО «Радуга, 2005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ОГРАММНО-МЕТОДИЧЕСКОЕ ОБЕСПЕЧЕНИЕ</w:t>
            </w:r>
          </w:p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</w:tc>
      </w:tr>
      <w:tr>
        <w:trPr>
          <w:trHeight w:val="4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24"/>
              </w:rPr>
            </w:pPr>
            <w:r>
              <w:rPr>
                <w:spacing w:val="4"/>
                <w:sz w:val="16"/>
                <w:szCs w:val="24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hd w:fill="FFFFFF" w:val="clear"/>
              </w:rPr>
            </w:pPr>
            <w:r>
              <w:rPr/>
              <w:t>Технологии и методические пособия:</w:t>
            </w:r>
          </w:p>
          <w:p>
            <w:pPr>
              <w:pStyle w:val="Default"/>
              <w:numPr>
                <w:ilvl w:val="0"/>
                <w:numId w:val="11"/>
              </w:numPr>
              <w:ind w:left="855" w:hanging="537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мерная основная образовательная программа дошкольного образования «От рождения до школы»  под редакцией Н. Е. Вераксы, Т. С. Комаровой. М. А. Васильевой, -- М.:«Мозаика-Синтез», 2015 г.</w:t>
            </w:r>
          </w:p>
          <w:p>
            <w:pPr>
              <w:pStyle w:val="Default"/>
              <w:numPr>
                <w:ilvl w:val="0"/>
                <w:numId w:val="18"/>
              </w:numPr>
              <w:ind w:left="72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ербова В.В., Губанова Н.Ф., Дыбина О.В. Примерное комплексно-тематическое планир. к пр. "От рождения до школы".  Ст. гр., М.:Мозаика-Синтез, 2015 г.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Пензулаева Л.И. Физическая культура в детском саду (старшая группа). -  М, «Мозаика-Синтез», 2015 г.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Борисова М.М. Малоподвижные игры и игровые упражнения (3-7 лет). - М, «Мозаика-Синтез», 2015 г.</w:t>
            </w:r>
          </w:p>
          <w:p>
            <w:pPr>
              <w:pStyle w:val="Style24"/>
              <w:numPr>
                <w:ilvl w:val="0"/>
                <w:numId w:val="12"/>
              </w:numPr>
              <w:spacing w:before="0" w:after="280"/>
              <w:jc w:val="both"/>
              <w:rPr/>
            </w:pPr>
            <w:r>
              <w:rPr/>
              <w:t>Пензулаева Л.И. Оздоровительная гимнастика: комплексы упражнений для детей 3-7 лет. -  М. «Мозаика-Синтез», 2015 г.</w:t>
            </w:r>
          </w:p>
          <w:p>
            <w:pPr>
              <w:pStyle w:val="Style51"/>
              <w:widowControl/>
              <w:spacing w:lineRule="auto" w:line="240"/>
              <w:ind w:left="720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Style51"/>
              <w:widowControl/>
              <w:spacing w:lineRule="auto" w:line="240"/>
              <w:ind w:left="720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Style51"/>
              <w:widowControl/>
              <w:spacing w:lineRule="auto" w:line="240"/>
              <w:ind w:left="720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Style51"/>
              <w:widowControl/>
              <w:spacing w:lineRule="auto" w:line="240"/>
              <w:ind w:left="72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  <w:t>СОЦИАЛЬНО – КОММУНИКАТИВНОЕ РАЗВИТИЕ</w:t>
      </w:r>
    </w:p>
    <w:p>
      <w:pPr>
        <w:pStyle w:val="Normal"/>
        <w:jc w:val="center"/>
        <w:rPr>
          <w:b/>
          <w:b/>
          <w:bCs/>
          <w:spacing w:val="4"/>
          <w:sz w:val="32"/>
          <w:szCs w:val="24"/>
        </w:rPr>
      </w:pPr>
      <w:r>
        <w:rPr>
          <w:b/>
          <w:bCs/>
          <w:spacing w:val="4"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ЦЕНТР СОЦИАЛЬНО – КОММУНИКАТИВНОГО РАЗВИТИЯ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4"/>
                <w:szCs w:val="24"/>
              </w:rPr>
            </w:pPr>
            <w:r>
              <w:rPr>
                <w:b/>
                <w:i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4"/>
                <w:szCs w:val="24"/>
              </w:rPr>
            </w:pPr>
            <w:r>
              <w:rPr>
                <w:b/>
                <w:bCs/>
                <w:i/>
                <w:iCs/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ЦЕНТР СОЦИАЛЬНО-ЭМОЦИОНАЛЬНОГО РАЗВИ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i w:val="false"/>
                <w:i w:val="false"/>
                <w:iCs/>
                <w:spacing w:val="4"/>
                <w:szCs w:val="24"/>
              </w:rPr>
            </w:pPr>
            <w:r>
              <w:rPr>
                <w:b/>
                <w:bCs/>
                <w:i w:val="false"/>
                <w:i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szCs w:val="24"/>
              </w:rPr>
            </w:pPr>
            <w:r>
              <w:rPr>
                <w:i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голок настроения</w:t>
            </w:r>
            <w:r>
              <w:rPr>
                <w:color w:val="FF0000"/>
                <w:spacing w:val="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ы на определение эмоций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Путешествие в мир эмоций», ОАО «Радуга», 2006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глядно-дидактическое пособие «Професс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Ознакомление с профессиями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Материал на  усвоение моральных и нравственных ценностей</w:t>
            </w:r>
          </w:p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Хорошо или плох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Как я провел лет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Моя семь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Эмо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pacing w:val="4"/>
                <w:szCs w:val="24"/>
              </w:rPr>
            </w:pPr>
            <w:r>
              <w:rPr>
                <w:i w:val="false"/>
                <w:spacing w:val="4"/>
                <w:szCs w:val="24"/>
              </w:rPr>
            </w:r>
          </w:p>
          <w:p>
            <w:pPr>
              <w:pStyle w:val="Style21"/>
              <w:snapToGrid w:val="false"/>
              <w:rPr>
                <w:i w:val="false"/>
                <w:i w:val="false"/>
                <w:spacing w:val="4"/>
                <w:szCs w:val="24"/>
              </w:rPr>
            </w:pPr>
            <w:r>
              <w:rPr>
                <w:i w:val="false"/>
                <w:spacing w:val="4"/>
                <w:szCs w:val="24"/>
              </w:rPr>
              <w:t>ЦЕНТР ИГРЫ</w:t>
            </w:r>
          </w:p>
          <w:p>
            <w:pPr>
              <w:pStyle w:val="Style21"/>
              <w:snapToGrid w:val="false"/>
              <w:rPr>
                <w:i w:val="false"/>
                <w:i w:val="false"/>
                <w:spacing w:val="4"/>
                <w:szCs w:val="24"/>
              </w:rPr>
            </w:pPr>
            <w:r>
              <w:rPr>
                <w:i w:val="false"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Игрушки-персонаж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 xml:space="preserve">Кукла Маша (клетчатый костюм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укла средняя (Кат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укла «Пупс» (сред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укла «Пупс» (маленьк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Кукла Барб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Cs w:val="24"/>
              </w:rPr>
            </w:pPr>
            <w:r>
              <w:rPr>
                <w:spacing w:val="-9"/>
                <w:szCs w:val="24"/>
              </w:rPr>
              <w:t xml:space="preserve">Звери и птицы  - объемны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ы – опер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Комплект  постельных принадлежносте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омплект одежды для куко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бор посуды «Хозяюшка –1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суда для кукол «Хозяюш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бор овощей, объёмные муляж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бор фруктов, объемные муляж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Коляски для кукол  (соразмерные кукла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ольшое зеркал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Различные машины средней и малой величин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ашина большая «Мусоровоз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амосвал больш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Телефон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умки, корзинки, рюкзач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бор «Наш доктор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бор парикмах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словный набор инструментов: молоточек, гаечный ключ, отвертки и т.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Транспорт спец. назначения</w:t>
            </w:r>
            <w:r>
              <w:rPr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Скорая помощь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олиция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ожарная машина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МЧС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Военная машинка (две штук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Cs w:val="24"/>
              </w:rPr>
            </w:pPr>
            <w:r>
              <w:rPr>
                <w:b/>
                <w:bCs/>
                <w:spacing w:val="5"/>
                <w:szCs w:val="24"/>
              </w:rPr>
              <w:t>Игрушки-заместители круп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ухня «Келл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Газ.пли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5"/>
                <w:szCs w:val="24"/>
              </w:rPr>
            </w:pPr>
            <w:r>
              <w:rPr>
                <w:bCs/>
                <w:spacing w:val="5"/>
                <w:szCs w:val="24"/>
              </w:rPr>
              <w:t>Тележка для марк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5"/>
                <w:szCs w:val="24"/>
              </w:rPr>
            </w:pPr>
            <w:r>
              <w:rPr>
                <w:bCs/>
                <w:spacing w:val="5"/>
                <w:szCs w:val="24"/>
              </w:rPr>
              <w:t>Кроватка для куко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5"/>
                <w:szCs w:val="24"/>
              </w:rPr>
            </w:pPr>
            <w:r>
              <w:rPr>
                <w:bCs/>
                <w:spacing w:val="5"/>
                <w:szCs w:val="24"/>
              </w:rPr>
              <w:t>Сундук для кукольной одеж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Cs w:val="24"/>
              </w:rPr>
            </w:pPr>
            <w:r>
              <w:rPr>
                <w:b/>
                <w:bCs/>
                <w:spacing w:val="5"/>
                <w:szCs w:val="24"/>
              </w:rPr>
              <w:t>Игрушки-заместители мелк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5"/>
                <w:szCs w:val="24"/>
              </w:rPr>
            </w:pPr>
            <w:r>
              <w:rPr>
                <w:bCs/>
                <w:spacing w:val="5"/>
                <w:szCs w:val="24"/>
              </w:rPr>
              <w:t>Детский утю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5"/>
                <w:szCs w:val="24"/>
              </w:rPr>
            </w:pPr>
            <w:r>
              <w:rPr>
                <w:bCs/>
                <w:spacing w:val="5"/>
                <w:szCs w:val="24"/>
              </w:rPr>
              <w:t>Весы одночашеч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трибуты к игр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Халатик: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для врача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родавца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арикмахера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 xml:space="preserve">Фуражка: 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милиционера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Юбочки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артучки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Косыночки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Бусы для ряженья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ч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латоч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</w:rPr>
              <w:t xml:space="preserve">Полифункциональные материалы  </w:t>
            </w:r>
            <w:r>
              <w:rPr>
                <w:b/>
                <w:color w:val="FF0000"/>
                <w:szCs w:val="24"/>
              </w:rPr>
              <w:t xml:space="preserve">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4"/>
                <w:szCs w:val="24"/>
              </w:rPr>
            </w:pPr>
            <w:r>
              <w:rPr>
                <w:b/>
                <w:color w:val="FF0000"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и объемные (мягк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гровое  оборудование для режиссерских иг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гровые материалы для исследования в действ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Игрушки головоломки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«Кубик-рубик»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«Змейка»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«Одень колечки»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«Лабирин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Головоломки-лабиринты</w:t>
            </w:r>
            <w:r>
              <w:rPr>
                <w:color w:val="FF0000"/>
                <w:szCs w:val="24"/>
              </w:rPr>
              <w:t xml:space="preserve">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 альб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Игрушки-забавы механическ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9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Вентиля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ЦЕНТР ПАТРИОТИЧЕСКОГО ВОСПИТАНИЯ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i w:val="false"/>
                <w:i w:val="false"/>
                <w:iCs/>
                <w:spacing w:val="4"/>
                <w:szCs w:val="24"/>
              </w:rPr>
            </w:pPr>
            <w:r>
              <w:rPr>
                <w:b/>
                <w:bCs/>
                <w:i w:val="false"/>
                <w:i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Cs w:val="24"/>
              </w:rPr>
              <w:t xml:space="preserve">Плакат « Российский флаг, гер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ртрет президен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лакат «Карта Российской Федер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ллюстрации военной тех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Открытки, иллюстрации к государственным праздника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Поселок, в котором я жив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Русский народный костю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стольные игры по рассматриваемым вопроса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Народные промысл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41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ЦЕНТР  БЕЗОПАСНОСТИ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Макет проезжей части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акет светоф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орожные зна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ллюстрации экстремальных  и опасных ситуаций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pacing w:val="4"/>
                <w:szCs w:val="24"/>
              </w:rPr>
              <w:t>Комплект карточек по ОБЖ (безопасное общение, беседы с ребенком по карточкам), «Карапуз», 2013 г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емонстрационный материал «Азбука безопасности, один в доме» (чрезвычайные ситуации в стихах и картинках), ОАО «Радуга», 2010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Большая книга правил пове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«Азбука безопасности» (обучение с увлечением, основы безопасного поведения), ОАО «Радуга», 2010 г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«Законы улиц и дорог», ОАО «Радуга», 2007 г.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Большая прогулка» (ПДД), ОАО «Радуга»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Знаки на дорогах», ОАО «Радуга», 2008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омино – малышам (транспорт и дорожные знаки), ОАО «Радуга», 2011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Транспорт», ОАО «Радуга», 2014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Азбука безопасности» один в доме (опасные ситуации в доме), ОАО «Радуга», 2010 г.</w:t>
            </w:r>
          </w:p>
          <w:p>
            <w:pPr>
              <w:pStyle w:val="Normal"/>
              <w:ind w:left="720" w:hanging="0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лакат «Правила дорожного движения для дете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ы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В стране дорожных знаков»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Безопасность поведения на природе»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pacing w:val="4"/>
                <w:szCs w:val="24"/>
              </w:rPr>
              <w:t>«Правила пожарной безопасн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ушка «Деревянные часы» (знаки дорожного движ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ЦЕНТР ДЕЖУРСТВА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голок дежурных по групп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голок дежурных в уголке природ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арточки с картинками, обозначающими каждого ребенк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 на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Фартуки для дежурства по столовой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осынки для дежурства по столово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Фартуки для дежурства в уголке природ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горитм выполнения трудовых действий дежурным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Емкость для мусор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УГОЛОК УЕДИНЕНИЯ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ягкая мебель (кресло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Коврик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РОГРАММНО-МЕТОДИЧЕСКОЕ ОБЕСПЕЧЕНИЕ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4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6"/>
                <w:szCs w:val="24"/>
              </w:rPr>
            </w:pPr>
            <w:r>
              <w:rPr>
                <w:spacing w:val="4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мерная основная образовательная программа дошкольного образования «От рождения до школы»  под редакцией Н. Е. Вераксы, Т. С. Комаровой. М. А. Васильевой, -- «Мозаика-Синтез», 2015 г.</w:t>
            </w:r>
          </w:p>
          <w:p>
            <w:pPr>
              <w:pStyle w:val="Default"/>
              <w:numPr>
                <w:ilvl w:val="0"/>
                <w:numId w:val="18"/>
              </w:numPr>
              <w:ind w:left="72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ербова В.В., Губанова Н.Ф., Дыбина О.В. Примерное комплексно-тематическое планир.к пр. "От рождения до школы". (5-6 г.) Ст. гр., Мозаика-Синтез, 2015 г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Style w:val="FontStyle207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FontStyle207"/>
                <w:rFonts w:cs="Times New Roman"/>
                <w:color w:val="000000"/>
                <w:sz w:val="24"/>
                <w:szCs w:val="24"/>
              </w:rPr>
              <w:t>Губанова Н. Ф. Развитие игровой деятельности-М.: Мозаика-Синтез,2015 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/>
                <w:sz w:val="24"/>
                <w:szCs w:val="24"/>
              </w:rPr>
              <w:t>Петрова В. И., Стульник Т. Д. Этические беседы с детьми 4-7 лет. — М.: - Мозаика-Синтез,2015 г.</w:t>
            </w:r>
          </w:p>
          <w:p>
            <w:pPr>
              <w:pStyle w:val="Style118"/>
              <w:widowControl/>
              <w:numPr>
                <w:ilvl w:val="0"/>
                <w:numId w:val="3"/>
              </w:numPr>
              <w:spacing w:lineRule="auto" w:line="24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Куцакова Л.В. Нравственно-трудовое воспитание в детском саду. Для работы с детьми 3-7 лет.-М.:Мозаика-Синтез, 2007г.</w:t>
            </w:r>
          </w:p>
          <w:p>
            <w:pPr>
              <w:pStyle w:val="Style118"/>
              <w:widowControl/>
              <w:numPr>
                <w:ilvl w:val="0"/>
                <w:numId w:val="3"/>
              </w:numPr>
              <w:spacing w:lineRule="auto" w:line="24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Куцакова Л. В. Трудовое воспитание в детском саду, —М.:Мозаика-Синтез, 2015 г.</w:t>
            </w:r>
          </w:p>
          <w:p>
            <w:pPr>
              <w:pStyle w:val="Style118"/>
              <w:numPr>
                <w:ilvl w:val="0"/>
                <w:numId w:val="3"/>
              </w:numPr>
              <w:rPr>
                <w:spacing w:val="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Буре Р.С. Социально-нравственное воспитание дошкольников, —М.:Мозаика-Синтез, 2015 г.</w:t>
            </w:r>
          </w:p>
        </w:tc>
      </w:tr>
    </w:tbl>
    <w:p>
      <w:pPr>
        <w:pStyle w:val="Normal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  <w:t>ПОЗНАВАТЕЛЬНОЕ РАЗВИТИЕ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371"/>
        <w:gridCol w:w="1525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ЦЕНТР ПОЗНАВАТЕЛЬНОГО РАЗВИТИЯ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Лото, домино в картинках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 xml:space="preserve">«Геометрические фигуры », 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Первая азбука», ОАО «Радуга», 2011 г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оминошки «Фрукты и ягоды», 2008 г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Развивающее лото (цветное, фигурное), ООО «Стеллар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огическое домино (классификация животных по группам), ОАО «Радуга», 2005 г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огическое домино (классификация растений по группам)</w:t>
            </w:r>
          </w:p>
          <w:p>
            <w:pPr>
              <w:pStyle w:val="Normal"/>
              <w:ind w:left="720" w:hanging="0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6 шт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Бытовая техни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артинки, игры,  литература по ознакомлению с частями суток и их последовательностью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а «Время»</w:t>
            </w:r>
            <w:r>
              <w:rPr>
                <w:color w:val="000000"/>
                <w:spacing w:val="4"/>
                <w:szCs w:val="24"/>
              </w:rPr>
              <w:t>, «Десятое королевство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а «О времени», ОАО «Радуга», 2011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озаика средня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ы на интеллектуальное развити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Сравни и подбери» (по разным признакам), ОАО «Радуга», 2007 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Учимся сравнивать», ОАО «Радуга», 2010 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Подбери нужное», ОАО «Радуга», 2003 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Что из чего сделано», «Десятое королевство», 2004 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Обобщение» (классификация предметов по профессиям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Обобщение (классификация предметов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Логический поез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7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горитмы описания предм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собия для нахождения сходства и различ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азл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атериал для развития графических навы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глядно-дидактическое пособие «Инструменты домашнего мастер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Головные убор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Классификация тран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Энциклопедии из серии «Самая первая энциклопедия» </w:t>
            </w:r>
            <w:r>
              <w:rPr>
                <w:color w:val="FF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Животные Африки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дводный мир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ланета Земля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Животные джунглей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Животные фермы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тицы, ЗАО «РОСМЭН», 2013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лярные животные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осмос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Хищники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Собаки и щенки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Тело человека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ошади,</w:t>
            </w:r>
            <w:r>
              <w:rPr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Чудеса света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омашние питомцы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Большие машины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Техника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Удивительные растения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секомые, ЗАО «РОСМЭН», 2014 г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Самолеты и вертолеты, ЗАО «РОСМЭН», 2014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9 шт.</w:t>
            </w:r>
          </w:p>
        </w:tc>
      </w:tr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 </w:t>
            </w:r>
            <w:r>
              <w:rPr>
                <w:b/>
                <w:spacing w:val="4"/>
                <w:szCs w:val="24"/>
              </w:rPr>
              <w:t xml:space="preserve">ЦЕНТР ЗАНИМАТЕЛЬНОЙ МАТЕМАТИКИ. ИГРОТЕКА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атериалы и игрушки для развития сенсорных представлений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Пособия и материалы для освоения количественных отношений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</w:rPr>
              <w:t xml:space="preserve">Логико-математические игры: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Cs w:val="24"/>
                <w:shd w:fill="FFFFFF" w:val="clear"/>
                <w:lang w:eastAsia="ru-RU"/>
              </w:rPr>
            </w:pPr>
            <w:r>
              <w:rPr>
                <w:b/>
                <w:bCs/>
                <w:szCs w:val="24"/>
                <w:shd w:fill="FFFFFF" w:val="clear"/>
                <w:lang w:eastAsia="ru-RU"/>
              </w:rPr>
              <w:t>«</w:t>
            </w:r>
            <w:r>
              <w:rPr>
                <w:bCs/>
                <w:szCs w:val="24"/>
                <w:shd w:fill="FFFFFF" w:val="clear"/>
                <w:lang w:eastAsia="ru-RU"/>
              </w:rPr>
              <w:t>Волшебная геометрия» (группируем предметы по форме), ОАО «Радуга», 2008 г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Цвет и форма» (геометрические фигуры), ОАО «Радуга», 2008 г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Умные строители», ОАО «Радуга», 2009 г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Учим цифры», ОАО «Радуга», 2005 г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Мои первые цифры», ЗАО «Степ Пазл», 2011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FF0000"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Запоминай-ка», ОАО «Радуга», 2014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FF0000"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Моторика», ОАО «Радуга»,  2013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FF0000"/>
                <w:szCs w:val="24"/>
                <w:shd w:fill="FFFFFF" w:val="clear"/>
                <w:lang w:eastAsia="ru-RU"/>
              </w:rPr>
            </w:pPr>
            <w:r>
              <w:rPr>
                <w:bCs/>
                <w:szCs w:val="24"/>
                <w:shd w:fill="FFFFFF" w:val="clear"/>
                <w:lang w:eastAsia="ru-RU"/>
              </w:rPr>
              <w:t>«Форма» (геометр. фигуры), ОАО «Радуга», 2014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bCs/>
                <w:color w:val="000000"/>
                <w:szCs w:val="24"/>
                <w:shd w:fill="FFFFFF" w:val="clear"/>
                <w:lang w:eastAsia="ru-RU"/>
              </w:rPr>
              <w:t>«Цвет», ОАО «Радуга», 2014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bCs/>
                <w:color w:val="000000"/>
                <w:szCs w:val="24"/>
                <w:shd w:fill="FFFFFF" w:val="clear"/>
                <w:lang w:eastAsia="ru-RU"/>
              </w:rPr>
              <w:t>«Цвета» (классификация предметов по цветам), ООО «Русский стиль», 2012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bCs/>
                <w:color w:val="000000"/>
                <w:szCs w:val="24"/>
                <w:shd w:fill="FFFFFF" w:val="clear"/>
                <w:lang w:eastAsia="ru-RU"/>
              </w:rPr>
              <w:t>«Фигуры», ООО «Русский стиль», 2012 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bCs/>
                <w:color w:val="000000"/>
                <w:szCs w:val="24"/>
                <w:shd w:fill="FFFFFF" w:val="clear"/>
                <w:lang w:eastAsia="ru-RU"/>
              </w:rPr>
              <w:t>Тан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2 шт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Мозаика средняя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четные палоч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лшебные час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Карточки «Счет от 1 до 10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ерия «Учим малышей» --«Цифры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идактическое пособие «Часы и время» (карточки на спирал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идактическое пособие «Решаем примеры»  (карточки на спирал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ушка «Деревянные час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рафарет «Геометрические фигур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ЦЕНТР ПРИРОДЫ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4"/>
                <w:szCs w:val="24"/>
              </w:rPr>
              <w:t>1</w:t>
            </w:r>
            <w:r>
              <w:rPr>
                <w:spacing w:val="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лендарь природы, календарь наблю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.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алендарь природы на магнит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артинка ( 4 времени г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Сезонные карти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наб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лакат «Цвет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омнатные раст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Альбом с мнемотаблицами: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«Расскажи» (растения и животные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«Времена года» (составь рассказ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</w:rPr>
              <w:t>Дидактические игры, лото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Cs w:val="24"/>
              </w:rPr>
            </w:pPr>
            <w:r>
              <w:rPr>
                <w:szCs w:val="24"/>
              </w:rPr>
              <w:t>«Как зовут тебя, деревце?», ЗАО «Степ Пазл»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Cs w:val="24"/>
              </w:rPr>
            </w:pPr>
            <w:r>
              <w:rPr>
                <w:szCs w:val="24"/>
              </w:rPr>
              <w:t>«Живая и неживая природа», ОАО «Радуга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Растения» (маленькая игра), ОАО «Радуга», 2013 г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>«Животные» (маленькая игра), ОАО «Радуга», 2013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Большие и маленькие» 2 (изучаем домашних животных), ОАО «Радуга», 2014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«Мир вокруг нас», ОАО «Радуга», 2013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«Пернатые друзья»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«Чей малыш», ООО «Русский стиль», 2012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Лото «Кто где живет», ОАО «Десятое королевство», 2006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Лото «Животные»</w:t>
            </w:r>
            <w:r>
              <w:rPr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Лото «Парочки» (6 штук), ОАО «Радуга», 2014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Логическое домино «Растения»  (самодельная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Логическое домино «Животные», ОАО «Радуга», 2005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«Чей домик», ЗАО « Степ Пазл», 2011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Лото «Лето в деревне», ОАО «Десятое королевство», 2006 г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Карточки «Насекомые»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«Звук, свет, вода» (явления природы),ОАО «Радуга», 2008 г. (2014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Cs w:val="24"/>
              </w:rPr>
            </w:pPr>
            <w:r>
              <w:rPr>
                <w:szCs w:val="24"/>
              </w:rPr>
              <w:t>«Стань другом природы», ОАО «Радуга», 2005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7 шт.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4"/>
                <w:szCs w:val="24"/>
              </w:rPr>
              <w:t>5</w:t>
            </w:r>
            <w:r>
              <w:rPr>
                <w:spacing w:val="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Материал для трудовой 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ей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ластмассовый та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Фартук клеенчат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Фарту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2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zCs w:val="24"/>
                <w:lang w:eastAsia="ru-RU"/>
              </w:rPr>
              <w:t>Пульверизатор для опрыскивания раст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zCs w:val="24"/>
                <w:lang w:eastAsia="ru-RU"/>
              </w:rPr>
              <w:t>Мягкие салфетки (тряпочки) для очистки от пыли листьев раст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zCs w:val="24"/>
                <w:lang w:eastAsia="ru-RU"/>
              </w:rPr>
              <w:t xml:space="preserve">Мягкие кисточки для очистки от пыли раст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алочка для рыхления (предметы для ухода за разными листьям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5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zCs w:val="24"/>
                <w:lang w:eastAsia="ru-RU"/>
              </w:rPr>
              <w:t>Ящики для рассады, вазы для цв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5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 для насыпания зем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ас земли для пересадки и размножения комнатных раст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бан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ршочки для черенкования комнатных раст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pacing w:val="4"/>
                <w:szCs w:val="24"/>
              </w:rPr>
              <w:t xml:space="preserve"> </w:t>
            </w:r>
            <w:r>
              <w:rPr>
                <w:b/>
                <w:spacing w:val="4"/>
                <w:szCs w:val="24"/>
              </w:rPr>
              <w:t>Энциклопедии и познавательная литература: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глядно-дидактическое пособие «Времена го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Растения и животны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Цвет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0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аспорт комнатных растений (альбо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Путешествие по страницам Красной книг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Альбом «Времена года» (осен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Съедобные гриб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Птиц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Природные явл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Деревь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  </w:t>
            </w:r>
            <w:r>
              <w:rPr>
                <w:b/>
                <w:spacing w:val="4"/>
                <w:szCs w:val="24"/>
              </w:rPr>
              <w:t xml:space="preserve">ЦЕНТР ЭКСПЕРИМЕНТИРОВАНИЯ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Материал для экспериме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i w:val="false"/>
                <w:i w:val="false"/>
                <w:iCs/>
                <w:spacing w:val="4"/>
                <w:szCs w:val="24"/>
              </w:rPr>
            </w:pPr>
            <w:r>
              <w:rPr>
                <w:b/>
                <w:bCs/>
                <w:i w:val="false"/>
                <w:iCs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pacing w:val="4"/>
                <w:szCs w:val="24"/>
              </w:rPr>
            </w:pPr>
            <w:r>
              <w:rPr>
                <w:i w:val="false"/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Бросовый и природный: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Разные виды бумаги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Камушки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Ракушки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ерья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Шишки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Семена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Крупа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Образцы разных ткан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Оборудование и приборы: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Лупа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Термометр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Магниты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Зеркала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Камни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Ножницы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Сосуды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Мерки для сыпучих и жидких материалов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есочные часы</w:t>
            </w:r>
          </w:p>
          <w:p>
            <w:pPr>
              <w:pStyle w:val="Normal"/>
              <w:snapToGrid w:val="false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арточки-схемы для проведения экспериментов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расители: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Гуашь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Краски</w:t>
            </w:r>
          </w:p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szCs w:val="24"/>
              </w:rPr>
              <w:t>Кисти</w:t>
            </w: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едицинские материалы: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Груша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ипетки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Вата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Воронка</w:t>
            </w:r>
          </w:p>
          <w:p>
            <w:pPr>
              <w:pStyle w:val="Normal"/>
              <w:snapToGrid w:val="false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ехнические материалы: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Гайки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Скрепки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Гвозди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Болты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Шуруп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очие материалы: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Мыльные пузыри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Губки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Лейки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Резиновые игрушки с дырочкой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Формочки для замораживания льда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Воздушные шары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Сито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веч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zCs w:val="24"/>
                <w:shd w:fill="FFFFFF" w:val="clear"/>
                <w:lang w:eastAsia="ru-RU"/>
              </w:rPr>
              <w:t xml:space="preserve">Картотека опыт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МНО-МЕТОДИЧЕСКОЕ ОБЕСПЕЧЕНИЕ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и методические пособия:</w:t>
            </w:r>
          </w:p>
          <w:p>
            <w:pPr>
              <w:pStyle w:val="Default"/>
              <w:numPr>
                <w:ilvl w:val="0"/>
                <w:numId w:val="49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Примерная основная образовательная программа дошкольного образования «От рождения до школы»  под редакцией Н. Е. Вераксы, Т. С. Комаровой. М. А. Васильевой, -- «Мозаика-Синтез», 2015 г.</w:t>
            </w:r>
          </w:p>
          <w:p>
            <w:pPr>
              <w:pStyle w:val="Default"/>
              <w:numPr>
                <w:ilvl w:val="0"/>
                <w:numId w:val="18"/>
              </w:numPr>
              <w:ind w:left="72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ербова В.В., Губанова Н.Ф., Дыбина О.В. Примерное комплексно-тематическое планир.к пр. "От рождения до школы". (5-6 л.) Ст. гр., Мозаика-Синтез, 2015 г.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Веракса Н. Е., Веракса А. Н. Проектная деятельность дошкольников.- М.: Мозаика-Синтез, 2015 г.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Веракса Н. Е., Галимов О.Р. Познавательно – исследовательская  деятельность дошкольников.- М.: Мозаика-Синтез, 2015 г.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spacing w:lineRule="auto" w:line="24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Крашенников Е.Е., Холодова О.Л. Развитие познавательных способностей дошкольников. - М.: Мозаика-Синтез, 2015 г.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spacing w:lineRule="auto" w:line="24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авлова Л.Ю. Сборник дидактических игр по ознакомлению с окружающим миром. - М.: Мозаика-Синтез, 2015 г.</w:t>
            </w:r>
          </w:p>
          <w:p>
            <w:pPr>
              <w:pStyle w:val="Style111"/>
              <w:widowControl/>
              <w:spacing w:lineRule="auto" w:line="240"/>
              <w:ind w:left="720"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94"/>
              <w:widowControl/>
              <w:spacing w:lineRule="auto" w:line="240"/>
              <w:ind w:left="360" w:hanging="0"/>
              <w:jc w:val="center"/>
              <w:rPr>
                <w:rStyle w:val="FontStyle26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27"/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омораева И. А., Позина В. А. Формирование элементарных математических представлений (старшая группа).-М.; Мозаика-Синтез, 2015 г.</w:t>
            </w:r>
          </w:p>
          <w:p>
            <w:pPr>
              <w:pStyle w:val="Style9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7"/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tabs>
                <w:tab w:val="clear" w:pos="708"/>
                <w:tab w:val="left" w:pos="3466" w:leader="none"/>
              </w:tabs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оломенникова О. А. Ознакомление с природой в детском саду (старшая группа). —М.:Мозаика-Синтез, 2015 г.;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tabs>
                <w:tab w:val="clear" w:pos="708"/>
                <w:tab w:val="left" w:pos="3466" w:leader="none"/>
              </w:tabs>
              <w:spacing w:lineRule="auto" w:line="24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Дыбина О.В. Ознакомление с предметным и социальным окружением (старшая  группа). - М.:Мозаика-Синтез, 2015 г.</w:t>
            </w:r>
          </w:p>
          <w:p>
            <w:pPr>
              <w:pStyle w:val="Style111"/>
              <w:widowControl/>
              <w:tabs>
                <w:tab w:val="clear" w:pos="708"/>
                <w:tab w:val="left" w:pos="3466" w:leader="none"/>
              </w:tabs>
              <w:spacing w:lineRule="auto" w:line="240"/>
              <w:ind w:left="720"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pacing w:val="4"/>
          <w:sz w:val="32"/>
          <w:szCs w:val="32"/>
        </w:rPr>
        <w:t>РЕЧЕВОЕ РАЗВИТИЕ</w:t>
      </w:r>
    </w:p>
    <w:p>
      <w:pPr>
        <w:pStyle w:val="Normal"/>
        <w:jc w:val="center"/>
        <w:rPr>
          <w:b/>
          <w:b/>
          <w:bCs/>
          <w:spacing w:val="4"/>
          <w:szCs w:val="24"/>
        </w:rPr>
      </w:pPr>
      <w:r>
        <w:rPr>
          <w:b/>
          <w:bCs/>
          <w:spacing w:val="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ЦЕНТР  РЕЧЕВОГО РАЗВИТИЯ И КНИГИ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Центр кни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етские книги с учётом возраста (произведения русского фольклора: потешки, песенки; народные сказки о животных, произведения русской и зарубежной классики, рассказы, сказки, стихи современных авторов с веселыми картинками)</w:t>
            </w:r>
            <w:r>
              <w:rPr>
                <w:color w:val="FF0000"/>
                <w:spacing w:val="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Рисунки по литературным произведениям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Из какой сказки сказочный герой» (иллюстрации героев русских народных сказ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ртреты писателей и поэ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итературные игры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«Мои любимые сказки» (собери картинку по образцу), ОАО «Радуга»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>Необыкновенные предметы, которые упоминаются в произведе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альб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4"/>
                <w:szCs w:val="24"/>
              </w:rPr>
              <w:t>2</w:t>
            </w:r>
            <w:r>
              <w:rPr>
                <w:spacing w:val="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  <w:t>Развитие связной ре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 xml:space="preserve">Альбом сюжетных картинок «Составь рассказ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Собери и расскажи» (картинки по сказка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особия серии «Грамматика в картинках»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Словообразование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ножественное число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ногозначные слова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равильно или неправильно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Говори правильно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нтонимы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Развитие речи в детском саду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Грамматика в картинк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а «Развитие речи», ОАО «Радуга», 2013 г.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Рифмочки-нерифмушки», ОАО «Радуга», 2008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  <w:t>Развитие словар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Елкина Н. В., Тарабарина Т. И. «1000 загадок», Академия развития»,1997 г.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ab/>
              <w:t>Елкина Н. В., Тарабарина Т. И. «Пословицы, поговорки, потешки, скороговорки»</w:t>
            </w:r>
          </w:p>
          <w:p>
            <w:pPr>
              <w:pStyle w:val="Normal"/>
              <w:snapToGrid w:val="false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нижка-лото «Кто что люби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Книжка-лото «Кто где живе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Сложи картинку» (пазлы по сказкам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«Профессии», ОАО «Радуга», 2008 г.(2013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Что? Откуда? Почему?», ЗАО «Русский стиль», 2014 г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Лото «Профессии» ( классификация предметов по профессиям)</w:t>
            </w:r>
          </w:p>
          <w:p>
            <w:pPr>
              <w:pStyle w:val="Normal"/>
              <w:ind w:left="709" w:hanging="0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Cs/>
                <w:spacing w:val="4"/>
                <w:szCs w:val="24"/>
              </w:rPr>
            </w:pPr>
            <w:r>
              <w:rPr>
                <w:bCs/>
                <w:spacing w:val="4"/>
                <w:szCs w:val="24"/>
              </w:rPr>
              <w:t>Набор «Магнитный алфави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"/>
                <w:szCs w:val="24"/>
              </w:rPr>
            </w:pPr>
            <w:r>
              <w:rPr>
                <w:bCs/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b/>
                <w:bCs/>
                <w:spacing w:val="4"/>
                <w:szCs w:val="24"/>
              </w:rPr>
              <w:t>Звуковая культура речи: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6"/>
                <w:szCs w:val="24"/>
              </w:rPr>
            </w:pPr>
            <w:r>
              <w:rPr>
                <w:b/>
                <w:bCs/>
                <w:spacing w:val="4"/>
                <w:sz w:val="1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боры картинок на заданный зв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а «Какой  одинаковый звук в словах»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Алфавит», «Десятое  королевство», 2005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Чистоговорки, скороговор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Дидактические игры на развитие мышления, памяти, внимания: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Аналогии», ОАО «Радуга», 2013 г.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Память», ОАО «Радуга», 2013 г.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Мышление», ОАО «Радуга», 2013 г.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Внимание», ОАО «Радуга», 2013 г.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Для умников и умниц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 xml:space="preserve">Грамматический строй речи </w:t>
            </w:r>
          </w:p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4"/>
                <w:szCs w:val="24"/>
              </w:rPr>
              <w:t>«Один-мног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МНО-МЕТОДИЧЕСКОЕ ОБЕСПЕЧЕНИЕ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хнологии и методические пособия:</w:t>
            </w:r>
          </w:p>
          <w:p>
            <w:pPr>
              <w:pStyle w:val="Default"/>
              <w:numPr>
                <w:ilvl w:val="0"/>
                <w:numId w:val="45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мерная основная образовательная программа дошкольного образования «От рождения до школы»  под редакцией Н. Е. Вераксы, Т. С. Комаровой. М. А. Васильевой, -- «Мозаика-Синтез», 2015 г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ербова В.В., Губанова Н.Ф., Дыбина О.В. Примерное комплексно-тематическое планир.к пр. "От рождения до школы". Ст. гр, «Мозаика-Синтез», 2015 г.</w:t>
            </w:r>
          </w:p>
          <w:p>
            <w:pPr>
              <w:pStyle w:val="Style111"/>
              <w:widowControl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Гербова В. В. Развитие речи в детском саду  (старшая группа) -М.: Мозаика-Синтез, 2014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ербова В.В. Приобщение детей к художественной литературе. – М. Мозаика-Синтез 2006 г.,2008 г.</w:t>
            </w:r>
          </w:p>
          <w:p>
            <w:pPr>
              <w:pStyle w:val="Normal"/>
              <w:snapToGrid w:val="false"/>
              <w:rPr>
                <w:color w:val="FF0000"/>
                <w:spacing w:val="4"/>
                <w:szCs w:val="24"/>
              </w:rPr>
            </w:pPr>
            <w:r>
              <w:rPr>
                <w:color w:val="FF0000"/>
                <w:spacing w:val="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О – ЭСТЕТИЧЕСКОЕ РАЗВИ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22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22"/>
                <w:szCs w:val="24"/>
              </w:rPr>
              <w:t>ЦЕНТР  ХУДОЖЕСТВЕННО – ЭСТЕТИЧЕСКОГО РАЗВИТИЯ</w:t>
            </w:r>
            <w:r>
              <w:rPr>
                <w:b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24"/>
              </w:rPr>
            </w:pPr>
            <w:r>
              <w:rPr>
                <w:b/>
                <w:spacing w:val="4"/>
                <w:sz w:val="1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shd w:fill="FFFFFF" w:val="clear"/>
                <w:lang w:eastAsia="ru-RU"/>
              </w:rPr>
            </w:pPr>
            <w:r>
              <w:rPr>
                <w:b/>
                <w:szCs w:val="24"/>
                <w:shd w:fill="FFFFFF" w:val="clear"/>
                <w:lang w:eastAsia="ru-RU"/>
              </w:rPr>
              <w:t>Произведения народного искусств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shd w:fill="FFFFFF" w:val="clear"/>
                <w:lang w:eastAsia="ru-RU"/>
              </w:rPr>
            </w:pPr>
            <w:r>
              <w:rPr>
                <w:b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6"/>
                <w:szCs w:val="24"/>
              </w:rPr>
            </w:pPr>
            <w:r>
              <w:rPr>
                <w:b/>
                <w:spacing w:val="4"/>
                <w:sz w:val="1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  <w:shd w:fill="FFFFFF" w:val="clear"/>
                <w:lang w:eastAsia="ru-RU"/>
              </w:rPr>
            </w:pPr>
            <w:r>
              <w:rPr>
                <w:spacing w:val="4"/>
                <w:szCs w:val="24"/>
              </w:rPr>
              <w:t>Набор открыток: «Народные художественные промыслы России. Искусство Хохлом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FFFFFF" w:val="clear"/>
                <w:lang w:eastAsia="ru-RU"/>
              </w:rPr>
            </w:pPr>
            <w:r>
              <w:rPr>
                <w:szCs w:val="24"/>
                <w:shd w:fill="FFFFFF" w:val="clear"/>
                <w:lang w:eastAsia="ru-RU"/>
              </w:rPr>
              <w:t>Предметы народного искус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  <w:shd w:fill="FFFFFF" w:val="clear"/>
                <w:lang w:eastAsia="ru-RU"/>
              </w:rPr>
            </w:pPr>
            <w:r>
              <w:rPr>
                <w:spacing w:val="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FFFFFF" w:val="clear"/>
                <w:lang w:eastAsia="ru-RU"/>
              </w:rPr>
            </w:pPr>
            <w:r>
              <w:rPr>
                <w:szCs w:val="24"/>
                <w:shd w:fill="FFFFFF" w:val="clear"/>
                <w:lang w:eastAsia="ru-RU"/>
              </w:rPr>
              <w:t xml:space="preserve">Произведения живописи - репродукции художников-иллюстратор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FFFFFF" w:val="clear"/>
                <w:lang w:eastAsia="ru-RU"/>
              </w:rPr>
            </w:pPr>
            <w:r>
              <w:rPr>
                <w:szCs w:val="24"/>
                <w:shd w:fill="FFFFFF" w:val="clear"/>
                <w:lang w:eastAsia="ru-RU"/>
              </w:rPr>
              <w:t>Альбом «Архитектурные сооружения» (Фото иллюстраций разных сооружений и разных видов архитектур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eastAsia="ru-RU"/>
              </w:rPr>
            </w:pPr>
            <w:r>
              <w:rPr>
                <w:b/>
                <w:szCs w:val="24"/>
                <w:shd w:fill="FFFFFF" w:val="clear"/>
                <w:lang w:eastAsia="ru-RU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«Дымка», ОАО «Радуга», 2010 г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color w:val="FF0000"/>
                <w:szCs w:val="24"/>
                <w:shd w:fill="FFFFFF" w:val="clear"/>
                <w:lang w:eastAsia="ru-RU"/>
              </w:rPr>
            </w:pPr>
            <w:r>
              <w:rPr>
                <w:spacing w:val="4"/>
                <w:szCs w:val="24"/>
              </w:rPr>
              <w:t>«Гжель», ОАО «Радуга», 2011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ис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На каждого ребё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исти для рисования (№3,4,5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аборы цветных карандашей (24 цвет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ломастеры (12 цвет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осковые карандаш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раски акварельные (12 ц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рафитный каранда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Ёмкости для промывания ки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озетки для красок и кле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одставки для ки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алитра для составления крас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алфетка из ткани для осушения кисти после промывания вод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ампоны из поролона, губ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Штамп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рафареты внешние и внутрен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ноцветные мел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умага белая для рис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уашь (12 цветов), 1 набор на сто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3 на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абор цветных ручек (6 цвет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szCs w:val="24"/>
                <w:shd w:fill="FFFFFF" w:val="clear"/>
                <w:lang w:eastAsia="ru-RU"/>
              </w:rPr>
              <w:t>Схемы последовательности для рисования</w:t>
            </w:r>
            <w:r>
              <w:rPr>
                <w:color w:val="FF0000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альб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Альбом «Рисуем природу» (последовательность рисования, схем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альб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бор для рисования «Штампики»</w:t>
            </w:r>
            <w:r>
              <w:rPr>
                <w:szCs w:val="24"/>
                <w:highlight w:val="yellow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рафареты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Космос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тицы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Посуда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Инструменты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Овощи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Фрукты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еометрические фиг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ена творч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п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ски для леп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еки пластмассов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стилин (12 цвет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аборы глины фабричн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-4 наб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пплик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Цветная бума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на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Цветной карт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умага белая для наклеи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ожницы с тупыми конц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лей-карандаш или клей П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односы для бума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алфетки из тк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исти щетин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ТР МУЗЫКИ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  <w:t>Слушание – восприятие музы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  <w:t>Детская музыкальная исполнительск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Детские музыкальные инструменты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pacing w:val="4"/>
                <w:szCs w:val="24"/>
              </w:rPr>
              <w:t xml:space="preserve">Бубен 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pacing w:val="4"/>
                <w:szCs w:val="24"/>
              </w:rPr>
              <w:t>Губная гармошка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pacing w:val="4"/>
                <w:szCs w:val="24"/>
              </w:rPr>
              <w:t>Дудочка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Баночки-шумелки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Металлофон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Гитара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Губная дудочка с кнопк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  <w:t>Детская самостоятельная творческ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4"/>
              </w:rPr>
            </w:pPr>
            <w:r>
              <w:rPr>
                <w:b/>
                <w:bCs/>
                <w:spacing w:val="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4"/>
                <w:szCs w:val="24"/>
              </w:rPr>
              <w:t xml:space="preserve">Игрушки-самоделки не озвученные: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Барабан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Игрушки самоделки озвученные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pacing w:val="4"/>
                <w:szCs w:val="24"/>
              </w:rPr>
              <w:t>Шумовые коробочки и баноч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pacing w:val="4"/>
                <w:szCs w:val="24"/>
              </w:rPr>
              <w:t>Погремуш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Игрушки-самоделки: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Платочки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Султанч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Альбом «Музыкальные инструмент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ТР ТЕАТР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  <w:lang w:eastAsia="ru-RU"/>
              </w:rPr>
              <w:t>Настольный театр по сказке «Волк и семеро козлят»</w:t>
            </w:r>
            <w:r>
              <w:rPr>
                <w:color w:val="FF0000"/>
                <w:szCs w:val="24"/>
                <w:lang w:eastAsia="ru-RU"/>
              </w:rPr>
              <w:br/>
            </w:r>
            <w:r>
              <w:rPr>
                <w:color w:val="FF0000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szCs w:val="24"/>
                <w:shd w:fill="FFFFFF" w:val="clear"/>
                <w:lang w:eastAsia="ru-RU"/>
              </w:rPr>
              <w:t>Куклы и игрушки для различных видов театра ( настольный) для обыгрывания  сказок.</w:t>
            </w:r>
          </w:p>
          <w:p>
            <w:pPr>
              <w:pStyle w:val="Normal"/>
              <w:snapToGrid w:val="false"/>
              <w:rPr>
                <w:szCs w:val="24"/>
                <w:shd w:fill="FFFFFF" w:val="clear"/>
                <w:lang w:eastAsia="ru-RU"/>
              </w:rPr>
            </w:pPr>
            <w:r>
              <w:rPr>
                <w:color w:val="FF0000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szCs w:val="24"/>
                <w:shd w:fill="FFFFFF" w:val="clear"/>
                <w:lang w:eastAsia="ru-RU"/>
              </w:rPr>
              <w:t xml:space="preserve">Ширма настольная </w:t>
            </w:r>
          </w:p>
          <w:p>
            <w:pPr>
              <w:pStyle w:val="Normal"/>
              <w:snapToGrid w:val="false"/>
              <w:rPr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  <w:lang w:eastAsia="ru-RU"/>
              </w:rPr>
              <w:t>Шапочки животных</w:t>
            </w:r>
          </w:p>
          <w:p>
            <w:pPr>
              <w:pStyle w:val="Normal"/>
              <w:snapToGrid w:val="false"/>
              <w:rPr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  <w:lang w:eastAsia="ru-RU"/>
              </w:rPr>
              <w:t>Маски животных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zCs w:val="24"/>
                <w:shd w:fill="FFFFFF" w:val="clear"/>
                <w:lang w:eastAsia="ru-RU"/>
              </w:rPr>
              <w:t>Пальчиковый теа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ор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pacing w:val="4"/>
          <w:szCs w:val="24"/>
        </w:rPr>
      </w:pPr>
      <w:r>
        <w:rPr>
          <w:b/>
          <w:bCs/>
          <w:spacing w:val="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46"/>
        <w:gridCol w:w="156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bCs/>
                <w:szCs w:val="24"/>
              </w:rPr>
              <w:t>ЦЕНТР КОНСТРУИРОВАНИЯ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4"/>
                <w:szCs w:val="24"/>
              </w:rPr>
            </w:pPr>
            <w:r>
              <w:rPr>
                <w:b/>
                <w:bCs/>
                <w:iCs/>
                <w:spacing w:val="4"/>
                <w:szCs w:val="24"/>
              </w:rPr>
              <w:t>Содержание развивающей предметн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Пластмассовый напольный констру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и объемные (мягк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онструктор со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стольный конструктор цветной (деревян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польная мозаика «Рыб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онструктор «Кроха» (ле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ебольшие игрушки для обыгрывания построек: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игурки животных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FF0000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Макеты деревь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  <w:lang w:eastAsia="ru-RU"/>
              </w:rPr>
            </w:pPr>
            <w:r>
              <w:rPr>
                <w:spacing w:val="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>
          <w:trHeight w:val="4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Транспорт мелкий, средний, крупный: машины легковые и груз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pacing w:val="4"/>
                <w:szCs w:val="24"/>
              </w:rPr>
              <w:t>Схемы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альбом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shd w:fill="FFFFFF" w:val="clear"/>
                <w:lang w:eastAsia="ru-RU"/>
              </w:rPr>
            </w:pPr>
            <w:r>
              <w:rPr>
                <w:szCs w:val="24"/>
                <w:shd w:fill="FFFFFF" w:val="clear"/>
                <w:lang w:eastAsia="ru-RU"/>
              </w:rPr>
              <w:t>Деревянные кубики разных цветов и раз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 наб.</w:t>
            </w:r>
          </w:p>
        </w:tc>
      </w:tr>
      <w:tr>
        <w:trPr>
          <w:trHeight w:val="5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МНО-МЕТОДИЧЕСКОЕ ОБЕСПЕЧЕНИЕ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Cs w:val="24"/>
                <w:lang w:eastAsia="ru-RU"/>
              </w:rPr>
            </w:pPr>
            <w:r>
              <w:rPr>
                <w:color w:val="000000"/>
                <w:spacing w:val="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хнологии и методические пособия:</w:t>
            </w:r>
          </w:p>
          <w:p>
            <w:pPr>
              <w:pStyle w:val="Default"/>
              <w:numPr>
                <w:ilvl w:val="0"/>
                <w:numId w:val="47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мерная основная образовательная программа дошкольного образования «От рождения до школы»  под редакцией Н. Е. Вераксы, Т. С. Комаровой. М. А. Васильевой, -- «Мозаика-Синтез», 2015 г.</w:t>
            </w:r>
          </w:p>
          <w:p>
            <w:pPr>
              <w:pStyle w:val="Default"/>
              <w:numPr>
                <w:ilvl w:val="0"/>
                <w:numId w:val="18"/>
              </w:numPr>
              <w:ind w:left="72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ербова В.В., Губанова Н.Ф., Дыбина О.В. Примерное комплексно-тематическое планир.к пр. "От рождения до школы".  Ст. гр., Мозаика-Синтез, 2015 г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/>
            </w:pPr>
            <w:r>
              <w:rPr>
                <w:szCs w:val="24"/>
              </w:rPr>
              <w:t xml:space="preserve">Комарова  Т. С.  Развитие художественных способностей дошкольников — М.: Мозаика-Синтез, 2014.  </w:t>
            </w:r>
            <w:r>
              <w:rPr>
                <w:color w:val="FF0000"/>
                <w:szCs w:val="24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марова  Т.  С.  Изобразительная деятельность в детском саду (старшая группа) . — М.: Мозаика-Синтез, 2015 г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ецкая роспись (рабочая тетрадь), Мозаика-Синтез, 2014 г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Цветные узоры Полхов Майдана (рабочая тетрадь), Мозаика-Синтез, 2013 г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аргопольская игрушка, Мозаика-Синтез, 2014 г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Лепим народную игрушку, Мозаика-Синтез, 2013 г.</w:t>
            </w:r>
          </w:p>
          <w:p>
            <w:pPr>
              <w:pStyle w:val="Style111"/>
              <w:widowControl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Куцакова Л. В. Конструирование из строительного материала </w:t>
            </w:r>
            <w:r>
              <w:rPr>
                <w:rStyle w:val="FontStyle267"/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таршей группе. —М.: Мозаика-Синтез, 2014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zCs w:val="24"/>
              </w:rPr>
              <w:t xml:space="preserve">Зацепина  М.  Б.  Музыкальное воспитание в детском саду. - М,: Мозаика-Синтез, 2015.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zCs w:val="24"/>
              </w:rPr>
              <w:t xml:space="preserve">Пантелеева Н.Г.Народные праздники в детском саду.  —  М.:-Мозаика- Синтез, 2015 г.  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онова Л.А.Детское творческое конструирование.-М.:Издательский дом «Карапуз»,1999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а О.А.Конструирование из бумаги-Н.Новгород-1994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тародубцева Е.В. Подготовка детей старшего дошкольного возраста к школе в процессе ручного труда.-Н.Новгород, НИРО, 2009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С.Школа оригами.-М.Эксмо, 2004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рова Л.Г. Строим и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–М.:»ЛИНКА-ПРЕСС», 2001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янц Э.К., Базик И.Я. «Что можно сделать из природного материала»-М.:Просвещение, 1984</w:t>
            </w:r>
          </w:p>
          <w:p>
            <w:pPr>
              <w:pStyle w:val="Style111"/>
              <w:widowControl/>
              <w:numPr>
                <w:ilvl w:val="0"/>
                <w:numId w:val="41"/>
              </w:numPr>
              <w:spacing w:lineRule="auto" w:line="240"/>
              <w:ind w:left="743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афонова О.А. Конструирование из бумаги.-Н.Новгород 1994 .</w:t>
            </w:r>
          </w:p>
          <w:p>
            <w:pPr>
              <w:pStyle w:val="Style111"/>
              <w:widowControl/>
              <w:numPr>
                <w:ilvl w:val="0"/>
                <w:numId w:val="37"/>
              </w:numPr>
              <w:spacing w:lineRule="auto" w:line="240"/>
              <w:ind w:left="743" w:hanging="360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Дыбина О.Е.Творим.Изменяем.Преобразуем.занятия с   дошкольниками.-М.:ТЦ Сфера, 2002 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74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бовска К., Згрыхова И. «Сделаем это сами .-М.:Просвещение, 1983 </w:t>
            </w:r>
          </w:p>
          <w:p>
            <w:pPr>
              <w:pStyle w:val="Style111"/>
              <w:widowControl/>
              <w:spacing w:lineRule="auto" w:line="240"/>
              <w:ind w:left="7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усиенко С., БутылкинаГ.В. Оригами в детском саду.               М.:Обруч,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429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2"/>
                <w:szCs w:val="22"/>
                <w:shd w:fill="FFFFFF" w:val="clear"/>
              </w:rPr>
            </w:r>
          </w:p>
          <w:p>
            <w:pPr>
              <w:pStyle w:val="Style111"/>
              <w:ind w:left="4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ДЕТСКАЯ ПЛОЩАДКА</w:t>
            </w:r>
          </w:p>
          <w:p>
            <w:pPr>
              <w:pStyle w:val="Style111"/>
              <w:ind w:left="4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4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одержание РППС на участке старшей группы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ahoma" w:hAnsi="Tahoma" w:cs="Tahoma"/>
                <w:b/>
                <w:b/>
                <w:sz w:val="22"/>
                <w:szCs w:val="24"/>
                <w:shd w:fill="FFFFFF" w:val="clear"/>
                <w:lang w:eastAsia="ru-RU"/>
              </w:rPr>
            </w:pPr>
            <w:r>
              <w:rPr>
                <w:rFonts w:cs="Tahoma"/>
                <w:b/>
                <w:sz w:val="22"/>
                <w:szCs w:val="24"/>
                <w:shd w:fill="FFFFFF" w:val="clear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еран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ahoma" w:hAnsi="Tahoma" w:cs="Tahoma"/>
                <w:szCs w:val="24"/>
                <w:shd w:fill="FFFFFF" w:val="clear"/>
                <w:lang w:eastAsia="ru-RU"/>
              </w:rPr>
            </w:pPr>
            <w:r>
              <w:rPr>
                <w:rFonts w:cs="Tahoma"/>
                <w:szCs w:val="24"/>
                <w:shd w:fill="FFFFFF" w:val="clear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hd w:fill="FFFFFF" w:val="clear"/>
              </w:rPr>
              <w:t>Беседка «Дом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ahoma" w:hAnsi="Tahoma" w:cs="Tahoma"/>
                <w:szCs w:val="24"/>
                <w:shd w:fill="FFFFFF" w:val="clear"/>
                <w:lang w:eastAsia="ru-RU"/>
              </w:rPr>
            </w:pPr>
            <w:r>
              <w:rPr>
                <w:rFonts w:cs="Tahoma"/>
                <w:szCs w:val="24"/>
                <w:shd w:fill="FFFFFF" w:val="clear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17" w:firstLine="1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ка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ahoma" w:hAnsi="Tahoma" w:cs="Tahoma"/>
                <w:szCs w:val="24"/>
                <w:shd w:fill="FFFFFF" w:val="clear"/>
                <w:lang w:eastAsia="ru-RU"/>
              </w:rPr>
            </w:pPr>
            <w:r>
              <w:rPr>
                <w:rFonts w:cs="Tahoma"/>
                <w:szCs w:val="24"/>
                <w:shd w:fill="FFFFFF" w:val="clear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1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бор «Стол и две скамь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1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ач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1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с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1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соч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-107" w:hanging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Выносной 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-107" w:firstLine="42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ук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как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руч больш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руч мален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яч футб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яч резин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бор стро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нструктор «Ле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опатки деревя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дя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бор для песоч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3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20" w:firstLine="38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hanging="40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еник для уборки вера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720" w:firstLine="23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snapToGrid w:val="false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6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85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5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Microsoft YaHei" w:cs="Mangal"/>
      <w:sz w:val="28"/>
      <w:szCs w:val="28"/>
      <w:lang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>
      <w:rFonts w:eastAsia="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59"/>
      <w:ind w:firstLine="384"/>
      <w:jc w:val="both"/>
    </w:pPr>
    <w:rPr>
      <w:rFonts w:ascii="Tahoma" w:hAnsi="Tahoma" w:cs="Tahoma"/>
      <w:szCs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3"/>
      <w:ind w:firstLine="288"/>
      <w:jc w:val="both"/>
    </w:pPr>
    <w:rPr>
      <w:rFonts w:ascii="Tahoma" w:hAnsi="Tahoma" w:cs="Tahoma"/>
      <w:szCs w:val="24"/>
    </w:rPr>
  </w:style>
  <w:style w:type="paragraph" w:styleId="Style118">
    <w:name w:val="Style118"/>
    <w:basedOn w:val="Normal"/>
    <w:qFormat/>
    <w:pPr>
      <w:suppressAutoHyphens w:val="false"/>
      <w:autoSpaceDE w:val="false"/>
      <w:spacing w:lineRule="exact" w:line="262"/>
      <w:ind w:firstLine="461"/>
      <w:jc w:val="both"/>
    </w:pPr>
    <w:rPr>
      <w:rFonts w:ascii="Tahoma" w:hAnsi="Tahoma" w:cs="Tahoma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4">
    <w:name w:val="Style94"/>
    <w:basedOn w:val="Normal"/>
    <w:qFormat/>
    <w:pPr>
      <w:suppressAutoHyphens w:val="false"/>
      <w:autoSpaceDE w:val="false"/>
      <w:spacing w:lineRule="exact" w:line="259"/>
    </w:pPr>
    <w:rPr>
      <w:rFonts w:ascii="Tahoma" w:hAnsi="Tahoma" w:cs="Tahoma"/>
      <w:szCs w:val="24"/>
    </w:rPr>
  </w:style>
  <w:style w:type="paragraph" w:styleId="Style98">
    <w:name w:val="Style98"/>
    <w:basedOn w:val="Normal"/>
    <w:qFormat/>
    <w:pPr>
      <w:suppressAutoHyphens w:val="false"/>
      <w:autoSpaceDE w:val="false"/>
      <w:spacing w:lineRule="exact" w:line="298"/>
      <w:ind w:hanging="346"/>
    </w:pPr>
    <w:rPr>
      <w:rFonts w:ascii="Tahoma" w:hAnsi="Tahoma" w:cs="Tahoma"/>
      <w:szCs w:val="24"/>
    </w:rPr>
  </w:style>
  <w:style w:type="paragraph" w:styleId="Style99">
    <w:name w:val="Style99"/>
    <w:basedOn w:val="Normal"/>
    <w:qFormat/>
    <w:pPr>
      <w:suppressAutoHyphens w:val="false"/>
      <w:autoSpaceDE w:val="false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04:00Z</dcterms:created>
  <dc:creator>komp</dc:creator>
  <dc:description/>
  <cp:keywords/>
  <dc:language>en-US</dc:language>
  <cp:lastModifiedBy>Татьяна</cp:lastModifiedBy>
  <cp:lastPrinted>2015-09-07T16:10:00Z</cp:lastPrinted>
  <dcterms:modified xsi:type="dcterms:W3CDTF">2017-10-18T07:56:00Z</dcterms:modified>
  <cp:revision>38</cp:revision>
  <dc:subject/>
  <dc:title/>
</cp:coreProperties>
</file>