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дагогический проект на тему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Знакомство с творчеством Корнея Ивановича  Чуковского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ворческое название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Неделя сказок К. И. Чуковского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6"/>
          <w:szCs w:val="36"/>
        </w:rPr>
        <w:t>Автор проекта</w:t>
      </w:r>
      <w:r>
        <w:rPr>
          <w:sz w:val="36"/>
          <w:szCs w:val="36"/>
        </w:rPr>
        <w:t>: Семёнова И.А</w:t>
      </w:r>
    </w:p>
    <w:p>
      <w:pPr>
        <w:pStyle w:val="Normal"/>
        <w:ind w:left="-720" w:firstLine="720"/>
        <w:rPr>
          <w:sz w:val="36"/>
          <w:szCs w:val="36"/>
        </w:rPr>
      </w:pPr>
      <w:r>
        <w:rPr>
          <w:sz w:val="36"/>
          <w:szCs w:val="36"/>
        </w:rPr>
        <w:t>воспитатель МБДОУ «ДС «Солнышко»</w:t>
      </w:r>
    </w:p>
    <w:p>
      <w:pPr>
        <w:pStyle w:val="Normal"/>
        <w:ind w:left="-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720"/>
        <w:rPr/>
      </w:pPr>
      <w:r>
        <w:rPr>
          <w:b/>
          <w:sz w:val="36"/>
          <w:szCs w:val="36"/>
        </w:rPr>
        <w:t>Участники</w:t>
      </w:r>
      <w:r>
        <w:rPr>
          <w:sz w:val="36"/>
          <w:szCs w:val="36"/>
        </w:rPr>
        <w:t>: дети, родители, воспитатели,</w:t>
      </w:r>
    </w:p>
    <w:p>
      <w:pPr>
        <w:pStyle w:val="Normal"/>
        <w:ind w:left="-720" w:firstLine="720"/>
        <w:rPr>
          <w:sz w:val="36"/>
          <w:szCs w:val="36"/>
        </w:rPr>
      </w:pPr>
      <w:r>
        <w:rPr>
          <w:sz w:val="36"/>
          <w:szCs w:val="36"/>
        </w:rPr>
        <w:t xml:space="preserve">педагоги-специалисты.  </w:t>
      </w:r>
    </w:p>
    <w:p>
      <w:pPr>
        <w:pStyle w:val="Normal"/>
        <w:ind w:left="-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720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Вид проекта:</w:t>
      </w:r>
      <w:r>
        <w:rPr>
          <w:sz w:val="36"/>
          <w:szCs w:val="36"/>
        </w:rPr>
        <w:t xml:space="preserve"> долгосрочный, групповой</w:t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Тип проекта: </w:t>
      </w:r>
      <w:r>
        <w:rPr>
          <w:sz w:val="36"/>
          <w:szCs w:val="36"/>
        </w:rPr>
        <w:t>творческий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 xml:space="preserve">Целевая группа: </w:t>
      </w:r>
      <w:r>
        <w:rPr>
          <w:sz w:val="36"/>
          <w:szCs w:val="36"/>
        </w:rPr>
        <w:t>дети 6-7 ле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Срок реализации проекта</w:t>
      </w:r>
      <w:r>
        <w:rPr>
          <w:sz w:val="36"/>
          <w:szCs w:val="36"/>
        </w:rPr>
        <w:t>: 1 неделя</w:t>
      </w:r>
    </w:p>
    <w:p>
      <w:pPr>
        <w:pStyle w:val="Normal"/>
        <w:ind w:left="-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разработк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ект обеспечивает достижение конкретных результатов за короткий срок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ализация проекта обеспечивает активное участие детей, воспитателей, родителей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оект  может быть реализован в рамках совмест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а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сутствие системы по формированию интереса к книге, как источнику удоволь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аленькие дети любят слушать книги, часто обращаются к родителям с просьбой почитать. Каждый родитель считает, что очень важно в развитии ребенка – это знакомство с литературой. А главное достижение, это умение читать и понимать смысл.  Книга учит вглядываться в человека, видеть и понимать его, воспитывать человечность в самом се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 время очень мало внимания уделяется чтению сказок. Современные дети отдают предпочтение телевидению и интернету. Очень яркие по своему содержанию сказки Корнея Ивановича Чуковского, позволяют понять и почувствовать их содержание и надолго запомнить. Герои сказок вызывают у детей сочувствие, помогают воспитывать у них положительные качества. Увлекательное общение с творчеством  К. И. Чуковского способствует развитию интереса к книг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систематизировать знания детей о сказках и стихах русского писателя К.И.Чуковского. Знакомить с его жизнью и творчеством, развивать творческую личность ребен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творчеством К.И.Чуковског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понимать сюжеты сказок, показать, что добро побеждает зл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устойчивый интерес к чтению, вырабатывать навыки грамотного читател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ыразительную сторону реч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любовь к чтению художественных произвед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376"/>
        <w:gridCol w:w="3380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итель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сновных направлений реализации проекта, подборка программно – методического обеспечения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по пробле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дидактических иг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, наглядного материала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иагнос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сходных показателей знаний воспитанников и их родителей по теме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редставление детей о сказках К.И.Чуковского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наблюдения, мониторин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актиче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блемы формирования представлений  знаний о сказках К.И. Чуковского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темой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блемы через активное внедрение различных форм работы с деть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икл мероприятий по реализации проекта: конкурсы, занятия, викторины, беседы, инсценированное чтение по ролям, выставки книг и работ детей, мероприятия с родителями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Зключительный Осуществление педагогического мониторинга и определение дальнейших форм реализации проекта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наний, умений и навыков детей по теме проек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, занятия. Итоговый мониторин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ерспективного плана, форм работы по данной проблеме.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полагаемый результат:</w:t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 интереса к художественной литературе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желание обращаться к книге для получения знаний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узнавать  и называть автора и названия его произведений по иллюстрациям, по строкам из текста, по описанию сюже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и расширение знаний детей о жизни и творчестве К.И. Чуковского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щение родителей к семейному чтению литературных произведений.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атрализованных играх умеют интонационно выделять речь тех или иных персонажей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ют попытки решать спорные  вопросы или проблемы и улаживать конфликты с помощью речи: убеждать, доказывать, объяснять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спективн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Творчество К.И. Чуковского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ь детям мир сказок Корнея Ивановича  Чуковск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амять, внимание, умение выразительно, эмоционально, читать стих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веру в добро, дружбу, любовь  в торжество над злом.</w:t>
      </w:r>
    </w:p>
    <w:p>
      <w:pPr>
        <w:pStyle w:val="Normal"/>
        <w:tabs>
          <w:tab w:val="clear" w:pos="708"/>
          <w:tab w:val="left" w:pos="49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а с детьми: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ворчество К.И.Чуковск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ки дедушки Корне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ерои сказок К. Чуковског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сказк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ире сказок К.И. Чуковского.</w:t>
      </w:r>
    </w:p>
    <w:p>
      <w:pPr>
        <w:pStyle w:val="Normal"/>
        <w:tabs>
          <w:tab w:val="clear" w:pos="708"/>
          <w:tab w:val="left" w:pos="49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седы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ртрет К. Чуковског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атривание иллюстраций к сказка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чему мне нравятся сказки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акое сказка?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тение художественной литературы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ха Цокотух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раканищ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аденое солнц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йдодыр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орино горе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таница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удо – дерево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армалей.</w:t>
      </w:r>
    </w:p>
    <w:p>
      <w:pPr>
        <w:pStyle w:val="Normal"/>
        <w:tabs>
          <w:tab w:val="clear" w:pos="708"/>
          <w:tab w:val="left" w:pos="49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адай из какой сказ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ери картинк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35" w:leader="none"/>
        </w:tabs>
        <w:jc w:val="both"/>
        <w:rPr/>
      </w:pPr>
      <w:r>
        <w:rPr>
          <w:sz w:val="28"/>
          <w:szCs w:val="28"/>
        </w:rPr>
        <w:t>Закончи фраз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знай геро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иши героя сказок  К.И. Чуковского;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/>
      </w:pPr>
      <w:r>
        <w:rPr>
          <w:b/>
          <w:sz w:val="28"/>
          <w:szCs w:val="28"/>
        </w:rPr>
        <w:t>Целевые прогулки:</w:t>
      </w:r>
      <w:r>
        <w:rPr>
          <w:sz w:val="28"/>
          <w:szCs w:val="28"/>
        </w:rPr>
        <w:t xml:space="preserve">  экскурсии в библиотеку, просмотр слайдов о жизни К.И. Чуковского, просмотр мультфильмов по произведениям К. И. Чуковского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дуктивная деятельнос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исование «Мой любимый герой сказок К. И. Чуковског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35" w:leader="none"/>
        </w:tabs>
        <w:jc w:val="both"/>
        <w:rPr/>
      </w:pPr>
      <w:r>
        <w:rPr>
          <w:sz w:val="28"/>
          <w:szCs w:val="28"/>
        </w:rPr>
        <w:t>Коллективная аппликация «Сказочный калейдоскоп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детских рисунков «По сказкам дедушки Корнея»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лечения: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чтецов  отрывков из произведений К.И.Чуковско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торина по  сказкам Корнея Чуковског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уб любителей  сказок К.И. Чуковского.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с родителями: </w:t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амятка передвижка «Чему учат сказки Чуковского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местная  подготовка к выставке «По сказкам дедушки Корнея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родителей к оформлению книжных уголков, мини–музеев, посвященных творчеству К. И. Чуковского.</w:t>
      </w:r>
    </w:p>
    <w:p>
      <w:pPr>
        <w:pStyle w:val="Normal"/>
        <w:tabs>
          <w:tab w:val="clear" w:pos="708"/>
          <w:tab w:val="left" w:pos="49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35" w:leader="none"/>
        </w:tabs>
        <w:ind w:left="72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ительный этап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знаний, умений и навыков детей по теме проект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ерспективного плана, форм работы по данной проблеме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екта: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езультате нашего проекта мы видим, что у детей повысился интерес к произведениям художественной литературы. Сформировалось чувство сострадания к  слабым беззащитным, появилось желание быть сильным, справедливым и смелы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и повысили уровень профессиональной компетентности по реализации образовательной области «художественная литератур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 родителей повысился уровень компетентности по вопросу эффективности использования произведений художественной литературы в вопросах воспитания детей.     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-284" w:firstLine="1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:</w:t>
      </w:r>
    </w:p>
    <w:p>
      <w:pPr>
        <w:pStyle w:val="Normal"/>
        <w:ind w:left="-284" w:firstLine="1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ворчество Корнея Ивановича Чуковског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ознакомить детей с творчеством К.И. Чу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зать детям мир сказок Корнея Ивановича  Чуковского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вать память, внимание, умение выразительно, эмоционально, читать стих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ывать веру в добро, дружбу, любовь  в торжество над злом.</w:t>
      </w:r>
    </w:p>
    <w:p>
      <w:pPr>
        <w:pStyle w:val="Normal"/>
        <w:tabs>
          <w:tab w:val="clear" w:pos="708"/>
          <w:tab w:val="left" w:pos="493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ение произведений К. И. Чуковского « Федорино горе»,« Телефон», «Тараканище»,« Муха Цокотуха»,«Айболит»,« Мойдоды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ние цветных иллюстраций к сказ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jc w:val="both"/>
        <w:rPr/>
      </w:pPr>
      <w:r>
        <w:rPr>
          <w:sz w:val="28"/>
          <w:szCs w:val="28"/>
        </w:rPr>
        <w:t>-портрет К. И. Чук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-выставка книг в книжном уголке, цветные иллюстрации к сказкам Чук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>-мешок с предметами (телефон, воздушный шарик, мыло, блюдце, колоша, термометр (игрушечны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обращает внимание детей на выставку книг К. И. Чуковского, в книжном уголке и особое внимание уделяет портрету  Корн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рафия авт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дился он в Петербурге, 31 марта 1882 года, детство его прошло в городе Одесса. Мать была простой прачкой, но старалась дать своим детям образование. Детским писателем он стал не сразу. В то время писали для детей многие писатели, но их книги были  не интересными и скучн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ским поэтом и сказочником Чуковский стал случайно. А было это так: заболел его маленький сынишка. Корней Иванович вёз его в ночном поезде. Мальчик капризничал, стонал, плакал. Чтобы как – нибудь развлечь его, отец стал рассказывать ему сказку: Жил да был крокодил, он по улицам ходи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неожиданно затих и стал слушать. Наутро, проснувшись, он попросил, чтобы отец снова рассказал ему вчерашнею сказку. Оказалось, что он запомнил её всю, слово в сло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торой случай. Вот как об этом вспоминает сам Корней Иванович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ажды, работал в своём кабинете, я услышал громкий плач. Это плакала моя младшая дочь. Она ревела в три ручья, бурно выражая своё нежелание мыться.  Я вышел из кабинета, взял девочку на руки и совершенно неожиданно для себя ей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, надо умываться по утрам и вечер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ечистым трубочистам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д и срам! Стыд и срам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родился на свет «МОЙДОДЫ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ти поняли и полюбили сказку Корнея Чуковского. Героями своих произведений он сделал зверей, птиц, насекомых. Кроме животных, активными действующими лицами были ве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спомните произведение К. И. Чуковского, где действующие лица являются вещи? (ответы детей)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, как интересно Корней Иванович рассказывает о «живых» вещах в своей сказке «Федорино гор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чет сито по полям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корыто по луг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лопатою мет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оль по улице пошл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ору – то, топ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 сыплются с гор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угалася коз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топырила глаза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? Почему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чего я не пойму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ней Иванович писал и для маленьких детей, которые не умеют ещё читать, и для ребят – школьников начальных классов, и для подростков, и для взрослых, которые тоже с удовольствием читают его прекрасные стихи, повести и даже ска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ковский очень любил ребят, он всегда был внимателен и добр с ними, но беспощаден к грязнулям и неряхам, он смеётся вместе со своими читателями над такими ребятами в сказке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у может вы знаете, в какой сказке? (ответ дет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лушайте, я вам зачитаю строки из сказки, кто знает, помогайте мне: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х ты гадкий, ах ты грязный,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ытый поросёнок!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чернее трубочиста,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юбуйся на себя: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бя на шее вакса,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бя под носом клякса,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ебя такие руки,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бежали даже брюки,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же брюки, даже брюки,</w:t>
      </w:r>
    </w:p>
    <w:p>
      <w:pPr>
        <w:pStyle w:val="Normal"/>
        <w:ind w:left="1416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ежали от теб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 еще у Чуковского есть сказка, в которой главного героя любят все дети и звери, который не боится ни каких трудностей ради спасения зверей, он добрый, отзывчи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гадались, о каком герое я говорю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эта сказка называется? (ответ дете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сит зачитать наизусть строки из сказки «Айболи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Дети зачитывают по памяти отрыв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ранних лет стихи приносят всем радость. Не только вы, но и ваши родители, ваши дедушки и бабушки не представляют своего детства без сказок К.И. Чуковск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 Чуковского великолепно звучат, развивают нашу речь, обогащают нас новыми словами, формируют чувство юмора, делают нас сильнее и ум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ней Иванович Чуковский отличался большим трудолюбием, и где бы он не находился: в трамвае, в очереди за хлебом, в приемной у врача, чтоб не тратить попусту время он сочинял для детей загадки, сказки. Нет среди нас К.И. Чуковского. Но книги его живут, и будут жить дол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ложить детям игру «Чудесный мешочек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меня в мешке находятся разные вещи. Их кто-то  потерял. Кто из вас, ребята, может найти их владельцев? Но вы должны не только назвать, кому принадлежит эта вещь, но и прочитать отрывок или несколько слов близко к тексту из произведения, в котором о ней говорится:</w:t>
      </w:r>
    </w:p>
    <w:p>
      <w:pPr>
        <w:pStyle w:val="Normal"/>
        <w:jc w:val="both"/>
        <w:rPr/>
      </w:pPr>
      <w:r>
        <w:rPr>
          <w:sz w:val="28"/>
          <w:szCs w:val="28"/>
        </w:rPr>
        <w:t>- телефон  - У меня зазвонил телефон... ( «Телефон»)</w:t>
      </w:r>
    </w:p>
    <w:p>
      <w:pPr>
        <w:pStyle w:val="Normal"/>
        <w:jc w:val="both"/>
        <w:rPr/>
      </w:pPr>
      <w:r>
        <w:rPr>
          <w:sz w:val="28"/>
          <w:szCs w:val="28"/>
        </w:rPr>
        <w:t>- воздушный шарик – Ехали медведи на велосипеде ... ( «Тараканище»)</w:t>
      </w:r>
    </w:p>
    <w:p>
      <w:pPr>
        <w:pStyle w:val="Normal"/>
        <w:jc w:val="both"/>
        <w:rPr/>
      </w:pPr>
      <w:r>
        <w:rPr>
          <w:sz w:val="28"/>
          <w:szCs w:val="28"/>
        </w:rPr>
        <w:t>- мыло – Вот и мыло подскочило... ( «Мойдодыр»)</w:t>
      </w:r>
    </w:p>
    <w:p>
      <w:pPr>
        <w:pStyle w:val="Normal"/>
        <w:jc w:val="both"/>
        <w:rPr/>
      </w:pPr>
      <w:r>
        <w:rPr>
          <w:sz w:val="28"/>
          <w:szCs w:val="28"/>
        </w:rPr>
        <w:t>- блюдце  - А за ними блюдца... ( «Федорино горе»)</w:t>
      </w:r>
    </w:p>
    <w:p>
      <w:pPr>
        <w:pStyle w:val="Normal"/>
        <w:jc w:val="both"/>
        <w:rPr/>
      </w:pPr>
      <w:r>
        <w:rPr>
          <w:sz w:val="28"/>
          <w:szCs w:val="28"/>
        </w:rPr>
        <w:t>- калоша – Пришлите мне дюжину новых калош... ( «Телефон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рмометр – И ставит им градусники... («Айболит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, с творчеством какого писателя мы сегодня знакомились? Какие произведения написал этот автор? Чем вам нравятся его сказки? На следующем занятии мы продолжим знакомиться с произведениями Корнея Чу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48"/>
          <w:szCs w:val="48"/>
        </w:rPr>
      </w:pPr>
      <w:r>
        <w:rPr>
          <w:sz w:val="48"/>
          <w:szCs w:val="48"/>
        </w:rPr>
      </w:r>
      <w:r>
        <w:br w:type="page"/>
      </w:r>
    </w:p>
    <w:p>
      <w:pPr>
        <w:pStyle w:val="Normal"/>
        <w:ind w:left="-284" w:firstLine="1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:</w:t>
      </w:r>
    </w:p>
    <w:p>
      <w:pPr>
        <w:pStyle w:val="Normal"/>
        <w:ind w:left="-284" w:firstLine="1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казки дедушки Корне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 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ать знакомить детей с творчеством Корнея Чу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чить понимать юмор его произвед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пражнять в звукоподражании, четком произнесении звуков в сл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интерес к лите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ртрет К. И. Чуковского, книги с его произведениями и иллюстрации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билеты – раздаточные карточки с изображением птиц, зверей и т.п., чьему звучанию можно подраж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идактическое пособие для дыхательной гимнастики «Горящее море».</w:t>
      </w:r>
    </w:p>
    <w:p>
      <w:pPr>
        <w:pStyle w:val="Normal"/>
        <w:jc w:val="both"/>
        <w:rPr/>
      </w:pPr>
      <w:r>
        <w:rPr>
          <w:sz w:val="28"/>
          <w:szCs w:val="28"/>
        </w:rPr>
        <w:t>-лист бумаги для коллективной аппликации с нарисованным на нем деревом, вырезанные картинки для наклеивания, оборудование для апплика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мотр м/ф по мотивам произведений  К. И. Чу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сегодня мы с вами продолжаем знакомиться с творчеством Корнея Ивановича  Чуковского. Взгляните на портрет. На нем изображен Корней Иванович Чуковский. Какой ласковый и веселый у него взгляд. Он очень любил детей и сочинял для них сказки и стихи. За это его называли «дедушка Корней»  – по имени, или «дедушка Чуковский»  – по фамил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рней Иванович Чуковский сначала писал для взрослых. Он писал статьи для газет и журналов, книги. А потом начал сочинять сказки для своего маленького сына. И получалось так здорово, что не только его сынок, а все дети полюбили эти сказки. А какие сказки дедушки Чуковского вы знаете? (Ответы дет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уковский любил животных, поэтому в его сказках всегда много зверей, птиц, насекомых. Давайте вспомним некоторых из 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А сейчас поиграем. А буду читать отрывок из сказки дедушки Чуковского, а вы будете подсказывать мне словечки. А если вспомните название этой сказки, обязательно скажите. И выберите среди  иллюстраций те, которые нарисованы именно к этой сказк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 «Подскажи словечк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с ним и зайчиха-м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же пошла танц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меется она и крич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у, спасибо тебе, … (Айболит)!»           «Айболи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а нею ви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юмки да бутыл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шки да лож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ачут по … (дорожке).                           «Федорино г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шел Медведь тихоньк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канул его легон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оворю тебе, злод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люнь солнышко … (скорей)!»         «Краденое солнц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откуда-то лет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Комари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руке его гор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енький … (фонарик).                      «Муха-Цокоту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позвонили зайч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ельзя ли прислать … (перчатки)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том позвонили мартыш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шлите, пожалуйста, … (книжки)!        «Телеф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друг из маминой из спаль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воногий и хром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гает умыв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чает … (головой).                              «Мойдоды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однажды поу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какала кенгур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идала усач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ричала сгоря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ве это велика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Ха-ха-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росто … (таракан)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Ха-ха-ха)                                          «Тараканищ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«В го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зных углах групповой комнаты размещены картинки с изображением героев сказок Чуковского (Мойдодыр, Федора, Муха-Цокотуха, Айболит). Дети подходят к ним в соответствии с текстом и по показу воспитателя выполняют движения (пружинка, ковырялочка, кружение, притоп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гости к Мойдодыру</w:t>
        <w:br/>
        <w:t>Все скорей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Мойдодыр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пля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я-ля-ля-ля-ля-ля-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сти к Федо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корей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Федо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пля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-та-та-та-та-та-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сти к Цокотух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корей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Мух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пля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-па-па-па-па-па-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гости к Айбол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скорей спеш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 с Айболи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о пляши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-ну-ну-ну-ну-ну-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бята, а сейчас садитесь как вам удобно и приготовьтесь слушать самую забавную сказку Корнея Ивановича Чуковского. В этой сказке он шутливо все перепутал. Кошки там хрюкают, море горит, а пожарные тушат его пирог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общем все запутано-перепутано. А сказка так и называется «Путаница». (чтение сказки и рассматривание иллюстраций к этой сказке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о прочитанном:</w:t>
      </w:r>
    </w:p>
    <w:p>
      <w:pPr>
        <w:pStyle w:val="Normal"/>
        <w:jc w:val="both"/>
        <w:rPr/>
      </w:pPr>
      <w:r>
        <w:rPr>
          <w:sz w:val="28"/>
          <w:szCs w:val="28"/>
        </w:rPr>
        <w:t>-какое событие произошло в этой сказке?</w:t>
      </w:r>
    </w:p>
    <w:p>
      <w:pPr>
        <w:pStyle w:val="Normal"/>
        <w:jc w:val="both"/>
        <w:rPr/>
      </w:pPr>
      <w:r>
        <w:rPr>
          <w:sz w:val="28"/>
          <w:szCs w:val="28"/>
        </w:rPr>
        <w:t>-кто не мяукал и не хрюкал, а был паинькой – значит послушным?</w:t>
      </w:r>
    </w:p>
    <w:p>
      <w:pPr>
        <w:pStyle w:val="Normal"/>
        <w:jc w:val="both"/>
        <w:rPr/>
      </w:pPr>
      <w:r>
        <w:rPr>
          <w:sz w:val="28"/>
          <w:szCs w:val="28"/>
        </w:rPr>
        <w:t>-почему крокодил не смог потушить море?</w:t>
      </w:r>
    </w:p>
    <w:p>
      <w:pPr>
        <w:pStyle w:val="Normal"/>
        <w:jc w:val="both"/>
        <w:rPr/>
      </w:pPr>
      <w:r>
        <w:rPr>
          <w:sz w:val="28"/>
          <w:szCs w:val="28"/>
        </w:rPr>
        <w:t>-кто же помог потушить м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вам понравилось больше всег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бята, а сейчас мы с вами нарисуем, то, что больше всего вам понравилось в этой сказке. (подготовка к рисованию, раздать листы бумаги, краски, кисти, непроливайки и т.д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занятия организовать выставку рисунков. Опросить каждого, что оно нарис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:</w:t>
      </w:r>
    </w:p>
    <w:p>
      <w:pPr>
        <w:pStyle w:val="Normal"/>
        <w:ind w:left="-284" w:firstLine="1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Герои сказок  К. Чуковского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предстоящей деятельности, закрепить знания о героях К.И. Чуковского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интерес к художественной литературе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аучить высказывать свое мнение о поступках героев произведени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артистические способности дете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культурно-гигиенических навыков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воображение, память, изобразительные навык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атериалы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ртрет К.И.Чуковского, аудиозапись, музыкальное сопровождение, книги, поделки к произведению, посуда, телефон, листы бумаги, карандаши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 рассаживаются по местам, звучит голос сказочника из страны сказок, который говорит о том, что сегодня придут герои их сказок в гости. Воспитатель спрашивает детей, как они думают из каких сказок сегодня придут герои. Обращает внимание детей на выставку, где расположены книги, поделки, иллюстрации героев сказок К.И.Чуковского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акие сказки вы знаете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Звучит музыка и появляется Федора, поет песню: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Ах вы, бедные сиротки мои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Утюги и сковородки мои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Вы подите-ка немытые домой,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Я водою вас умою ключевой.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чищу вас песочком,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Окочу вас кипяточком,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И вы будете опять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солнышко сият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ор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ебята как вы думаете, из какой я сказки? (ответы детей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е могу понять, почему посуда от меня убежала? (ответы детей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Ребята, помогите мне навести порядок, так хочется, чтобы посуда вернулас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ти поют песню: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Тетушка-Федорушка мы тебе поможем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и все уберем и на место сложим.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Мы посуду моем, сухо вытираем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ак мы Федоре сегодня помогае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Тетушка-Федорушка мы тебе поможем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и все уберем и на место сложим.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Щеткой пол на кухне чисто подметаем</w:t>
      </w:r>
    </w:p>
    <w:p>
      <w:pPr>
        <w:pStyle w:val="Normal"/>
        <w:spacing w:before="280" w:after="280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как мы Федоре сегодня помогаем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имитация уборки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ыкатывается стол с посудо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едора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Ребята как мы все постарались и даже посуда вернулась. Спасибо дети,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 помогли навести порядок. Давайте расставим посуду на стол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теперь я приглашаю вас попить чаю. (имитация чаепития)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Звучит музыка, из </w:t>
      </w:r>
      <w:r>
        <w:rPr>
          <w:iCs/>
          <w:sz w:val="28"/>
          <w:szCs w:val="28"/>
        </w:rPr>
        <w:t>произведения</w:t>
      </w:r>
      <w:r>
        <w:rPr>
          <w:sz w:val="28"/>
          <w:szCs w:val="28"/>
        </w:rPr>
        <w:t xml:space="preserve"> «Мойдодыр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спитател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из какой сказка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А на кого он рассердился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каких детей называют грязнулями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Что нужно сделать, чтобы Мойдодыр перестал сердиться? (ответы детей)</w:t>
      </w:r>
    </w:p>
    <w:p>
      <w:pPr>
        <w:pStyle w:val="Normal"/>
        <w:spacing w:before="280" w:after="28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ател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Дети а вы умываетесь? Покажите как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А на кого он рассердился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А каких детей называют грязнулями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Что нужно сделать, чтобы Мойдодыр перестал сердиться? (ответы детей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, а вы умываетесь?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зубы чистите? Сколько раз в день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руки с мылом моете? А зачем нужно мыть руки с мылом? (ответы детей)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Чтобы быть здоровыми, надо гулять на свежем воздухе и заниматься физкультурой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. Звонок телефон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Словесная игра по произведению К.И.Чуковского «Телефон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спитатель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 меня зазвонил телефон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то говорит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слон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спитатель:</w:t>
      </w:r>
    </w:p>
    <w:p>
      <w:pPr>
        <w:pStyle w:val="Normal"/>
        <w:spacing w:before="280" w:after="28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ткуда?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ебенок:</w:t>
      </w:r>
    </w:p>
    <w:p>
      <w:pPr>
        <w:pStyle w:val="Normal"/>
        <w:spacing w:before="280" w:after="28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т верблюда   и т.д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ети говорят, меняя интонацию голоса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дается стук в двер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оспитатель:</w:t>
      </w:r>
    </w:p>
    <w:p>
      <w:pPr>
        <w:pStyle w:val="Normal"/>
        <w:spacing w:before="280" w:after="280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осмотрите, что у меня лежит на столе, это цветные карандаши и листы бумаги, на которых художник не успел дорисовать героев сказок и, конечно же, и раскрасить. Что же мы будем делать? Надо дорисовать и раскрасить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и раскрашивают рисунки и вместе с воспитателем вывешивают на стенде «Наше творчество»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:</w:t>
      </w:r>
    </w:p>
    <w:p>
      <w:pPr>
        <w:pStyle w:val="Normal"/>
        <w:rPr/>
      </w:pPr>
      <w:r>
        <w:rPr>
          <w:b/>
          <w:sz w:val="28"/>
          <w:szCs w:val="28"/>
        </w:rPr>
        <w:t>Тема: «В мире сказок К.И.Чуковского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казать детям удивительный мир сказок К. И. Чуковского, их мудрость и красоту;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дачи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формировать интерес к художественной литературе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научить высказывать суждения к поступкам героев произведени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развивать артистические способности детей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развивать воображение, память, изобразительные навыки.</w:t>
      </w:r>
    </w:p>
    <w:p>
      <w:pPr>
        <w:pStyle w:val="Style13"/>
        <w:rPr/>
      </w:pPr>
      <w:r>
        <w:rPr>
          <w:sz w:val="28"/>
          <w:szCs w:val="28"/>
        </w:rPr>
        <w:t>-закрепить уважение и любовь к сказкам.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3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бята, недалеко от Москвы, в посёлке Переделкино, в небольшом доме много лет жил высокий седой человек, которого знали все дети страны. Это он придумал множество сказочных героев: (слайды с картинками героев сказок) Бармалея, Мойдодыра. Муху-Цокотуху, Звали этого замечательного человека … Как? Корней Иванович Чуковски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рней Иванович Чуковский написал для детей много стихов и сказок. И сегодня мы с вами встретимся с героями его сказок. </w:t>
      </w:r>
    </w:p>
    <w:p>
      <w:pPr>
        <w:pStyle w:val="Style13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поиграем. А буду читать отрывок из сказки дедушки Чуковского, а вы будете подсказывать мне словечки. А если вспомните название этой сказки, обязательно скажите. И выберите среди иллюстраций те, которые нарисованы именно к этой сказке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Дидактическая игра «Подскажи словечко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с ним и зайчиха-мать</w:t>
        <w:br/>
        <w:t>Тоже пошла танцевать.</w:t>
        <w:br/>
        <w:t>И смеется она и кричит:</w:t>
        <w:br/>
        <w:t>«Ну, спасибо тебе, … (Айболит)!»</w:t>
        <w:br/>
        <w:t>«Айболит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ошел Медведь тихонько,</w:t>
        <w:br/>
        <w:t>Толканул его легонько:</w:t>
        <w:br/>
        <w:t>«Говорю тебе, злодей,</w:t>
        <w:br/>
        <w:t>Выплюнь солнышко … (скорей)!»</w:t>
        <w:br/>
        <w:t>«Краденое солнце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друг откуда-то летит </w:t>
        <w:br/>
        <w:t>Маленький…  (Комарик),</w:t>
        <w:br/>
        <w:t>И в руке его горит Маленький фонарик.</w:t>
        <w:br/>
        <w:t>«Муха-Цокотуха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потом позвонили зайчатки:</w:t>
        <w:br/>
        <w:t>– Нельзя ли прислать … (перчатки)?</w:t>
        <w:br/>
        <w:t>А потом позвонили…(мартышки):</w:t>
        <w:br/>
        <w:t>– Пришлите, пожалуйста, книжки!</w:t>
        <w:br/>
        <w:t>«Телефон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за нею вилки,</w:t>
        <w:br/>
        <w:t>Рюмки да бутылки,</w:t>
        <w:br/>
        <w:t>Чашки да ложки</w:t>
        <w:br/>
        <w:t>Скачут по … (дорожке).</w:t>
        <w:br/>
        <w:t>«Федорино горе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друг из маминой из спальни,</w:t>
        <w:br/>
        <w:t>Кривоногий и хромой,</w:t>
        <w:br/>
        <w:t>Выбегает… (умывальник)</w:t>
        <w:br/>
        <w:t>И качает головой.</w:t>
        <w:br/>
        <w:t>«Мойдодыр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о однажды поутру</w:t>
        <w:br/>
        <w:t>Прискакала кенгуру,</w:t>
        <w:br/>
        <w:t>Увидала усача, </w:t>
        <w:br/>
        <w:t>Закричала сгоряча:</w:t>
        <w:br/>
        <w:t>«Разве это великан? (Ха-ха-ха)</w:t>
        <w:br/>
        <w:t>Это просто … (таракан)! (Ха-ха-ха)</w:t>
        <w:br/>
        <w:t>«Тараканище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ебята, давайте поиграем в игру «Кто есть кто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Айболит - (доктор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Федора - (бабушка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Мойдодыр - (умывальник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отошка, Кокошка - (крокодильчики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Цокотуха - (муха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Бармалей - (разбойник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ыжий, усатый великан - (таракан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ракула - (акула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ртинка на экране с Мойдодыром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ебята кто это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 он нам приготовил, давайте посмотрим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 это? (полотенце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Для чего нужно полотенце? (им вытирают руки, лицо, тело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ое оно? (мягкое, махровое 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дно – полотенце, много – полотенец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Это что? (мыло). Для чего нам нужно мыло? (им намыливают руки)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ое оно? (прямоугольное, ароматное, гладкое и т. д.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Что это? (зубная щетка). Для чего нам нужна зубная щетка? У кого из вас дома есть зубная щетка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Как вы думаете, зачем нам все эти предметы нужны? Правильно, надо всегда выглядеть опрятными и чистыми.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 «Соедини правильно»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Соедини героя сказки с поступком, который он совершил. (Листки на столах) </w:t>
      </w:r>
    </w:p>
    <w:p>
      <w:pPr>
        <w:pStyle w:val="Style13"/>
        <w:rPr/>
      </w:pPr>
      <w:r>
        <w:rPr>
          <w:sz w:val="28"/>
          <w:szCs w:val="28"/>
        </w:rPr>
        <w:t xml:space="preserve">Воробей                Проглотил солнце. </w:t>
      </w:r>
    </w:p>
    <w:p>
      <w:pPr>
        <w:pStyle w:val="Style13"/>
        <w:rPr/>
      </w:pPr>
      <w:r>
        <w:rPr>
          <w:sz w:val="28"/>
          <w:szCs w:val="28"/>
        </w:rPr>
        <w:t xml:space="preserve">Крокодил              Помыла свою посуду. </w:t>
      </w:r>
    </w:p>
    <w:p>
      <w:pPr>
        <w:pStyle w:val="Style13"/>
        <w:rPr/>
      </w:pPr>
      <w:r>
        <w:rPr>
          <w:sz w:val="28"/>
          <w:szCs w:val="28"/>
        </w:rPr>
        <w:t xml:space="preserve">Комар                    Вернул солнце в небо. </w:t>
      </w:r>
    </w:p>
    <w:p>
      <w:pPr>
        <w:pStyle w:val="Style13"/>
        <w:rPr/>
      </w:pPr>
      <w:r>
        <w:rPr>
          <w:sz w:val="28"/>
          <w:szCs w:val="28"/>
        </w:rPr>
        <w:t xml:space="preserve">Айболит                Зажгли море. </w:t>
      </w:r>
    </w:p>
    <w:p>
      <w:pPr>
        <w:pStyle w:val="Style13"/>
        <w:rPr/>
      </w:pPr>
      <w:r>
        <w:rPr>
          <w:sz w:val="28"/>
          <w:szCs w:val="28"/>
        </w:rPr>
        <w:t xml:space="preserve">Федора                  Потушила море. </w:t>
      </w:r>
    </w:p>
    <w:p>
      <w:pPr>
        <w:pStyle w:val="Style13"/>
        <w:rPr/>
      </w:pPr>
      <w:r>
        <w:rPr>
          <w:sz w:val="28"/>
          <w:szCs w:val="28"/>
        </w:rPr>
        <w:t xml:space="preserve">Медведь                Спас Муху – Цокотуху. </w:t>
      </w:r>
    </w:p>
    <w:p>
      <w:pPr>
        <w:pStyle w:val="Style13"/>
        <w:rPr/>
      </w:pPr>
      <w:r>
        <w:rPr>
          <w:sz w:val="28"/>
          <w:szCs w:val="28"/>
        </w:rPr>
        <w:t xml:space="preserve">Лисички                 Вылечил зверей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В какой сказке действует больше всего вещей и посуда перевоспитала свою хозяйку? (Федорино горе). (На экране слайд с посудой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В какой сказке звери самые трусливые? (Тараканище) . (слайд с животными из произведения «Тараканище»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Почему Айболит не мог полететь в Африку? (Он лечит зверей бесплатно, и у него не было денег на самолет.) (слайд с картинкой Африка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Кто победил злодея в сказке «Тараканище»? (Воробей.) (слайд со злодеем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Чем Крокодил тушил синее море? (Пирогами, и блинами, И сушеными грибами.) (слайд с пирогами, блинами и сушеными грибами)</w:t>
      </w:r>
    </w:p>
    <w:p>
      <w:pPr>
        <w:pStyle w:val="Style13"/>
        <w:rPr/>
      </w:pPr>
      <w:r>
        <w:rPr>
          <w:sz w:val="28"/>
          <w:szCs w:val="28"/>
        </w:rPr>
        <w:t xml:space="preserve">- Какой герой был страшным злодеем, а потом перевоспитался? («Бармалей») (слайд с разбойником Бармалеем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Назовите сказку, которая учит нас быть всегда чистыми и здоровыми? («Мойдодыр», «Федорино горе»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На экране появляется Федор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Ребята, кто это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спомните, как у Федоры отчество? (Егоровна). Молодцы! (Дети называют свое отчество) А что случилось с Федоровой Егоровной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равильно, посуда убежала от грызнули и неряхи Федоры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А ещё о чем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Федора сказала, что будет мыть посуду, и посуда пожалела ее и вернулась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А про какую посуду там говорится?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Про тарелки, стаканы, чашки, чайни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Верно! Вот я слепила Федору. А вы сейчас сделайте посуду. Подумайте сначала, кто какую посуду будет лепить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Можно лепить разную посуду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- Федора очень скучает и  хочет, чтобы к ней вернулась посуда! Посмотрите, как она улыбается вам. Но сначала разомнём свои пальчи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Пальчики уснули,  В кулачок свернулись. Сжать пальцы правой руки в кула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Один!  Два!  Три. ' Четыре!  Пять! Сжать пальцы правой руки в кулак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Захотели поиграть! Пошевелить всеми пальцам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Разбудили дом соседей, Поднять левую руку (пальцы сжаты в кулак)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Там проснулись шесть и семь,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осемь, девять, десять – Отогнуть пальцы один за другим на счёт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еселятся все! Покрутить обеими руками. </w:t>
      </w:r>
    </w:p>
    <w:p>
      <w:pPr>
        <w:pStyle w:val="Style13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конце воспитатель одобряет действия детей, показывает интересные, правильно выполненные работы. 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т и подошло к концу наше путешествие по сказкам Корнея Ивановича Чуковского. Очень хорошо вы знаете сказки этого замечательного автора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Что такое 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ить детей  с понятием «сказ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понятие о жанре «сказка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 определять вид сказок (волшебные, бытовые, о животных);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воспитывать  интерес к  русскому фолькл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ение сказок, рассматривание иллюстраций, рисование по  мотивам сказ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юрпризный момент: дети заходят в зал, оформленный под русскую избу. Воспитатель, одетый  сказочницей, встречает детей с поклон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оспитатель: Добро пожаловать, дорогие ребята, в нашу избу. Я вас пригласила сегодня на посиделки. Что такое посиделки, кто знает? (ответы детей). Правильно, люди в старые времена коротали время  таким образом: собирались вместе, веселились, шутили, пели песни и сочиняли сказки. Вот сегодня я хочу поговорить с вами о сказках. Кто мне скажет, что такое </w:t>
      </w:r>
      <w:r>
        <w:rPr>
          <w:b/>
          <w:i/>
          <w:sz w:val="28"/>
          <w:szCs w:val="28"/>
        </w:rPr>
        <w:t>сказка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Сказка</w:t>
      </w:r>
      <w:r>
        <w:rPr>
          <w:sz w:val="28"/>
          <w:szCs w:val="28"/>
        </w:rPr>
        <w:t>, ребята, занимательный рассказ о необыкновенных и вымышленных событиях и приключениях. В сказке рассказывается о том, чего в жизни может и не быть. Кто помнит, как начинаются многие русские сказки?  Давным- давно, в некотором царстве, в некотором государстве,  в тридевятом царстве,  в тридесятом государстве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ие бывают сказки? 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шебные сказки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о животных.</w:t>
      </w:r>
    </w:p>
    <w:p>
      <w:pPr>
        <w:pStyle w:val="Style14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овые сказки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т как-то раз собрались все сказки и начали спорить: кто из них самая –самая….     Как вы думаете, ребята, какими они себя считали? Как можно сказать о сказке- какая она?  (ответы детей ) Правильно, дети. Вот   сказки и спорили. Спорили  долго. Хотите послушать, как они спорил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ходит девочка –  в сказочном костюме волшебной сказки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С.</w:t>
      </w:r>
      <w:r>
        <w:rPr>
          <w:sz w:val="28"/>
          <w:szCs w:val="28"/>
        </w:rPr>
        <w:t xml:space="preserve"> Я- самая прекрасная сказка! Меня любят больше  всех! Меня читают больше всех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В.С., скажи, пожалуйста, почему ты считаешь, что ты лучше всех?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С</w:t>
      </w:r>
      <w:r>
        <w:rPr>
          <w:sz w:val="28"/>
          <w:szCs w:val="28"/>
        </w:rPr>
        <w:t xml:space="preserve">. Потому  что только в моих сказках живут отважные  герои, которые побеждают всех злодеев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дожди, о каких злодеях ты говоришь? Ребята, может вы  знаете   сказочных злодеев? (Баба Яга, Кощей Бессмертны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С.</w:t>
      </w:r>
      <w:r>
        <w:rPr>
          <w:sz w:val="28"/>
          <w:szCs w:val="28"/>
        </w:rPr>
        <w:t xml:space="preserve">  Во всех  моих сказках есть волшебные предм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А ребята мои знают какие – нибудь  волшебные предметы  из волшебных сказок?  (волшебная палочка, ковер – самолет, живая и мертвая вода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С</w:t>
      </w:r>
      <w:r>
        <w:rPr>
          <w:sz w:val="28"/>
          <w:szCs w:val="28"/>
        </w:rPr>
        <w:t>. Вот вы сами увидели, что я – лучше всех! (Кланяется, дети хлопаю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одожди, пожалуйста. У нас есть еще одна гостья, (Приглашает  еще одну девочку в костюме сказ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. Здравствуй, моя помощница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Ж</w:t>
      </w:r>
      <w:r>
        <w:rPr>
          <w:sz w:val="28"/>
          <w:szCs w:val="28"/>
        </w:rPr>
        <w:t>. Здравствуйте! Узнали вы меня? Да, правильно, я сказка о животных. Мои сказки – самые интересные! Ведь в моих сказках животные ведут себя, как люди: общаются, веселятся ,переживают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.С.</w:t>
      </w:r>
      <w:r>
        <w:rPr>
          <w:sz w:val="28"/>
          <w:szCs w:val="28"/>
        </w:rPr>
        <w:t xml:space="preserve"> А у тебя есть волшебные помощни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.Ж</w:t>
      </w:r>
      <w:r>
        <w:rPr>
          <w:sz w:val="28"/>
          <w:szCs w:val="28"/>
        </w:rPr>
        <w:t>. Нет, они мне просто не нужны. Мои герои, как все люди, побеждают зло без волшебства, своими силами.  Ведь в моих сказках говорится только о животных, а на самом  деле люди рассказывают о себе, о своей жизн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К нам пожаловала еще одна гостья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.С.</w:t>
      </w:r>
      <w:r>
        <w:rPr>
          <w:sz w:val="28"/>
          <w:szCs w:val="28"/>
        </w:rPr>
        <w:t xml:space="preserve"> Здравствуйте! Я- королева бытовых сказок! Бытовые сказки – вот самые правдивые сказки!  Герои моих  сказок -  крестьянин, солдат, сапожник - живут в реальном мире и борются обычно с барином, попом, генералом. Они побеждают благодаря находчивости, уму и смел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мы с вами еще раз повторим, какие бывают сказк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олшебные, сказки о животных и бытовые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А почему они так называютс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В волшебных сказках всегда есть волшебство, присутствуют волшебные помощники. В сказках о животных главными героями являются животные, они ведут себя, как люди. А в бытовых сказках рассказывается о жизни народ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Молодцы, ребята, вы все правильно поняли. А чтобы еще лучше все  запомнить, предлагаю поиграть! Наши гостьи пришли к нам не с пустыми руками, а принесли вот такую папку с картинками. Но пока спорили, кто из них  самая – самая…. все картинки перепутали.  Может, поможем им, где чья картинка? (Дети рассматривают картинки из сказок, определяют, к какой сказке принадлежит, отдают  одной из сказок. Воспитатель,  при необходимости, помогает, подсказыв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. Вот какие молодцы вы, ребята! Только я так и не поняла, какая сказка – лучше всех? (Ответы детей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 (подводя итог). Конечно, ребята, все сказки хороши! Из бытовых сказок мы узнаем, как раньше жили люди, какие вопросы их волновали, как они боролись со злом… Сказки о животных нам рассказывают, о том, какие бывают  взаимоотношения между людьми, как поступить в трудную минуту, как победить зло. А волшебные сказки  нас учат не отчаиваться, бороться до конца, до победы. А бороться учат они нас со злом. Вот видите, ребята, все сказки интересны по- своему. Но все- таки у них есть одно общее – они борются со злом и побеждают его! Так что, милые мои помощницы, никогда больше не спорьте, идите по жизни вот так, дружно, взявшись за руки! Мы вас всех очень любим, и каждый день слушаем с удовольствие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Дорогие наши сказки! Мы  с детьми подготовили для вас сюрприз! Вы сейчас увидите, как мы любим сказки и хорошо их знаем. Ребята, перед вами лежат атрибуты из сказок. Вы должны догадаться, что это за сказка и инсценировать небольшой отрывок.(Берется любая сказка, предпочтительнее, сказка о животных,  проводится игра "Инсценируем "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Следующая игра, в которую я предлагаю нам всем поиграть, называется «Измени конец сказки».  Есть сказки с печальным концом. (Дети вспоминают такие сказки). Мне всегда жаль Снегурочку, которая растаяла. Я предлагаю вам изменить конец этой печальной сказки. (Дети предлагают свои варианты. Воспитатель подводит итог игры в зависимости от предложенных вариантов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Мы сегодня познакомились с вами с русскими народными сказками; с тем, какие бывают сказки. Давайте еще раз вспомним виды сказок. Почему сказки называются народными? Вот и подошли к концу наши посиделки. Предлагаю всем разойтись по домам, дружно взявшись за руки! До новых встреч в сказке! (Уходят, махая рука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6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идактической игр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 фраз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начинает зачитывать первые строчки стихов, а дети продолжают. Например: «Добрый доктор ?»  - Айболит  и т.д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дай, из какой это сказки?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зачитывает фрагмент из сказки К.И.Чуковского, дети должны дать полное название этого произвед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ери картинку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предлагается собрать картинку с изображением героев сказо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 героя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из детей дает описание любимого героя, остальные должны угадать его и дать полное название сказ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ы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ям предлагается набор различных предметов, по которому они должны догадаться из какой сказки и назвать сказк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лежит в мешочке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вносит мешочек с предметами. Вопросы:  любимое лакомство крокодилов? Крокодил проглотил? Чем угощали бабочку? Чем лечил бегемотиков доктор? На чем ехали комарики?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100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ind w:left="-284" w:firstLine="100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9"/>
        <w:gridCol w:w="66"/>
        <w:gridCol w:w="66"/>
        <w:gridCol w:w="81"/>
      </w:tblGrid>
      <w:tr>
        <w:trPr/>
        <w:tc>
          <w:tcPr>
            <w:tcW w:w="97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ценарий игры-викторины для старших дошкольников по произведениям К.И. Чуковского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100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12"/>
      </w:tblGrid>
      <w:tr>
        <w:trPr/>
        <w:tc>
          <w:tcPr>
            <w:tcW w:w="100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ать детям удивительный мир сказок К.И.Чуковского, их мудрость и красоту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крепить уважение и любовь к сказкам;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амять, внимание, умение выразительно, эмоционально читать стихи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ывать веру в добро, дружбу и любовь, в торжество над злом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  <w:sz w:val="28"/>
                <w:szCs w:val="28"/>
              </w:rPr>
              <w:t>Ход игр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  <w:u w:val="single"/>
              </w:rPr>
              <w:t>Ведущая</w:t>
            </w:r>
            <w:r>
              <w:rPr>
                <w:sz w:val="28"/>
                <w:szCs w:val="28"/>
              </w:rPr>
              <w:t>: Ребята, вы любите сказки? (Да) Я предлагаю вам отправиться в волшебную сказочную страну, где живут добрые сказки Корнея Ивановича Чуковского. Вы согласны? (Да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, тогда пора тихонько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места свои занять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 волшебных приключений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начать…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мы с вами и оказались в сказочной стране. Посмотрите, тут растет чудо-дерево?Педагог читает отрывок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 наших у ворот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 – дерево растет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о, чудо, чудо, чудо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удесно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листочки на нем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цветочки на нем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  что же растет на нашем дереве?  (книжки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сказки написаны в этих книжках? Дети по одному подходят к дереву, снимают по одной книжке и говорят, какая сказка в этой книжке. В каждой книжке задание для викторины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найте сказку по отрывку. Из какой сказки эти строки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и от испуга скушали друг друга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й крокодил жабу проглотил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лониха вся дрожа, так и села на ежа.. («Тараканище»)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, долго крокодил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е синее тушил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огами, и блинами,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ушёными грибами. («Путаница»)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хочу напиться чаю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амовару подбегаю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пузатый от меня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жал, как от огня… («Мойдодыр»)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Но не слушали газели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-прежнему галдели: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ужели, в самом деле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чели погорели?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глупые газели!.. («Телефон»)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, долго целовала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аскала их она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ала, умывала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кала их она... («Федорино горе»)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ядом прикорнула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стая акула,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стая акула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олнышке лежит... («Айболит»)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жуки-червяк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угалися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глам, по щелям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ежалися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ы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диваны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зявочки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лавочки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укашки под кровать -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желают воевать!  («Муха-цокотуха»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те четверостишие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рогие гости, помогите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а-злодея зарубите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рмила я вас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ила я вас, …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и в трамвайчике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ба на метле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ут и смеются …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бежало одеяло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етела простыня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ушка …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друг откуда-то шакал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быле прискакал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вам …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Африке разбойник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рике злодей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рике …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А за нею вилки,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мки да бутылки,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и да ложки, …»</w:t>
            </w:r>
          </w:p>
          <w:p>
            <w:pPr>
              <w:pStyle w:val="Normal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ленькие дети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за что на свете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одите в Африку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рику гулять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рике акулы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рике гориллы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фрике большие …»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рный ящик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щике любимое лакомство крокодилов из сказки «Телефон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? (Калоша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щике то, что крокодил проглотил в сказке «Мойдодыр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? (Мочалка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щике то, чем угощали бабочку в сказке «Муха-цокотуха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? (Варенье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щике то, чем лечил бегемотиков доктор в сказке «Доктор Айболит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? (Шоколад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щике то, на чем ехали комарики в сказке «Тараканище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это? (Воздушный шар)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и мозаику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кладывают из деталей мозаики картинку к сказке К.И Чуковского. Отгадывают из какой сказки иллюстрация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 наизусть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 читают отрывки из сказок К.И.Чуковского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ле лежат предметы из разных сказок К.И.Чуковского. Дети делятся на 4 команды. Каждая команда должна отобрать те вещи, которые подходят только к их сказке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команда – сказка «Мойдодыр» (мыло, зубная паста, зубная щетка, полотенце, расческ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команда – сказка «Федорино горе» (тарелка, блюдце, кастрюля, ложка, вилка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я команда – сказка «Муха-цокотуха» (самовар, варенье, баранки, чашка, мед)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я команда – сказка «Айболит» (градусник, грелка, фонендоскоп, банки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т Федорушка, плачет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а: Ой, бедная я, бедная!!! (плачет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Что ты, бабушка, плачешь? Какая беда с тобой приключилась?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а: - А вот послушай: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 бы я за стол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стол за ворота ушёл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арила бы я щи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кастрюлю поди поищи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ашки ушли, и стаканы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лись одни тараканы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й, горе мне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ая: Ребята, вы узнали, из какой сказки появилась эта бабушка? («Федорино горе»). Давайте расскажем ей что делать, что бы справиться с этой бедой. (Дети дают советы)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а: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8"/>
                <w:szCs w:val="28"/>
              </w:rPr>
              <w:t>«Ой, вы, бедные сиротки мои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юги и сковородки мои!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подите-ка, немытые, домой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одою вас умою ключевой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ищу вас песочком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чу вас кипяточком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ы будете опять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но солнышко, сиять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ганых тараканов я повыведу,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саков и пауков я повымету!»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ж не буду, уж не буду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суду обижать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у, буду я посуду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юбить и уважать!»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от и подошло к концу наше путешествие по сказкам Корнея Ивановича Чуковского. Очень хорошо вы знаете сказки этого  замечательного автора.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ходит Федорушка с подносом. На нем самовар и баранки: Пришла сказать вам большое спасибо, что помогли мне с бедой моей справиться. Хочу угостить вас чаем ароматным с баранками!</w:t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нспект занятия «Клуб любителей сказк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азки К.И.Чуковского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Цели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Style14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пособствовать формированию интереса к  художественной  литературе.</w:t>
            </w:r>
          </w:p>
          <w:p>
            <w:pPr>
              <w:pStyle w:val="Style14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крепить и дополнить представления о произведениях  К.И.Чуковского. </w:t>
            </w:r>
          </w:p>
          <w:p>
            <w:pPr>
              <w:pStyle w:val="Style14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огащать словарный запас речи. </w:t>
            </w:r>
          </w:p>
          <w:p>
            <w:pPr>
              <w:pStyle w:val="Style14"/>
              <w:widowControl w:val="false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звивать навыки командного взаимодейств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едварительная работа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Чтение произведений К.И.Чуковского: «Тараканище», «Муха- Цокотуха», «Доктор Айболит», «Федорино горе», «Мойдодыр»,«Бармале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.Беседы по произведениям К.И.Чуковского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.Театрализация отдельных эпизодов произведений К.И.Чуковского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«Тараканище», «Муха-Цокотуха», «Доктор Айболит», «Федорино горе», «Мойдодыр», «Бармалей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. Рисование запомнившихся героев К.И.Чуковского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Ход занят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67"/>
              <w:contextualSpacing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ачинаем очередное заседание Клуба любителей сказок. Сегодня оно посвящено сказкам К.И.Чуковского. Какая сказка вам запомнилась  больше всего? Почему? Скажите, пожалуйста, чему учат нас сказки Чуковского? А кто смотрел мультфильмы по сказкам Чуковского? Какой герой этих сказок вам нравится больше други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йчас проверим, как хорошо вы знаете сказки Чуковского. Соревнуются две команды: «Зайчата» и «Медвежата». За правильное выполнение задания «Зайчата» получат морковку, а «Медвежата» - бочонок ме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Первое задание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ответы на  вопросы викторин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(Дети двух команд по очереди отвечают на вопросы)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то умывальников начальник и мочалок командир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ого испугались звери в одной из сказок К.Чуковского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В какой сказке собрались одни насекомые? Какие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акая посуда убежала от бабушки Федоры? Почему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то любимый доктор зверей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акой злодей живет в Африке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чему в конце сказки Мойдодыр похвалил мальчика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то спас Муху-Цокотуху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то помог зверям избавиться от Тараканища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Почему посуда вернулась к бабушке Федоре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ак добирался доктор Айболит до Африки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то спас доктора Айболита и детей от Бармалея?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 Это была небольшая разминка. Справились хорош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Следующее  задан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  командам нужно нарисовать, на чем ехала жаба и комарики из сказки «Тараканище» (дети за столом выполняют задани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Молодцы! Все верно! Жаба ехала на метле, а комарики - на шарике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Новое задан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 дети одной команды говорят слова героя,  а дети другой команды называют героя, говорящего эти слова, и наоборот (дети говорят слова героя наизусть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Погодите! Не спешите! Я вас мигом проглочу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Бабочка, красавица, кушайте варенье. Или вам не нравится наше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угощение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Если я не дойду! Если в пути пропаду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Меня курица клюнула в но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Ах, ты грязный! Ах, ты гадкий! Неумытый поросенок!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то злодея не боится и с чудовищем сразится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Разве это великан – ха-ха-ха, это просто таракан – ха-ха-х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Куд-куда, куд-куда,  вы откуда и куда?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- Вы вернитеся немытые домой, я водою вас умою ключево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Я кровожадный! Я беспощадный!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Замечательно справились!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Сейчас сложное задание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: каждая  команда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должна  составить название сказки К.И.Чуковского   по перепутанным слогам (ка – ще – та – ни – ра;  ма – лей – бар),  затем по первым звукам  названий  предметов (картинки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спитатель: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Умницы! Команды приготовили друг для друга загадку – пантомиму. Внимательно смотрим до конца и говорим название сказ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Воспитатель: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мечательно обе команды справились со всеми зад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 надеюсь, что сказки Чуковского не только порадовали вас, но и научили  многому хорошему. У меня для вас есть интересная новость: вы познакомились не со всеми сказками Чуковского, в этой книге (воспитатель показывает книгу К.И. Чуковского) есть  сказки, которые вы не знаете. Хотите узнать? Я предлагаю прочитать их вам  самим. А на память об этой встрече я дарю вам портрет К.И.Чуковского и не раскрашенные иллюстрации к его сказкам. Вы их можете сейчас раскрасить.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40" w:before="0" w:after="150"/>
              <w:outlineLvl w:val="0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икторина по сказкам Корнея Чуковского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Продолжать прививать любовь к книге; вспомнить сказки Чуковского; познакомить с эпизодами из жизни Чуковского; учить работать в коллективе; учить принимать совместные решения; развивать внимательность, быстроту реакции, находчивость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ая работа: чтение некоторых сказок Чуковского, рисование героев сказки "Муха-Цокотуха".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од викторины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ети делятся на 2 команды. Каждая команда самостоятельно выбирает капитана. Команды рассаживаются на стульчиках в 2 полукруга; капитаны ближе к воспитателю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: Ребята, сейчас мы проведём викторину. Внимательно послушайте правила, т. к. команда нарушающая правила будет лишаться очков. Между командами, на одинаковом расстоянии от капитанов лежат в кучке детали конструктора: красные для первой команды и синие для второй (можно использовать кубики и т. п.) . Я задаю вопрос, капитан и команда совещаются, после принятия решения капитан бежит к деталям конструктора, берёт деталь цвета своей команды и ставит на столик воспитателя. После команды воспитателя капитан отвечает на вопрос викторины. Если ответ верный, деталь остаётся на столе, если нет- возвращается в кучку и право ответа переходит к другой команде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? Первый вопрос: "Однажды мальчик Боря со своим папой ехал на поезде. Боря болел, всё время плакал, стонал. Папа, чтобы утешить его, начал сочинять стихи: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Жил да был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кодил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н по улицам ходил,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пиросы курил,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-турецки говорил, -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, Крокодил Крокодилович! "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мы с вами недавно читали эту сказку. Как она называется?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рокодил)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вопрос. Назовите имя и фамилию папы мальчика Бори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Корней Чуковский)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ий вопрос. Однажды Корней Чуковский работал дома в своём кабинете и услышал как его дочка Маша плачет. Она не хотела умываться! Машин папа вышел из своего кабинета, взял дочку за ручку и неожиданно для себя произнёс: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адо, надо умываться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утрам и вечерам,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нечистым Трубочистам -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ыд и срам!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ыд и срам! "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акой сказки эти строки?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ойдодыр)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ёртый вопрос. Однажды летом Корней Чуковский купался в море и заплыл довольно далеко от берега. Под действием жаркого солнца, горячего ветра и волн у него в голове вдруг сами собой возникли строки: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, если я утону,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пойду я ко дну,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станется с ними, с больными,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оими зверями лесными? "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акой сказки этот отрывок?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йболит)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ый вопрос. Ребята, мы сейчас вспомнили 3 сказки Чуковского: "Айболит", "Крокодил "и "Мойдодыр". А какие сказки этого автора вы ещё знаете? За каждую названную сказку будет даваться очко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оспитатель сам называет те сказки, которые дети не смогут вспомнить.)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стой вопрос. Ребята, книги Чуковского упали с полки и их названия перепутались- помогите всё вернуть на свои места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поочерёдно называет перепутанные названия и показывает их на заранее заготовленных карточках: "Федорино солнце и Краденое горе, Муха- дерево и Чудо-Цокотуха, Айдодыр и Мойболит, Кролефон и Текодил, Таракалей и Барманище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чко даётся за каждый верный ответ)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лее вопросы, которые я нашла в интернете на разных сайтах, адресов их не записывала (например, "На чём ехали зайчики в сказке "Тараканище") а можно подобные и самим составить. Лучше с запасом. Остановиться можно будет, когда дети устанут или время отведённое для викторины будет подходить к концу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также предложить детям определить сказку по иллюстрации, а также предложить разгадать загадки Чуковского, но у меня до этого "не дошёл ход".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окончанием викторины предложить каждой команде выбрать лучшего игрока, определить команду- победительницу.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шим игрокам задаются дополнительные вопросы. Можно советоваться с командой. Сказки Корнея Чуковского весёлые, интересные, но в них скрыт глубокий смысл. Подумайте, чему учит нас сказка "Федорино горе"? "Мойдодыр"? "Тараканище"? "Бармалей"? "Айболит"? </w:t>
            </w:r>
          </w:p>
          <w:p>
            <w:pPr>
              <w:pStyle w:val="Normal"/>
              <w:shd w:fill="FFFFFF" w:val="clear"/>
              <w:spacing w:before="225" w:after="2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чшему игроку вручается медаль "Знаток сказок Корнея Чуковского", заранее изготовленная воспитателем. Всем детям приз- просмотр мультфильма по сказке Чуковского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left="-284" w:firstLine="10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7:07:00Z</dcterms:created>
  <dc:creator>Ирина</dc:creator>
  <dc:description/>
  <cp:keywords/>
  <dc:language>en-US</dc:language>
  <cp:lastModifiedBy>Ирина</cp:lastModifiedBy>
  <dcterms:modified xsi:type="dcterms:W3CDTF">2016-02-28T15:43:00Z</dcterms:modified>
  <cp:revision>33</cp:revision>
  <dc:subject/>
  <dc:title>Педагогический проект на тему:</dc:title>
</cp:coreProperties>
</file>