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оробышек в гостях у реб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Интеграция образовательных областей « Коммуникация», «Социализация», «Художественное творчество» </w:t>
        <w:b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Цели и задачи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вивающие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вать внимание, память, мышление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C0504D"/>
        </w:rPr>
        <w:t>Развивать умение детей  слушать музыку и реагировать на ее начало и окончание.</w:t>
      </w:r>
      <w:r>
        <w:rPr>
          <w:rFonts w:cs="Times New Roman" w:ascii="Times New Roman" w:hAnsi="Times New Roman"/>
          <w:color w:val="000000"/>
        </w:rPr>
        <w:t xml:space="preserve"> Развивать навыки воспроизведения последовательности разных движений с речевым сопровождением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ть направленную воздушную струю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Обучающие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Формировать способность детей к диалогической речи; учить отвечать   на вопросы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гащать и активизировать словарный  запас детей по теме  …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реплять умение отщипывать небольшие кусочки пластилина от целого куска, раскатывать его между ладонями круговыми движениями.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ывающие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Воспитывать чувство сопереживания птицам зимой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ывать чувство ответственности за живую природу.</w:t>
        <w:b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Оборудование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</w:rPr>
        <w:t>Игрушка воробышек,  кормушка, пластилин, листы бумаги с нарисованной кормушкой. </w:t>
        <w:br/>
        <w:br/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Ход  занятия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Ребята! к нам на занятие пришли гости, давайте с ними поздороваемся.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 xml:space="preserve">Ответы детей. </w:t>
      </w:r>
      <w:r>
        <w:rPr>
          <w:rFonts w:cs="Times New Roman" w:ascii="Times New Roman" w:hAnsi="Times New Roman"/>
          <w:color w:val="000000"/>
        </w:rPr>
        <w:t>Здравствуйте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   А теперь  покажем как мы с вами здороваемся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глазки  хлоп-хлоп-хлоп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щёчки шлёп –шлёп –шлёп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Здравствуй носик пик-пик-пик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губки чмок-чмок-чмок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зубки щёлк-щёлк-щёлк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Здравствуйте детки.</w:t>
      </w:r>
      <w:r>
        <w:rPr>
          <w:rFonts w:cs="Times New Roman" w:ascii="Times New Roman" w:hAnsi="Times New Roman"/>
          <w:b/>
          <w:color w:val="000000"/>
        </w:rPr>
        <w:br/>
        <w:t>Воспитатель</w:t>
      </w:r>
      <w:r>
        <w:rPr>
          <w:rFonts w:cs="Times New Roman" w:ascii="Times New Roman" w:hAnsi="Times New Roman"/>
          <w:color w:val="000000"/>
        </w:rPr>
        <w:t>.  Ответьте мне, пожалуйста, холодно или тепло было на улице когда вы шли в садик 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ы дет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Конечно, холодно! Морозно! Потому что зима на улице.  Мы с вами можем зайти домой и погреться. А вот птичкам приходится тяжело. Они в любую погоду живут на улице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Сегодня я шла в детский сад и  на снегу сидел  воробей он очень замёрз и я решила его взять к собой , чтоб он смог погреться у нас!  Разрешим ему остаться с нами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i/>
          <w:color w:val="000000"/>
        </w:rPr>
        <w:t>Воспитатель показывает детям меленького воробышка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тветы дет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Не бойся, воробышек, у нас добрые ребята! Они  оставляют тебя в садике! Сейчас мы тебя согреем! Ребята, давайте подуем горячим воздухом на воробышк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ети по очереди согревают воробышка горячим воздухом. Воспитатель хвалит детей. И предлагает сесть на ковер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ети садятся на коврик полукругом перед воспитателем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 Посмотрите, дети на воробышка! Какой он: большой или маленький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ы детей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 xml:space="preserve">. Да, он  маленький. А какого он цвета? Белого?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Дети.</w:t>
      </w:r>
      <w:r>
        <w:rPr>
          <w:rFonts w:cs="Times New Roman" w:ascii="Times New Roman" w:hAnsi="Times New Roman"/>
          <w:color w:val="000000"/>
        </w:rPr>
        <w:t xml:space="preserve"> Нет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 xml:space="preserve">. Черного?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Дети</w:t>
      </w:r>
      <w:r>
        <w:rPr>
          <w:rFonts w:cs="Times New Roman" w:ascii="Times New Roman" w:hAnsi="Times New Roman"/>
          <w:color w:val="000000"/>
        </w:rPr>
        <w:t>. Нет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 xml:space="preserve">. Да! Воробей не белый и не черный, он серенький. </w:t>
      </w: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А знаете вы, ребята, как воробей подает голос? Он чирикает: «Чик-чирик! Чик-чирик!» А вы можете так почирикать? А, ну-ка, попробуйте!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color w:val="000000"/>
        </w:rPr>
        <w:t>Дети чирикают как воробей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>. Посмотрите, дети, на крошку! Тело его покрыто перышками. Погладьте  птичку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ети гладят воробышк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оспитатель подносит воробышка к уху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Ребята! Воробышек мне прочирикал, что вы ему очень понравились,  и он хочет подарить вам свое перышко! Вот оно! Воспитатель показывает перышко, кладет его себе на ладонь и сдувает перышко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>. Какое легкое перышко! Как легко его сдуть с ладошки! Попробуйте сам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оспитатель по очереди кладет детям на ладошку перышко и просит сдуть его. Дети по очереди сдувают перышко с ладошк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>. Получилось у вас сдуть перышко? Почему? Потому что оно легкое?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ФИЗКУЛЬТМИНУТКА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Воспитатель читает стихотворные строки, а дети имитируют движение птиц.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Ой, летели птички</w:t>
      </w:r>
      <w:r>
        <w:rPr>
          <w:rFonts w:cs="Times New Roman" w:ascii="Times New Roman" w:hAnsi="Times New Roman"/>
          <w:i/>
          <w:color w:val="000000"/>
        </w:rPr>
        <w:t xml:space="preserve">,           Дети машут руками, как крыльями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тички- невелички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се летали, все летали,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рыльями махали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дорожку сели,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 xml:space="preserve">Зернышки поели.           </w:t>
      </w:r>
      <w:r>
        <w:rPr>
          <w:rFonts w:cs="Times New Roman" w:ascii="Times New Roman" w:hAnsi="Times New Roman"/>
          <w:i/>
          <w:color w:val="000000"/>
        </w:rPr>
        <w:t>Приседают на корточки; указательными пальцами</w:t>
      </w: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i/>
          <w:color w:val="000000"/>
        </w:rPr>
        <w:t>постукивают по дорожке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ю, клю, клю, клю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ю, клю, клю, клю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к я зернышки люблю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ышки почистим,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 xml:space="preserve">Чтобы были чище. </w:t>
      </w:r>
      <w:r>
        <w:rPr>
          <w:rFonts w:cs="Times New Roman" w:ascii="Times New Roman" w:hAnsi="Times New Roman"/>
          <w:i/>
          <w:color w:val="000000"/>
        </w:rPr>
        <w:t>Ребята руками «чистят» предплечья, как бы обнимая себя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т так, вот так,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т так, вот так,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тобы были чище.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 xml:space="preserve">Прыгаем по веткам,                  </w:t>
      </w:r>
      <w:r>
        <w:rPr>
          <w:rFonts w:cs="Times New Roman" w:ascii="Times New Roman" w:hAnsi="Times New Roman"/>
          <w:i/>
          <w:color w:val="000000"/>
        </w:rPr>
        <w:t xml:space="preserve">Дети прыгают на месте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тоб сильней стать деткам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ыг- скок, прыг- скок,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ыг- скок, прыг- скок,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ыгаем по веткам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    Ребята! Покажите мне, пожалуйста, свои носик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ети показывают носик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Какие красивые у вас носики! А у нашего воробышка не носик, а клювик! Клювик у в воробья твердый и острый. Потрогайте  клювик у воробья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оспитатель подносит воробья к уху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Ребята! Воробышек прочирикал мне, что очень хочет кушать!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же любят птички? Они с удовольствием клюют зернышки, любят ягодки, семечки, хлебные крошки. Давайте слепим для нашего воробышка зернышки. Садитесь за столы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Дети садятся за столы.</w:t>
        <w:br/>
      </w: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Комочек пластилина у нас большой, а зернышки маленькие, поэтому от комка пластилина надо отщипнуть небольшой кусочек, а затем скатать из него шарик. Как скатывается шарик?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color w:val="000000"/>
        </w:rPr>
        <w:t>Дети показывают кругообразные движения ладонями. Воспитатель показывает приемы скатывания из пластилина небольших шариков и показывает, как аккуратно их нужно разложить на листке.</w:t>
      </w:r>
      <w:r>
        <w:rPr>
          <w:rFonts w:cs="Times New Roman" w:ascii="Times New Roman" w:hAnsi="Times New Roman"/>
          <w:color w:val="000000"/>
        </w:rPr>
        <w:t> </w:t>
        <w:br/>
      </w:r>
      <w:r>
        <w:rPr>
          <w:rFonts w:cs="Times New Roman" w:ascii="Times New Roman" w:hAnsi="Times New Roman"/>
          <w:b/>
          <w:color w:val="000000"/>
        </w:rPr>
        <w:t>Воспитатель.</w:t>
      </w:r>
      <w:r>
        <w:rPr>
          <w:rFonts w:cs="Times New Roman" w:ascii="Times New Roman" w:hAnsi="Times New Roman"/>
          <w:color w:val="000000"/>
        </w:rPr>
        <w:t xml:space="preserve"> Вот и готово угощение для нашей птички. Угощайся,  вороб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 сколько еще птичек на улице остались голодными! Давайте тоже их покормим. </w:t>
        <w:br/>
        <w:t>Мы им зёрнышек насыплем-</w:t>
      </w:r>
    </w:p>
    <w:p>
      <w:pPr>
        <w:pStyle w:val="Normal"/>
        <w:spacing w:lineRule="auto" w:line="240"/>
        <w:jc w:val="left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Пусть они клюют.</w:t>
      </w:r>
    </w:p>
    <w:p>
      <w:pPr>
        <w:pStyle w:val="Normal"/>
        <w:spacing w:lineRule="auto" w:line="240"/>
        <w:jc w:val="left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Никогда их не обидим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сть они поют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firstLine="2007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Times New Roman" w:hAnsi="Times New Roman" w:cs="Times New Roman"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8"/>
      <w:szCs w:val="28"/>
    </w:rPr>
  </w:style>
  <w:style w:type="character" w:styleId="Style13">
    <w:name w:val="Нижний колонтитул Знак"/>
    <w:qFormat/>
    <w:rPr>
      <w:rFonts w:ascii="Times New Roman CYR" w:hAnsi="Times New Roman CYR" w:eastAsia="Times New Roman" w:cs="Times New Roman CYR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0"/>
    <w:qFormat/>
    <w:rPr/>
  </w:style>
  <w:style w:type="character" w:styleId="C11">
    <w:name w:val="c11"/>
    <w:basedOn w:val="Style10"/>
    <w:qFormat/>
    <w:rPr/>
  </w:style>
  <w:style w:type="character" w:styleId="C10">
    <w:name w:val="c10"/>
    <w:basedOn w:val="Style10"/>
    <w:qFormat/>
    <w:rPr/>
  </w:style>
  <w:style w:type="character" w:styleId="C0">
    <w:name w:val="c0"/>
    <w:basedOn w:val="Style10"/>
    <w:qFormat/>
    <w:rPr/>
  </w:style>
  <w:style w:type="character" w:styleId="C9">
    <w:name w:val="c9"/>
    <w:basedOn w:val="Style10"/>
    <w:qFormat/>
    <w:rPr/>
  </w:style>
  <w:style w:type="character" w:styleId="C3">
    <w:name w:val="c3"/>
    <w:basedOn w:val="Style10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12">
    <w:name w:val="Обычный1"/>
    <w:qFormat/>
    <w:pPr>
      <w:widowControl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/>
      <w:spacing w:before="0" w:after="0"/>
      <w:ind w:left="720" w:firstLine="709"/>
      <w:contextualSpacing/>
    </w:pPr>
    <w:rPr>
      <w:rFonts w:ascii="Times New Roman" w:hAnsi="Times New Roman" w:cs="Times New Roman"/>
    </w:rPr>
  </w:style>
  <w:style w:type="paragraph" w:styleId="33">
    <w:name w:val="Абзац списка3"/>
    <w:basedOn w:val="Normal"/>
    <w:qFormat/>
    <w:pPr>
      <w:widowControl/>
      <w:spacing w:before="0" w:after="0"/>
      <w:ind w:left="720" w:firstLine="709"/>
      <w:contextualSpacing/>
    </w:pPr>
    <w:rPr>
      <w:rFonts w:ascii="Times New Roman" w:hAnsi="Times New Roman" w:cs="Times New Roman"/>
    </w:rPr>
  </w:style>
  <w:style w:type="paragraph" w:styleId="C4">
    <w:name w:val="c4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14:00Z</dcterms:created>
  <dc:creator>Галина</dc:creator>
  <dc:description/>
  <dc:language>en-US</dc:language>
  <cp:lastModifiedBy>ISkra</cp:lastModifiedBy>
  <dcterms:modified xsi:type="dcterms:W3CDTF">2017-10-18T01:14:00Z</dcterms:modified>
  <cp:revision>2</cp:revision>
  <dc:subject/>
  <dc:title/>
</cp:coreProperties>
</file>