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ехнологическая карта урока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асс:</w:t>
      </w:r>
      <w:r>
        <w:rPr>
          <w:sz w:val="28"/>
          <w:szCs w:val="28"/>
        </w:rPr>
        <w:t xml:space="preserve"> 7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урока:</w:t>
      </w:r>
      <w:r>
        <w:rPr>
          <w:sz w:val="28"/>
          <w:szCs w:val="28"/>
        </w:rPr>
        <w:t xml:space="preserve"> Построение на местности прямоугольного и равностороннего треугольников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урока:</w:t>
      </w:r>
      <w:r>
        <w:rPr>
          <w:sz w:val="28"/>
          <w:szCs w:val="28"/>
        </w:rPr>
        <w:t xml:space="preserve"> Создание условий для построения учащимися треугольника, окружности на местности. Организация деятельности учащихся по восприятию, осмыслению и первичному закреплению новых знаний и способов деятельности.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рок по изучению и первичному закреплению новых знаний и способов деятельности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ланируемые результаты</w:t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tbl>
      <w:tblPr>
        <w:tblW w:w="142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6"/>
        <w:gridCol w:w="3682"/>
        <w:gridCol w:w="7321"/>
      </w:tblGrid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</w:t>
            </w:r>
          </w:p>
        </w:tc>
        <w:tc>
          <w:tcPr>
            <w:tcW w:w="3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 УУД</w:t>
            </w:r>
          </w:p>
        </w:tc>
        <w:tc>
          <w:tcPr>
            <w:tcW w:w="7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предметные УУД</w:t>
            </w:r>
          </w:p>
        </w:tc>
      </w:tr>
      <w:tr>
        <w:trPr/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i/>
                <w:iCs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>изучить способы построения окружности, прямоугольного и равностороннего треугольника на местности;</w:t>
            </w:r>
          </w:p>
        </w:tc>
        <w:tc>
          <w:tcPr>
            <w:tcW w:w="3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ланируют сотрудничество с одноклассниками (работают в паре, группе)</w:t>
            </w:r>
          </w:p>
        </w:tc>
        <w:tc>
          <w:tcPr>
            <w:tcW w:w="7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слушают учителя и одноклассников, выражают свои мысли с достаточной полнотой и обоснованиями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работают по плану, осознают качество и уровень усвоения; определяют последовательность работы, в ситуации затруднения регулируют свою деятельность</w:t>
            </w:r>
          </w:p>
          <w:p>
            <w:pPr>
              <w:pStyle w:val="Style17"/>
              <w:jc w:val="left"/>
              <w:rPr/>
            </w:pPr>
            <w:r>
              <w:rPr>
                <w:sz w:val="28"/>
                <w:szCs w:val="28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 xml:space="preserve">анализируют с помощью выделения существенных признаков,выделяют необходимую информацию, планируют свою деятельность </w:t>
            </w:r>
          </w:p>
        </w:tc>
      </w:tr>
    </w:tbl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left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b w:val="false"/>
          <w:bCs w:val="false"/>
          <w:sz w:val="28"/>
          <w:szCs w:val="28"/>
        </w:rPr>
        <w:t>циркуль,  веревка, колышки, веревка с узелками, распечатанные приложения 1, 2, 4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142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05"/>
        <w:gridCol w:w="5672"/>
        <w:gridCol w:w="3055"/>
        <w:gridCol w:w="2957"/>
      </w:tblGrid>
      <w:tr>
        <w:trPr/>
        <w:tc>
          <w:tcPr>
            <w:tcW w:w="2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5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, методы и приемы обучения</w:t>
            </w:r>
          </w:p>
        </w:tc>
        <w:tc>
          <w:tcPr>
            <w:tcW w:w="3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eastAsia="Liberation Serif;Times New Roman" w:cs="Liberation Serif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 Организационный момент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szCs w:val="28"/>
              </w:rPr>
              <w:t>Мотивация (самоопределение) к учебной деятельности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  учащихся.</w:t>
            </w:r>
          </w:p>
          <w:p>
            <w:pPr>
              <w:pStyle w:val="Normal"/>
              <w:tabs>
                <w:tab w:val="clear" w:pos="709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 учителем готовности класса к уроку; организация внимания.</w:t>
            </w:r>
          </w:p>
          <w:p>
            <w:pPr>
              <w:pStyle w:val="Normal"/>
              <w:tabs>
                <w:tab w:val="clear" w:pos="709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ение в группы</w:t>
            </w:r>
          </w:p>
          <w:p>
            <w:pPr>
              <w:pStyle w:val="Normal"/>
              <w:tabs>
                <w:tab w:val="clear" w:pos="709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бята, у каждого из вас начало или конец признака, свойства геометрических фигур. Установите соответствие. Игра «Найди себе пару»</w:t>
            </w:r>
          </w:p>
          <w:p>
            <w:pPr>
              <w:pStyle w:val="Normal"/>
              <w:tabs>
                <w:tab w:val="clear" w:pos="709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итесь в две группы.</w:t>
            </w:r>
          </w:p>
          <w:p>
            <w:pPr>
              <w:pStyle w:val="Normal"/>
              <w:tabs>
                <w:tab w:val="clear" w:pos="709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 какому признаку объединились</w:t>
            </w:r>
          </w:p>
          <w:tbl>
            <w:tblPr>
              <w:tblW w:w="5334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177"/>
              <w:gridCol w:w="2157"/>
            </w:tblGrid>
            <w:tr>
              <w:trPr/>
              <w:tc>
                <w:tcPr>
                  <w:tcW w:w="317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сли катет прямоугольного треугольника равен половине гипотенузы, ...</w:t>
                  </w:r>
                </w:p>
              </w:tc>
              <w:tc>
                <w:tcPr>
                  <w:tcW w:w="21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то угол противолежащий этому катету равен 30 </w:t>
                  </w:r>
                </w:p>
              </w:tc>
            </w:tr>
            <w:tr>
              <w:trPr/>
              <w:tc>
                <w:tcPr>
                  <w:tcW w:w="31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сли в треугольнике два угла равны, ...</w:t>
                  </w:r>
                </w:p>
              </w:tc>
              <w:tc>
                <w:tcPr>
                  <w:tcW w:w="21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о треугольник равнобедренный</w:t>
                  </w:r>
                </w:p>
              </w:tc>
            </w:tr>
            <w:tr>
              <w:trPr/>
              <w:tc>
                <w:tcPr>
                  <w:tcW w:w="31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реугольник в котором есть прямой угол называется ….</w:t>
                  </w:r>
                </w:p>
              </w:tc>
              <w:tc>
                <w:tcPr>
                  <w:tcW w:w="21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ямоугольным</w:t>
                  </w:r>
                </w:p>
              </w:tc>
            </w:tr>
            <w:tr>
              <w:trPr/>
              <w:tc>
                <w:tcPr>
                  <w:tcW w:w="31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равнобедренном треугольнике высота проведенная к основанию ….</w:t>
                  </w:r>
                </w:p>
              </w:tc>
              <w:tc>
                <w:tcPr>
                  <w:tcW w:w="21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является биссектрисой и медианой</w:t>
                  </w:r>
                </w:p>
              </w:tc>
            </w:tr>
            <w:tr>
              <w:trPr/>
              <w:tc>
                <w:tcPr>
                  <w:tcW w:w="31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диана прямоугольного треугольника, проведенная из вершины прямого угла равна ...</w:t>
                  </w:r>
                </w:p>
              </w:tc>
              <w:tc>
                <w:tcPr>
                  <w:tcW w:w="21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ловине гипотенузы</w:t>
                  </w:r>
                </w:p>
              </w:tc>
            </w:tr>
            <w:tr>
              <w:trPr>
                <w:trHeight w:val="985" w:hRule="atLeast"/>
              </w:trPr>
              <w:tc>
                <w:tcPr>
                  <w:tcW w:w="317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внобедренный треугольник в котором есть угол 60 является ...</w:t>
                  </w:r>
                </w:p>
              </w:tc>
              <w:tc>
                <w:tcPr>
                  <w:tcW w:w="215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вносторонним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72" w:leader="none"/>
                <w:tab w:val="left" w:pos="300" w:leader="none"/>
                <w:tab w:val="left" w:pos="44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. Проверяют наличие необходимых учебных принадлежностей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ют соответствие, объединяются в пары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пара сообщает о своем признаке, свойстве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диняются в группу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сознавать свое настроение и собственную жизненную позицию в отношении себя и предстояще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слушать учителя и одноклассников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  <w:lang w:eastAsia="ru-RU"/>
              </w:rPr>
              <w:t>Предметные: анализируют с помощью выделения существенных признаков</w:t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Этап выявления места и причины затруднения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нам поручено разбить площадку под клумбы на школьном участке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еобходимо знать, чтобы построить эти узоры на участке?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2)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фигуры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есение необходимых знаний для выполнения задания стем, что они умеют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Коммуникативные: грамотно и четко выражать с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мысли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 xml:space="preserve">3.Формулирование темы и цели урока.  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ите тему урока, задачи урока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ируют тему урока, ставят задачи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постановка учебной задачи на основе того, что уже известно, и того что еще не известно.</w:t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.«Открытие» нового знания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строение окружности на местности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гровой ситуации, активизирующей познавательную и мыслительную активность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зовите предмет, лежащий в «черном» ящике? ( Приложение 3)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йствительно, это циркуль. 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мощью каких предметов расположенных на столах можно построить окружность на площадке. (веревка и колья)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е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, отвечают на вопросы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ичностные: планируют сотрудничество в группе</w:t>
            </w:r>
          </w:p>
          <w:p>
            <w:pPr>
              <w:pStyle w:val="Style1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знавательные: выделяют необходимую информацию, планируют свою деятельность</w:t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строение прямоугольного треугольника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ля чего нужна веревка с узелками?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ши эксперты дома проводили исследовательскую работу и нам расскажут о том как можно строить треугольник с помощью этой веревки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ройте прямоугольный треугольник с помощью веревки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строительстве пирамид в Египте именно так изготавливали прямоугольные треугольники. Поэтому прямоугольники со сторонами 3, 4, 5 назвали египетскими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о сейчас этот способ устарел и я сейчас покажу еще способ построения прямоугольных треугольников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йте по плану предложенному вам в приложении 5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строение равностороннего треугольникам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дним из символов прекрасного в геометрии является равносторонний треугольник. 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ете об углах и сторонах этого треугольника?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этому его называют правильным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адим слово эксперту, который научит строить равносторонний треугольник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статочно ли сейчас у нас знаний чтобы выполнить поручение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сказывают свои версии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ный учащийся рассказывает о построении прямоугольного треугольника с помощью веревки с 13 узелками (Приложение 3)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группах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т в парах, по плану строят прямоугольный треугольник с помощью окружности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ный ученик показывает как можно построить равносторонний треугольник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строят логические рассуждения, выражают свои мысли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выделяют необходимую информацию, планируют свою деятельность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работают по плану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планируют сотрудничество в паре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: выделяют необходимую информацию, планируют свою деятельность, прогнозируют результат</w:t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5.Этап выполнения самостоятельной работы (практическая работа»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ставление плана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ьте план выполнения задания вашей группой, распределите ответственных за каждый участок работы. 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ыполнение построений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т необходимую помощь, контролирует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тог выполнения задания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ют работу, распределяют обязанности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практическую работу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уют правильность выполнения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планируют учебное сотрудничество в группе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определение последовательности работы. В ситуации затруднения регулируют свою деятельность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: ориентируются в системе своих знаний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осуществляет самоконтроль, коррекцию</w:t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6.Домашнее задание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роить с помощью циркуля и линейки проект своей клумбы для цветов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Подведение итогов урока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анализируйте свою работу.  Что получилось? Какие были затруднения?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игли ли мы тех задач которые ставили на урок?</w:t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. Отвечают на вопросы</w:t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осуществляют самоанализ, самоконтроль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грамотно и четко выражают свои мысли</w:t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Рефлексия</w:t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ю работу на уроке.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м мозаику успеха на нашем уроке. Возьмите треугольник такого цвета, который соответствует вашему успеху сегодня и прикрепите его на доску. 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— все получилось;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 — нужно еще поработать;</w:t>
            </w:r>
          </w:p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й — плохо разобрался в материале.</w:t>
            </w:r>
          </w:p>
          <w:p>
            <w:pPr>
              <w:pStyle w:val="Style17"/>
              <w:jc w:val="left"/>
              <w:rPr/>
            </w:pPr>
            <w:r>
              <w:rPr/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проводят рефлексию способов и условий действий, адекватно понимают причины успеха или неуспеха.</w:t>
            </w:r>
          </w:p>
        </w:tc>
      </w:tr>
      <w:tr>
        <w:trPr/>
        <w:tc>
          <w:tcPr>
            <w:tcW w:w="2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7:34:02Z</dcterms:created>
  <dc:creator>Людмила Литвинова</dc:creator>
  <dc:description/>
  <dc:language>en-US</dc:language>
  <cp:lastModifiedBy/>
  <cp:revision>0</cp:revision>
  <dc:subject/>
  <dc:title/>
</cp:coreProperties>
</file>