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№ 5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Методическая разработка праздничного концерт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День пожилого челове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:</w:t>
      </w:r>
    </w:p>
    <w:p>
      <w:pPr>
        <w:pStyle w:val="Normal"/>
        <w:spacing w:lineRule="auto" w:line="360"/>
        <w:ind w:left="495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това Анастасия Борисовна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экономики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зержин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обрый день, дорогие гости! Что может быть важнее людей, которые знают так много об этой жизни, обладают мудростью, опытом, добротой? Дорогие главные люди Земли, с празднико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ьте всегда одарены заботой, уважением, пониманием не только близких, но и окружающих Вас людей! Пусть в душе живет гармония, а в сердце поют соловь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вают наш концерт 2а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поздравляем в этот день</w:t>
        <w:br/>
        <w:t>Всех мудрых пожилых людей.</w:t>
        <w:br/>
        <w:t>Вас опытом жизнь наградила,</w:t>
        <w:br/>
        <w:t>Но и в руках еще есть сила.</w:t>
        <w:br/>
      </w:r>
      <w:r>
        <w:rPr>
          <w:b/>
          <w:sz w:val="28"/>
          <w:szCs w:val="28"/>
        </w:rPr>
        <w:t>Ведущий 1</w:t>
      </w:r>
      <w:r>
        <w:rPr/>
        <w:br/>
      </w:r>
      <w:r>
        <w:rPr>
          <w:sz w:val="28"/>
          <w:szCs w:val="28"/>
        </w:rPr>
        <w:t>В душе вы молоды, тверды</w:t>
        <w:br/>
        <w:t>И за детей своих горды.</w:t>
        <w:br/>
        <w:t>Мы так вас ценим, уважаем</w:t>
        <w:br/>
        <w:t>И долгой жизни вам желаем!</w:t>
        <w:br/>
      </w: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цене 1б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опытней, мудрее нас</w:t>
        <w:br/>
        <w:t>И много в жизни повидали.</w:t>
        <w:br/>
        <w:t>Сегодня поздравляем Вас,</w:t>
        <w:br/>
        <w:t>Пускай уходят прочь печали.</w:t>
        <w:br/>
      </w:r>
      <w:r>
        <w:rPr>
          <w:b/>
          <w:sz w:val="28"/>
          <w:szCs w:val="28"/>
        </w:rPr>
        <w:t>Ведущий 2</w:t>
      </w:r>
      <w:r>
        <w:rPr/>
        <w:br/>
      </w:r>
      <w:r>
        <w:rPr>
          <w:sz w:val="28"/>
          <w:szCs w:val="28"/>
        </w:rPr>
        <w:t>Пускай года богатством станут</w:t>
        <w:br/>
        <w:t>И новых принесут эмоций.</w:t>
        <w:br/>
        <w:t>Пускай надежды не обманут</w:t>
        <w:br/>
        <w:t>И просто хорошо живётся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Вас поет Кочетова Серафим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изнь идет, всем добавляя возрас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совсем тут дело не в год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аздник этот мудрый и серьезны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с грустинкой чуточку в глазах.</w:t>
      </w:r>
      <w:r>
        <w:rPr>
          <w:color w:val="000000"/>
        </w:rPr>
        <w:br/>
      </w: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мите поздравление от Ашихминой Дарины.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вами мудрость прожитой жизни и опыт многих лет, вы направляете нас и указываете путь. Всех вас можно назвать нашими бабушками и дедушками. Теми, кто всегда поможет, поймет и поддержит. Мы благодарны вам за то, что вы есть рядом с нами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Для Вас выступает Шмойло Я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асибо Вам, родные, за заботу,</w:t>
        <w:br/>
        <w:t>За мудрые и нужные советы.</w:t>
        <w:br/>
        <w:t>Простите, что порой мы так жестоки,</w:t>
        <w:br/>
        <w:t>И не одарим даже дружеским приветом.</w:t>
      </w:r>
      <w:r>
        <w:rPr/>
        <w:br/>
      </w:r>
      <w:r>
        <w:rPr>
          <w:b/>
          <w:sz w:val="28"/>
          <w:szCs w:val="28"/>
        </w:rPr>
        <w:t>Ведущий 1</w:t>
      </w:r>
      <w:r>
        <w:rPr/>
        <w:br/>
      </w:r>
      <w:r>
        <w:rPr>
          <w:sz w:val="28"/>
          <w:szCs w:val="28"/>
        </w:rPr>
        <w:t>Спасибо Вам, Вы очень терпеливы,</w:t>
        <w:br/>
        <w:t>Вы нас прощаете, хоть вовсе не должны.</w:t>
        <w:br/>
        <w:t>Простите нас, мы не всегда учтивы,</w:t>
        <w:br/>
        <w:t>Но вы всегда, всегда для нас важн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цене 4а клас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/>
        <w:br/>
      </w:r>
      <w:r>
        <w:rPr>
          <w:sz w:val="28"/>
          <w:szCs w:val="28"/>
        </w:rPr>
        <w:t>5 октября весь мир отмечал Международный День учителя. Возможно, среди вас дорогие гости, есть учителя, педагоги, воспитатели. Примите наши поздравления с этим замечательным праздник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цене 8а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  <w:r>
        <w:rPr/>
        <w:br/>
      </w:r>
      <w:r>
        <w:rPr>
          <w:sz w:val="28"/>
          <w:szCs w:val="28"/>
        </w:rPr>
        <w:t>Душа ваша юной пускай остается.</w:t>
        <w:br/>
        <w:t>И что, что ваш локон давно стал седым?</w:t>
        <w:br/>
        <w:t>И что, что мужчина сей дедом зовется?</w:t>
        <w:br/>
        <w:t>Он даст еще фору совсем молодым!</w:t>
      </w:r>
      <w:r>
        <w:rPr/>
        <w:br/>
      </w:r>
      <w:r>
        <w:rPr>
          <w:b/>
          <w:sz w:val="28"/>
          <w:szCs w:val="28"/>
        </w:rPr>
        <w:t>Ведущий 1</w:t>
      </w:r>
      <w:r>
        <w:rPr/>
        <w:br/>
      </w:r>
      <w:r>
        <w:rPr>
          <w:sz w:val="28"/>
          <w:szCs w:val="28"/>
        </w:rPr>
        <w:t>Красавицу эту бабулей назвали?</w:t>
        <w:br/>
        <w:t>Ну что же, с годами лишь краше она,</w:t>
        <w:br/>
        <w:t>Душа молодая не знает печали,</w:t>
        <w:br/>
        <w:t>Ведь в сердце ее расцветает весна!</w:t>
        <w:br/>
        <w:t>Для Вас выступают «Русские красавицы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Почетный возраст — мудрость, опыт,</w:t>
        <w:br/>
        <w:t>Советов кладезь и любви.</w:t>
        <w:br/>
        <w:t>Мы вам должны погромче хлопать,</w:t>
        <w:br/>
        <w:t>Вас не корить и не гневить.</w:t>
      </w:r>
      <w:r>
        <w:rPr>
          <w:rFonts w:cs="Verdana" w:ascii="Verdana" w:hAnsi="Verdana"/>
          <w:sz w:val="28"/>
          <w:szCs w:val="28"/>
        </w:rPr>
        <w:br/>
      </w:r>
      <w:r>
        <w:rPr>
          <w:b/>
          <w:sz w:val="28"/>
          <w:szCs w:val="28"/>
        </w:rPr>
        <w:t>Ведущий 1</w:t>
      </w:r>
      <w:r>
        <w:rPr>
          <w:rFonts w:cs="Verdana" w:ascii="Verdana" w:hAnsi="Verdana"/>
          <w:sz w:val="25"/>
          <w:szCs w:val="25"/>
        </w:rPr>
        <w:br/>
      </w:r>
      <w:r>
        <w:rPr>
          <w:sz w:val="28"/>
          <w:szCs w:val="28"/>
        </w:rPr>
        <w:t>Здоровья вам и сил, успехов,</w:t>
        <w:br/>
        <w:t>Людей приятных на пути,</w:t>
        <w:br/>
        <w:t>Улыбок, радости и смеха.</w:t>
        <w:br/>
        <w:t>Мечтать, и верить, и цвес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цене 6а класс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возраст вам? Ну, пожил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годы сгинут с плеч дол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в сердце — вечная ве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усть будет в жизни даль яс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аш бесценный опыт пуст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м пригодится — только в пу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от, кто «пожилым» назвал —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просто позавидовал!</w:t>
        <w:br/>
        <w:t>Для Вас поет Шапилова Екатерин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аздником Вас,пожилые лю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достей Вам больше,чем забо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ажают пусть Вас,чтут и очень лю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успешным будет каждый г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цене 7а класс.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еребренные виски и опыт, чтобы им делить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т, вовсе вы не старики — в душе всегда вам будет 30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елаем оптимизма вам, любви, внимания, успех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ценим, уважаем вас, и вы должны узнать об этом.</w:t>
        <w:br/>
      </w:r>
      <w:r>
        <w:rPr>
          <w:b/>
          <w:color w:val="000000"/>
          <w:sz w:val="28"/>
          <w:szCs w:val="28"/>
          <w:shd w:fill="FFFFFF" w:val="clear"/>
        </w:rPr>
        <w:t>Ведущий 1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орогие гости,Вас поздравляют наши любимые учителя!</w:t>
      </w:r>
    </w:p>
    <w:p>
      <w:pPr>
        <w:pStyle w:val="Normal"/>
        <w:spacing w:lineRule="auto" w:line="36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едущий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Международный день пожилых людей желаем вам улыбок, добра и человеческого тепла. Пусть каждый будет одарен вниманием и пониманием родных, заботой и душевностью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лгих Вам лет жизни, здоровья и мира в душе. За вашу жизнь вы сделали так много, что заслуживаете уважения, достатка и благополучия. Счастья вам! А наш концерт подошел к концу. Всего доброго!</w:t>
        <w:br/>
      </w:r>
    </w:p>
    <w:p>
      <w:pPr>
        <w:pStyle w:val="Normal"/>
        <w:rPr>
          <w:b/>
          <w:b/>
          <w:sz w:val="28"/>
          <w:szCs w:val="28"/>
        </w:rPr>
      </w:pPr>
      <w:r>
        <w:rPr/>
        <w:br/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01:00Z</dcterms:created>
  <dc:creator>1</dc:creator>
  <dc:description/>
  <cp:keywords/>
  <dc:language>en-US</dc:language>
  <cp:lastModifiedBy>Элла</cp:lastModifiedBy>
  <cp:lastPrinted>2017-10-18T14:47:00Z</cp:lastPrinted>
  <dcterms:modified xsi:type="dcterms:W3CDTF">2017-10-18T10:56:00Z</dcterms:modified>
  <cp:revision>6</cp:revision>
  <dc:subject/>
  <dc:title>Ведущий 1</dc:title>
</cp:coreProperties>
</file>