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uto" w:line="240" w:before="0" w:after="1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2F2D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F2D26"/>
          <w:kern w:val="2"/>
          <w:sz w:val="28"/>
          <w:szCs w:val="28"/>
          <w:lang w:eastAsia="ru-RU"/>
        </w:rPr>
        <w:t>Практический материал для родителей старшей группы</w:t>
      </w:r>
    </w:p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uto" w:line="240" w:before="280" w:after="12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2F2D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F2D26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2F2D26"/>
          <w:kern w:val="2"/>
          <w:sz w:val="28"/>
          <w:szCs w:val="28"/>
          <w:lang w:eastAsia="ru-RU"/>
        </w:rPr>
        <w:t>«Игры по математике»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м вам игры и задания, которые вы можете использовать в домашней обстановке с детьми, для закрепления материала по ФЭМП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чё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гра «Кто знает, пусть дальше считает»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взрослый называет число 5 и говорит: «Считай дальше» (и так с любым числом до 10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зови числа до 6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, 3, 4 и т. д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зови числа после 3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, 7, 6 и т. д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зови число на 1 больше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на 1 меньше названного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чёт цепочкой (поочерёдно)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 взрослый — «один», ребёнок продолжает — «два», взрослый — «три», ребёнок — «четыре» и т. д. до 10. Затем счёт первым начинает ребён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ложи столько же предметов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ёт на слух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й ритмично хлопает в ладоши, ребёнок закрывает глаза и считает хлопки на слух, затем откладывает столько же предметов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колько предметов ты отложил? и почему?»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слож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«Отсчитай предметов на 1 больше (или на 1 меньше), чем услышишь хлопков»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колько ты отложил предметов и почему?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считай столько же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ребёнком большое количество предметов (палочки, круги, пуговицы и т. д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считай 4 пуговицы (или любое другое количество до 10), или отсчитай столько палочек, сколько показывает цифра (при этом взрослый показывает ребёнку любую другую цифру в пределах 10)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Цифр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акой цифры не стало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ребёнком цифровой ряд. Ребёнок закрывает глаза или отворачивается, взрослый убирает одну или две цифры. Открыв глаза, ребёнок определяет какой цифры не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веди порядок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цифры расположены беспорядочно. Дать задание ребенку разложить цифры по порядку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оедини стрелкой цифру с нужным количеством предмето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веди в кружок цифру, которая соответствует количеству предмет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зови цифру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ребёнком цифровой ряд. Взрослый предлагает ребёнку показать любую из названных цифр, или, указывая на любую цифру, спросить, как она называетс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зови, какие цифры пропущен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 1   3 4   6   8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акая цифра должна стоять вместо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   1 2 3 4 ? 6 7 ? 9 10 или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2 ? 4 5 6 7 8 9 10 и др. 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риентировка в пространств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то где?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круг ребёнка с четырёх сторон (слева, справа, впереди, сзади) расставить любые игрушки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то стоит справа (слева) от тебя? Кто стоит впереди (сзади) от тебя? Где стоит заяц? (слева от меня) Где находится машина? (сзади от меня) и д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Фигуры высшего пилотажа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ребёнком лист бумаги и маленький самолётик (из картона или игрушка)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амолёт летит в правый (левый) верхний или нижний угол. Где самолёт? Самолёт полетел в середину листа. Где самолёт? и т. д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огично можно играть и с шайбой (чёрный круг из картона). Шайба летит в разных направлениях. Где шайб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гровые задания детям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ни правой ногой 3 раза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тронься левой рукой до левого уха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ними вверх правую (левую) руку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вь на носок правую (левую) ногу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вь на пояс правую (левую) руку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тронься левой рукой до правого колена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вернись на право (на лево)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делай три шага вперёд, повернись влево сделай 5 шагов и т. д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игуры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и называть фигуры: круг, квадрат, треугольник, прямоугольник, трапеция, ромб, ова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то больше назовет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енок и взрослый соревнуются в названии предметов (в окружающей обстановке), похожих на геометрические фигуры.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имер: 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верь, картина, стена, палас, рамка оконная, крышка стола и т. д.)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арелка, обруч, часы, мяч, шарик, баночка, баранка и т.д.)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онструктор, юбочка, сумочка, крышка у стола и т. д)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гурец, батон, салфетка, хлебница, селедочница и т.д.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акой фигуры не стало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рассматривают фигуры, называют, запоминают. Затем закрывают глаза. Взрослый убирает какую-нибудь фигуру, после чего, открыв глаза, дети определяют, чего не стало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риентировка во времени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название текущего времени года. Сколько всего времён года? Назови их по порядку. Какое время года идёт после весны? и т.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текущего месяца год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и недел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 суток (что мы делаем утром; когда мы ужинаем, спим, просыпаемся и т.д.)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ни недели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день недели? 1-й (3-й, 5-й) по счету: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пятница. Какой день будет завтра?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тверг, – какой день по счету?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день недели будет после вторника?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день между четвергом и вторником?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лько всего дней в неделе?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A6E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3:11:00Z</dcterms:created>
  <dc:creator>User PC</dc:creator>
  <dc:description/>
  <cp:keywords/>
  <dc:language>en-US</dc:language>
  <cp:lastModifiedBy>User PC</cp:lastModifiedBy>
  <dcterms:modified xsi:type="dcterms:W3CDTF">2016-08-11T17:20:00Z</dcterms:modified>
  <cp:revision>6</cp:revision>
  <dc:subject/>
  <dc:title/>
</cp:coreProperties>
</file>