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ООД с использованием моделей «Береги свое здоровье»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разовательные области:</w:t>
      </w:r>
      <w:r>
        <w:rPr>
          <w:sz w:val="28"/>
          <w:szCs w:val="28"/>
        </w:rPr>
        <w:t xml:space="preserve"> «Познавательное развитие», «Речевое развитие», «Физическое развитие»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ое содержание: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ать представления о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итаминосодержащих продуктах. 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крепить знания о значении витаминов для здоровья человека.</w:t>
      </w:r>
    </w:p>
    <w:p>
      <w:pPr>
        <w:pStyle w:val="Style17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Приучать детей следить за своим здоровьем, знать простейшие приемы самооздоровления (правильное питание, закаливание). 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оспитывать желание укреплять здоровье витаминами, вести здоровый образ жизни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Экскурсия в медицинский кабинет; беседы о витаминах; чтение художественной литературы; словесные игры; работа с моделями, схемами; элементарное экспериментирование; ведение «Дневничка – здоровячка»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</w:rPr>
        <w:t>Методы и приемы:</w:t>
      </w:r>
      <w:r>
        <w:rPr>
          <w:sz w:val="28"/>
          <w:szCs w:val="28"/>
        </w:rPr>
        <w:t xml:space="preserve"> беседа, вопросы, пояснение, художественное слово, работа со схемами, экспериментирование, поощрение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Развивающая среда: </w:t>
      </w:r>
      <w:r>
        <w:rPr>
          <w:sz w:val="28"/>
          <w:szCs w:val="28"/>
        </w:rPr>
        <w:t xml:space="preserve">Мультимедийное оборудование, «круг здоровья», иллюстрации к беседе; модели; схемы; картинки на каждого ребенка; овощи и фрукты; 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д ООД: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отивационно-целевой этап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аемся с гостям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>Одному мудрецу задали вопрос: - Что важнее богатство или здоровье? Как вы думаете, что он ответил?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?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Да, мудрец тоже считает, что здоровье важнее. 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 хотите быть сильными, здоровыми, красивыми?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для того, чтобы быть здоровым и сильным, каждый человек должен иметь свою программу здоровья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 xml:space="preserve"> Поисковой этап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годня мы с вами попробуем составить свою программу здоровья. Хотите?</w:t>
      </w:r>
    </w:p>
    <w:p>
      <w:pPr>
        <w:pStyle w:val="Normal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мы можем это сделать?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Думаю, чт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может нам в этом «Круг здоровья», путешествуя по нашему кругу мы узнаем секреты здоровья.</w:t>
      </w:r>
    </w:p>
    <w:p>
      <w:pPr>
        <w:pStyle w:val="Normal"/>
        <w:ind w:right="-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рактический этап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и первый секрет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Зовусь Чистюлей я не зря, ведь знают все мои друзья, что гигиену соблюдаю я». Ребята, а вы знаете, что такое гигиена?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ие правила гигиены ребята мы с вами соблюдаем дома и в детском саду? (</w:t>
      </w:r>
      <w:r>
        <w:rPr>
          <w:rStyle w:val="Emphasis"/>
          <w:color w:val="000000"/>
          <w:sz w:val="28"/>
          <w:szCs w:val="28"/>
        </w:rPr>
        <w:t>Мы умываемся по утрам и вечерам, чистим зубы и др</w:t>
      </w:r>
      <w:r>
        <w:rPr>
          <w:color w:val="000000"/>
          <w:sz w:val="28"/>
          <w:szCs w:val="28"/>
        </w:rPr>
        <w:t>.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ля чего это надо делать? (</w:t>
      </w:r>
      <w:r>
        <w:rPr>
          <w:rStyle w:val="Emphasis"/>
          <w:color w:val="000000"/>
          <w:sz w:val="28"/>
          <w:szCs w:val="28"/>
        </w:rPr>
        <w:t>Чтобы быть чистыми, хорошо выглядеть, чтобы было приятно, и кожа была здоровой, чтобы быть закаленными, чтобы смыть микробы.</w:t>
      </w:r>
      <w:r>
        <w:rPr>
          <w:color w:val="000000"/>
          <w:sz w:val="28"/>
          <w:szCs w:val="28"/>
        </w:rPr>
        <w:t>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 попадают микробы в организм? (</w:t>
      </w:r>
      <w:r>
        <w:rPr>
          <w:rStyle w:val="Emphasis"/>
          <w:color w:val="000000"/>
          <w:sz w:val="28"/>
          <w:szCs w:val="28"/>
        </w:rPr>
        <w:t>при чихании, кашле не прикрывая рот; если не мыть руки перед едой, после туалета; не мыть овощи, фрукты.</w:t>
      </w:r>
      <w:r>
        <w:rPr>
          <w:color w:val="000000"/>
          <w:sz w:val="28"/>
          <w:szCs w:val="28"/>
        </w:rPr>
        <w:t>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Что нужно выполнять, чтобы уберечься от них? (О</w:t>
      </w:r>
      <w:r>
        <w:rPr>
          <w:rStyle w:val="Emphasis"/>
          <w:color w:val="000000"/>
          <w:sz w:val="28"/>
          <w:szCs w:val="28"/>
        </w:rPr>
        <w:t>тветы детей)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Ребята чтобы мы могли успешно бороться с микробами, быть опрятным и здоровым нам нужны помощники. Перед вами на столе разные картинки. Выберите те предметы, которые можно назвать </w:t>
      </w:r>
      <w:r>
        <w:rPr>
          <w:b/>
          <w:color w:val="000000"/>
          <w:sz w:val="28"/>
          <w:szCs w:val="28"/>
        </w:rPr>
        <w:t>«Друзьями Чистюли»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 xml:space="preserve">(дети находят картинки с умывальными принадлежностями и наклеивают на плакат). </w:t>
      </w:r>
      <w:r>
        <w:rPr>
          <w:color w:val="000000"/>
          <w:sz w:val="28"/>
          <w:szCs w:val="28"/>
        </w:rPr>
        <w:t>(</w:t>
      </w:r>
      <w:r>
        <w:rPr>
          <w:rStyle w:val="Emphasis"/>
          <w:color w:val="000000"/>
          <w:sz w:val="28"/>
          <w:szCs w:val="28"/>
        </w:rPr>
        <w:t>Мыло)</w:t>
      </w:r>
      <w:r>
        <w:rPr>
          <w:color w:val="000000"/>
          <w:sz w:val="28"/>
          <w:szCs w:val="28"/>
        </w:rPr>
        <w:t xml:space="preserve"> (Зеркало) (Полотенце) (Зубная щетка) (</w:t>
      </w:r>
      <w:r>
        <w:rPr>
          <w:rStyle w:val="Emphasis"/>
          <w:color w:val="000000"/>
          <w:sz w:val="28"/>
          <w:szCs w:val="28"/>
        </w:rPr>
        <w:t>душ</w:t>
      </w:r>
      <w:r>
        <w:rPr>
          <w:color w:val="000000"/>
          <w:sz w:val="28"/>
          <w:szCs w:val="28"/>
        </w:rPr>
        <w:t>) (</w:t>
      </w:r>
      <w:r>
        <w:rPr>
          <w:rStyle w:val="Emphasis"/>
          <w:color w:val="000000"/>
          <w:sz w:val="28"/>
          <w:szCs w:val="28"/>
        </w:rPr>
        <w:t>Носовой платок)</w:t>
      </w:r>
      <w:r>
        <w:rPr>
          <w:color w:val="000000"/>
          <w:sz w:val="28"/>
          <w:szCs w:val="28"/>
        </w:rPr>
        <w:t xml:space="preserve"> (Расческа) зубная паста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>«Чаще мойся – воды не бойся», «Кто аккуратен, тот людям приятен».</w:t>
      </w:r>
      <w:r>
        <w:rPr>
          <w:rStyle w:val="Emphasis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благодарим Чистюлю и будем двигаться дальше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следующий секрет.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- Я - Закаляй-ка, со мною ты не унывай-ка, будем тело закалять, и здоровье укреплять». Ребята, а кто из вас знает, что значит закаляться? 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вильно, молодцы. Закаляться – это значит ходить по травке, обтираться холодной водой, умываться холодной водо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спомним пословицы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хочешь быть здоров – закаляйся!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оровье сгубишь – новое не купишь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еги платье снову, а здоровье смолоду!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Я здоровье берегу - сам себе я помогу!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 дороже богатства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оровом теле - здоровый дух. 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оди больше, жить будешь дольше.</w:t>
      </w:r>
    </w:p>
    <w:p>
      <w:pPr>
        <w:pStyle w:val="Style17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рт и туризм укрепляют организм.                          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Следующий секрет - Успевай – ка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Я – успевай-ка. Везде, всегда я успеваю, потому что режим дня соблюдаю.</w:t>
      </w:r>
    </w:p>
    <w:p>
      <w:pPr>
        <w:pStyle w:val="Style17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Дидактическая игра «Часики» </w:t>
      </w:r>
      <w:r>
        <w:rPr>
          <w:sz w:val="28"/>
          <w:szCs w:val="28"/>
        </w:rPr>
        <w:t>– предлагаю детям разложить картинки - модели  в соответствии с режимом дня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Двигаемся дальше. Следующий секрет - Непоседа – сторт и физкультур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поседы – это кто? (активные дети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 только активные, но и любознательны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картинки, посмотрите и вид спорта назовите.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ая игра - «Отгадай и назови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Физминутка. </w:t>
      </w:r>
      <w:r>
        <w:rPr>
          <w:sz w:val="28"/>
          <w:szCs w:val="28"/>
        </w:rPr>
        <w:t xml:space="preserve">(Музыкальная)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последний секрет здоровья – Витаминк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равильно ребята! Витамины, как солдаты охраняют наш организм от злых вредных микробов и разных болезней. У витаминов есть имена, их зовут А, В, С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с вами поближе с ними познакомимся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Вы знаете, где живут витамины? (Витамины живут в овощах, фруктах, ягодах, и других продуктах).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Чтобы у вас были всегда зоркие здоровые глазки нужно кушать витамин А. Узнать в каких овощах и фруктах содержится Витамин А вы сможете, сыграв в</w:t>
      </w:r>
      <w:r>
        <w:rPr>
          <w:b/>
          <w:i/>
          <w:sz w:val="28"/>
          <w:szCs w:val="28"/>
        </w:rPr>
        <w:t xml:space="preserve"> игру «Угадай, чья тень»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Это морковь, тыква, яблоко, болгарский перец, апельсин, абрикос, помидор и клубника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витамин А -  живет он в оранжевых и красных овощах и фрукта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еще витамин «А» есть в яйцах и рыб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ни истину простую-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учше видит только тот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жует морковь сырую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ли сок морковный пьет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Чтобы сохранить здоровыми свои глазки, мы с вами делаем гимнастику для глаз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Гимнастика для глаз «Рыбки»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ыбки весело резвятся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истой тепленькой воде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 сожмутся, разожмутся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 зароются в песк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руговые движения глазами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ыть и открыть глаза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рыть газа руками.)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Хочу познакомить вас с витамином В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тамин В, помогает сердцу, чтобы оно хорошо работало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В каких продуктах содержится витамин В, вы узнаете, собрав картинки.</w:t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Разрезные картинки»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у - ка цифры станьте в ряд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артинках получаются: хлеб, тарелка с кашей, орехи  и т.д.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Есть он в черном хлебе, в мясе, геркулесе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чень важно спозаранку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сть за завтраком овсянку,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ерный хлеб полезен нам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не только по утра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должим знакомство с витаминами. Для того, чтобы ваш организм был как крепость, не подпускал злых микробов и не позволял им заразить вас болезнями очень нужен витамин С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Витамин С - повышает сопротивляемость организма к болезням. Овощи и фрукты содержащие витамин С очень сочные и имеют кислый вкус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А сейчас давайте представим, что перед нами на веточках висят ягодки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месте с детьми выполняем пальчиковую гимнастику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 веток ягодки  снимаю</w:t>
      </w:r>
    </w:p>
    <w:p>
      <w:pPr>
        <w:pStyle w:val="Heading1"/>
        <w:ind w:right="-5" w:hanging="0"/>
        <w:jc w:val="both"/>
        <w:rPr>
          <w:szCs w:val="28"/>
        </w:rPr>
      </w:pPr>
      <w:r>
        <w:rPr>
          <w:szCs w:val="28"/>
        </w:rPr>
        <w:t>И в корзинку собираю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Ягод – полное лукошко!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пробую немножко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пробую чуть-чуть-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Легче будет к дому путь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ем еще малинк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их в моей корзинке?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нова буду собирать.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Теперь, я приглашаю пройти в </w:t>
      </w:r>
      <w:r>
        <w:rPr>
          <w:b/>
          <w:i/>
          <w:sz w:val="28"/>
          <w:szCs w:val="28"/>
        </w:rPr>
        <w:t>лабораторию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небольшие ломтики овощей и фруктов, ягоды. Вы их попробуйте, пожалуйста, на вкус и сравните, где есть витамин С, а где нет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пробуют на вкус овощи и фрукты: морковь – лимон; свекла красная – смородина черная; морковь – апельсин; тыква – лимон  и др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вают и делают вывод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садятся за столы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ы теперь с вами знаем все секреты здоровья. Давайте их назовем. – чистота, режим дня, закаливание, физкультура и спорт, витамины.</w:t>
      </w:r>
    </w:p>
    <w:p>
      <w:pPr>
        <w:pStyle w:val="Normal"/>
        <w:ind w:right="-5" w:hanging="0"/>
        <w:jc w:val="both"/>
        <w:rPr/>
      </w:pPr>
      <w:r>
        <w:rPr>
          <w:b/>
          <w:bCs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теперь, ребята, возьмите </w:t>
      </w:r>
      <w:r>
        <w:rPr>
          <w:b/>
          <w:sz w:val="28"/>
          <w:szCs w:val="28"/>
        </w:rPr>
        <w:t>«Карточки - схемы»</w:t>
      </w:r>
      <w:r>
        <w:rPr>
          <w:sz w:val="28"/>
          <w:szCs w:val="28"/>
        </w:rPr>
        <w:t xml:space="preserve"> и каждый из вас составит свою программу здоровья, пользуясь секретами здоровь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 работают за столами.</w:t>
      </w:r>
    </w:p>
    <w:p>
      <w:pPr>
        <w:pStyle w:val="Normal"/>
        <w:ind w:right="-5" w:hanging="0"/>
        <w:jc w:val="both"/>
        <w:rPr/>
      </w:pPr>
      <w:r>
        <w:rPr>
          <w:b/>
          <w:i/>
          <w:sz w:val="28"/>
          <w:szCs w:val="28"/>
        </w:rPr>
        <w:t>4. Рефлексивно-оценочный этап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Ну-ка, дети подскажите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браться помогите,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чну, а вы кончайте,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Хором дружно отвечайте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це, воздух и вода… (наши лучшие друзья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уппе утром по порядку… (дружно делаем зарядку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т простуды и ангины нас спасают… (витамины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ьше сладкого мучного вот и станешь ты … (здоровым).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</w:p>
    <w:p>
      <w:pPr>
        <w:pStyle w:val="Normal"/>
        <w:ind w:right="-5" w:hanging="0"/>
        <w:jc w:val="both"/>
        <w:rPr/>
      </w:pPr>
      <w:r>
        <w:rPr>
          <w:bCs/>
          <w:sz w:val="28"/>
          <w:szCs w:val="28"/>
        </w:rPr>
        <w:t xml:space="preserve">- Ребята, какие же секреты здоровья мы с вами узнали? </w:t>
      </w:r>
    </w:p>
    <w:p>
      <w:pPr>
        <w:pStyle w:val="Normal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олодцы, теперь вы знаете секреты здоровья и будете здоровыми всегд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ьская В., Турбин Р. // Здоровье ребенка. Беседы 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енюк Е., Слисенко Н. // Будь здоров! Формирование основ здорового образа жизни. // 2011 32 стр., цв. ил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ttp://festival.1september.ru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Хохлова Тамара Александровна                          Приложение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32:00Z</dcterms:created>
  <dc:creator>*</dc:creator>
  <dc:description/>
  <cp:keywords/>
  <dc:language>en-US</dc:language>
  <cp:lastModifiedBy>admin</cp:lastModifiedBy>
  <cp:lastPrinted>2017-10-16T09:51:00Z</cp:lastPrinted>
  <dcterms:modified xsi:type="dcterms:W3CDTF">2017-10-16T06:51:00Z</dcterms:modified>
  <cp:revision>4</cp:revision>
  <dc:subject/>
  <dc:title/>
</cp:coreProperties>
</file>