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Экологический проект</w:t>
      </w:r>
    </w:p>
    <w:p>
      <w:pPr>
        <w:pStyle w:val="Normal"/>
        <w:spacing w:before="0" w:after="0"/>
        <w:jc w:val="center"/>
        <w:rPr>
          <w:rFonts w:ascii="Times New Roman" w:hAnsi="Times New Roman" w:cs="Times New Roman"/>
          <w:sz w:val="28"/>
          <w:szCs w:val="28"/>
        </w:rPr>
      </w:pPr>
      <w:r>
        <w:rPr>
          <w:rFonts w:cs="Times New Roman" w:ascii="Times New Roman" w:hAnsi="Times New Roman"/>
          <w:b/>
          <w:sz w:val="28"/>
          <w:szCs w:val="28"/>
        </w:rPr>
        <w:t>«Мир цветов»</w:t>
      </w:r>
    </w:p>
    <w:p>
      <w:pPr>
        <w:pStyle w:val="Normal"/>
        <w:spacing w:before="0" w:after="0"/>
        <w:jc w:val="both"/>
        <w:rPr/>
      </w:pPr>
      <w:r>
        <w:rPr>
          <w:rFonts w:cs="Times New Roman" w:ascii="Times New Roman" w:hAnsi="Times New Roman"/>
          <w:b/>
          <w:sz w:val="28"/>
          <w:szCs w:val="28"/>
        </w:rPr>
        <w:t>Вид проекта:</w:t>
      </w:r>
      <w:r>
        <w:rPr>
          <w:rFonts w:cs="Times New Roman" w:ascii="Times New Roman" w:hAnsi="Times New Roman"/>
          <w:sz w:val="28"/>
          <w:szCs w:val="28"/>
        </w:rPr>
        <w:t xml:space="preserve"> исследовательский, познавательно – творческий.</w:t>
      </w:r>
    </w:p>
    <w:p>
      <w:pPr>
        <w:pStyle w:val="Normal"/>
        <w:spacing w:before="0" w:after="0"/>
        <w:jc w:val="both"/>
        <w:rPr/>
      </w:pPr>
      <w:r>
        <w:rPr>
          <w:rFonts w:cs="Times New Roman" w:ascii="Times New Roman" w:hAnsi="Times New Roman"/>
          <w:b/>
          <w:sz w:val="28"/>
          <w:szCs w:val="28"/>
        </w:rPr>
        <w:t>Участники:</w:t>
      </w:r>
      <w:r>
        <w:rPr>
          <w:rFonts w:cs="Times New Roman" w:ascii="Times New Roman" w:hAnsi="Times New Roman"/>
          <w:sz w:val="28"/>
          <w:szCs w:val="28"/>
        </w:rPr>
        <w:t xml:space="preserve"> Дети старшей группы.</w:t>
      </w:r>
    </w:p>
    <w:p>
      <w:pPr>
        <w:pStyle w:val="Normal"/>
        <w:spacing w:before="0" w:after="0"/>
        <w:jc w:val="both"/>
        <w:rPr/>
      </w:pPr>
      <w:r>
        <w:rPr>
          <w:rFonts w:cs="Times New Roman" w:ascii="Times New Roman" w:hAnsi="Times New Roman"/>
          <w:b/>
          <w:sz w:val="28"/>
          <w:szCs w:val="28"/>
        </w:rPr>
        <w:t>Взаимодействие педагогов:</w:t>
      </w:r>
      <w:r>
        <w:rPr>
          <w:rFonts w:cs="Times New Roman" w:ascii="Times New Roman" w:hAnsi="Times New Roman"/>
          <w:sz w:val="28"/>
          <w:szCs w:val="28"/>
        </w:rPr>
        <w:t xml:space="preserve"> воспитатели, музыкальный руководитель, родители.</w:t>
      </w:r>
    </w:p>
    <w:p>
      <w:pPr>
        <w:pStyle w:val="Normal"/>
        <w:spacing w:before="0" w:after="0"/>
        <w:jc w:val="both"/>
        <w:rPr/>
      </w:pPr>
      <w:r>
        <w:rPr>
          <w:rFonts w:cs="Times New Roman" w:ascii="Times New Roman" w:hAnsi="Times New Roman"/>
          <w:b/>
          <w:sz w:val="28"/>
          <w:szCs w:val="28"/>
        </w:rPr>
        <w:t>Срок реализации проекта:</w:t>
      </w:r>
      <w:r>
        <w:rPr>
          <w:rFonts w:cs="Times New Roman" w:ascii="Times New Roman" w:hAnsi="Times New Roman"/>
          <w:sz w:val="28"/>
          <w:szCs w:val="28"/>
        </w:rPr>
        <w:t xml:space="preserve"> краткосрочный (2 недели).</w:t>
      </w:r>
    </w:p>
    <w:p>
      <w:pPr>
        <w:pStyle w:val="Normal"/>
        <w:spacing w:before="0" w:after="0"/>
        <w:jc w:val="both"/>
        <w:rPr/>
      </w:pPr>
      <w:r>
        <w:rPr>
          <w:rFonts w:cs="Times New Roman" w:ascii="Times New Roman" w:hAnsi="Times New Roman"/>
          <w:b/>
          <w:sz w:val="28"/>
          <w:szCs w:val="28"/>
        </w:rPr>
        <w:t>Проблема:</w:t>
      </w:r>
      <w:r>
        <w:rPr>
          <w:rFonts w:cs="Times New Roman" w:ascii="Times New Roman" w:hAnsi="Times New Roman"/>
          <w:sz w:val="28"/>
          <w:szCs w:val="28"/>
        </w:rPr>
        <w:t xml:space="preserve"> «Какие бывают цветы».</w:t>
      </w:r>
    </w:p>
    <w:p>
      <w:pPr>
        <w:pStyle w:val="Normal"/>
        <w:spacing w:before="0" w:after="0"/>
        <w:jc w:val="both"/>
        <w:rPr/>
      </w:pPr>
      <w:r>
        <w:rPr>
          <w:rFonts w:cs="Times New Roman" w:ascii="Times New Roman" w:hAnsi="Times New Roman"/>
          <w:b/>
          <w:sz w:val="28"/>
          <w:szCs w:val="28"/>
        </w:rPr>
        <w:t>Игровая мотивация:</w:t>
      </w:r>
      <w:r>
        <w:rPr>
          <w:rFonts w:cs="Times New Roman" w:ascii="Times New Roman" w:hAnsi="Times New Roman"/>
          <w:sz w:val="28"/>
          <w:szCs w:val="28"/>
        </w:rPr>
        <w:t xml:space="preserve"> «Путешествие в страну цветов».</w:t>
      </w:r>
    </w:p>
    <w:p>
      <w:pPr>
        <w:pStyle w:val="Normal"/>
        <w:spacing w:before="0" w:after="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Знакомство с разнообразием цветущих растений, их связью со средой обитания, формирование осознанно – правильного отношения к представителям растительного мира, развитие творческих способностей детей.</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 Учить сравнивать растения, делать выводы на основе сравн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 Углублять знания детей о цветах и их разнообрази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 Закреплять понятия: комнатные растения, садовые, луговые, лесные цвет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 Закреплять умение отражать полученные впечатления в рисунках, творческих работах.</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5. Формировать бережное отношение к цветам, развивать желание ухаживать за цветами.</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Ожидаемые результат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 Освоение норм поведения в природном окружени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 Дети понимают необходимость бережного и заботливого отношения к природе, основанного на ее нравственно – эстетическом и практическом значении для человека.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 Проявление активного отношения к объектам природы (действенной заботы, умения оценивать действия других людей по отношению к природе). </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Этапы проект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Выявление проблем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Разработка проект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Организация совместной работы детей и педагогов над проекто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 Подведение итогов (презентация).</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 Комнатные раст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 Садовые цвет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 Луговые цвет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 Лесные цвет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5. Лекарственные раст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6. Бал цвет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7. Выставка плакатов «Мир вокруг нас».</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Реализация проекта</w:t>
      </w:r>
    </w:p>
    <w:p>
      <w:pPr>
        <w:pStyle w:val="Normal"/>
        <w:spacing w:before="0" w:after="0"/>
        <w:jc w:val="both"/>
        <w:rPr/>
      </w:pPr>
      <w:r>
        <w:rPr>
          <w:rFonts w:cs="Times New Roman" w:ascii="Times New Roman" w:hAnsi="Times New Roman"/>
          <w:sz w:val="28"/>
          <w:szCs w:val="28"/>
        </w:rPr>
        <w:t>Специально –</w:t>
      </w:r>
      <w:r>
        <w:rPr>
          <w:rFonts w:cs="Times New Roman" w:ascii="Times New Roman" w:hAnsi="Times New Roman"/>
        </w:rPr>
        <w:t xml:space="preserve"> </w:t>
      </w:r>
      <w:r>
        <w:rPr>
          <w:rFonts w:cs="Times New Roman" w:ascii="Times New Roman" w:hAnsi="Times New Roman"/>
          <w:sz w:val="28"/>
          <w:szCs w:val="28"/>
        </w:rPr>
        <w:t>организованная деятельность – Путешествие в царство комнатных растений.</w:t>
      </w:r>
    </w:p>
    <w:p>
      <w:pPr>
        <w:pStyle w:val="Normal"/>
        <w:spacing w:before="0" w:after="0"/>
        <w:jc w:val="both"/>
        <w:rPr/>
      </w:pPr>
      <w:r>
        <w:rPr>
          <w:rFonts w:cs="Times New Roman" w:ascii="Times New Roman" w:hAnsi="Times New Roman"/>
          <w:b/>
          <w:sz w:val="28"/>
          <w:szCs w:val="28"/>
        </w:rPr>
        <w:t>Цели:</w:t>
      </w:r>
      <w:r>
        <w:rPr>
          <w:rFonts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закрепить знания названий комнатных растени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родолжать обучать детей описывать растения, отмечая различие и сходство между ними, характерные признак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звивать речь, мышление;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оддерживать интерес к комнатным растениям, желание наблюдать и ухаживать за ними.</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Уголок природы. Уход за растениям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Цель: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общить представления детей об уходе за комнатными растениям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репить знания об основных потребностях комнатных растений, дать сведения о сигнальных признаках неудовлетворенных потребностях;</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обобщить знания о способах ухода за растениями (полив, удаление пыли, рыхлени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вать связную монологическую речь через умение рассказывать об особенностях строения растений, о выполнении своих действий с учетом структуры трудового процесс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звивать трудовые умения, соответствующие содержанию знаний;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знакомить с новым видом ухода за цветами – подкормкой;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спитывать любовь к растениям, желание ухаживать за ними, умение общаться с природой как живым организмом.</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Растения леча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Цели: познакомить детей с лекарственными растениями, дать знания о простейших способах использования некоторых лекарственных растений для лечения, о правилах их сбор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вать экологическое мышление в процессе исследовательской деятельности; прививать к ней интерес дете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вать творческое воображение и обогащать коммуникативные навыки, основываясь на свободном объеме мнениям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зывать положительный экономический настрой.</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Ромашки растения луг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Цели: воспитывать бережное отношение к ромашке и полевым цветам. Закреплять знания о строении цветов, их названия. Развивать наблюдательность, речь детей. Уточнить представления о последовательности роста и развития растения.</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Красная книга – сигнал опасност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Цель 1: развивать у детей представления о назначении Красной книги; развивать у детей бережное отношение к исчезающим видам растени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Цель 2: составить Красную книгу своего района, выяснить, какие растения и животные являются редкими в нашем районе, какие растения произрастают в нашем районе, официально включенные в Красную книгу.</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Совместная деятельность детей и педагог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идактические игры: «Найди растение», «Найди, что опишу», «Отгадай, что за растение», «К названному растению беги», «Собери цветок», «Найди такое же растение», «Какого цветка не стало?», «Отгадай по загадке», «Собери букет», «Четвертый лишний», «Украсим комнату», «Найди такой же», «Что изменилось?», «Где спряталась матрешка?», «Найди растение по названию», «Продайте то, что назову», «Где спрятано растение?», «Узнай растение», Магазин «Цветы», «Найди о чем расскажу».</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Словесные игр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Цель. Развивать умение описывать растения и находить их по описанию: «Я садовником родился», «Опиши цветок», «Загадай, мы отгадае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агадывание загадо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Цель. Развивать образное и ассоциативное мышление, воображение, память. Повышать наблюдательность и интерес к родному языку, обогащать речь детей образами.</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Продуктивные виды деятельност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Коллективная аппликация «Царство цвет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Цель. Научить заниматься коллективной деятельностью; закрепить навыки вырезывания и наклеивания; развивать эстетический вкус. Умение составлять композицию, ориентироваться на листе бумаги; развивать воображение, творческое мышлени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Лепка «А мы по лугу гулял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Цель. Побуждать детей доступными им приемами лепки превращать особенности сказочных образов цветов, добиваясь выразительности с помощью внесения других материалов (мелких предметов). Развивать фантазию, воображение дете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исование «Мой любимый цветок (методом «тыч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Цель. Закрепить способ рисования «тычком» в изображении цветов. Развивать воображение, чувство цвета, умение передавать колорит цветов. Закреплять умение правильно держать кист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Барельеф « Цветы в нашей групп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Цель. Формировать у детей представление о том, что при изображении цветов они сами могут выбирать изобразительные материалы, а также приемы и способы работы с ним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обуждать детей к активному экспериментированию с пластилином. Помогать добиваться наиболее выразительного решения и получать удовлетворение от полученного результат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исование «Мой любимый цвето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Цель. Продолжать побуждать детей передавать в рисовании красоту весенних цветов доступными средствами выразительности. Поощрять инициативу и самостоятельность детей при выборе изобразительных материалов, комбинировании их между собой для создания выразительного образ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ригами «Тюльпан».</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Цель. Закреплять знания и умения детей изготовлять поделку из бумаги. Развивать глазомер, аналитическое мышление, память; воспитывать чувство заботы о близких, желание доставить им радость.</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Пальчиковые игр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Цель. Развивать мелкую моторику пальцев рук, чувство ритм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едагог говорит о том, что кисти рук детей превратились в цветы-одуванчики. Лепестки закрыты, плотно сомкнуты. «Наши алые цветы», «Цветы», «Мак», «Растения».</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Подвижные игр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Цель. Развивать умение действовать по сигналу, сдерживать себя, выразительно выполнять движения, развивать воображение.  </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Бесед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растут листья и как появляются семена у мать – и – мачех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Цели: вызвать у детей интерес к самостоятельным наблюдениям за знакомым растением, учить замечать его изменения. Уточнить представления дошкольников о последовательности роста и развит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мне больше всего запомнилось и понравилос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Цель. Ежедневно, вечером систематизировать знания детей, полученные за день, активизировать память.</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Соревновани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то быстрее посадит цветы луговые и садовые».</w:t>
      </w:r>
    </w:p>
    <w:p>
      <w:pPr>
        <w:pStyle w:val="Normal"/>
        <w:spacing w:before="0" w:after="0"/>
        <w:jc w:val="both"/>
        <w:rPr/>
      </w:pPr>
      <w:r>
        <w:rPr>
          <w:rFonts w:cs="Times New Roman" w:ascii="Times New Roman" w:hAnsi="Times New Roman"/>
          <w:sz w:val="28"/>
          <w:szCs w:val="28"/>
        </w:rPr>
        <w:t>Цель. Закреплять знания о внешнем виде луговых и садовых цветов. Развивать быстроту, ловкость. Умение из общего количества искусственных цветов или карточек –</w:t>
      </w:r>
      <w:r>
        <w:rPr>
          <w:rFonts w:cs="Times New Roman" w:ascii="Times New Roman" w:hAnsi="Times New Roman"/>
        </w:rPr>
        <w:t xml:space="preserve"> </w:t>
      </w:r>
      <w:r>
        <w:rPr>
          <w:rFonts w:cs="Times New Roman" w:ascii="Times New Roman" w:hAnsi="Times New Roman"/>
          <w:sz w:val="28"/>
          <w:szCs w:val="28"/>
        </w:rPr>
        <w:t>цветов выбрать те, которые соответствуют названию команды.</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Трудовая деятельност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оливка комнатных растени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Цель. Воспитание экологической культуры. Бережного отношения к окружающей природе, желания заботиться о ней, воспитание чувства ответственности за свои поступки по отношению к объектам природы. Расширение кругозора детей, их знаний о комнатных растениях и по уходу за ними, обогащение словарного запаса, ознакомление с правилами поливки комнатных растени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Мытье комнатных растени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Цель. Закреплять умение удалять пыль с растений при помощи влажной кисточки, опрыскивать из пульверизатора. Определять необходимость ухода, ориентируясь на состояние листьев растения, устанавливать связь между особенностями листьев и способами ухода за ними. Обогащать словарь путем введения слов: «опрыскивать», «пульверизатор». Воспитывать умение работать тщательно, ответственно относиться к оказанию помощи живому существу.</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Наблюд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аблюдение за одуванчико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Цель. Воспитывать бережное отношение к одуванчику и другим лекарственным растениям. Закреплять знания о строении и назначении одуванчика. Развивать наблюдательность. Речь детей. Уточнить представления о последовательности роста и развития раст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аблюдение за цветами на клумбе (оттенками цветов в зелен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Цель. Закреплять названия цветов, их цвет, сформировать эстетический вкус, наблюдательность. Воспитывать бережное отношение к растениям, закрепить знания о цветах, краске их лепестков. Развивать чувство прекрасного, реч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аблюдение и уход за комнатными растениями в групп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Цель. Закрепить навыки ухода за растениями, сформировать желание выращивать растения своими руками. Умножать красоту окружающего мира, развивать глагольный словарь.</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Чтени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Цель. Развивать интерес к литературе, сказкам, рассказам, развивать речь, внимани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Стихи о цветах: Шорыгина Т. «Колокольчики и гном», Пришвин М. «Золотой луг», Сказка «Как поссорились растения» из учебного пособия А. Плешкова,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Ж. Санд. «О чем рассказали цветы», Дмитриев Ю. «Хоровод лепестков», ОнеговА. «Первый цветок», «На лугу», «На лесной поляне», «Тропинка полевая», Смирнов А. «Цветок солнца», «Кто на яблоньку похож?», Соколов–Микитов И. «Цвета леса», «Легенды о цветах». Габе Д. «Желтый, белый, лиловый».</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Самостоятельная игровая деятельность дете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ассматривание книг, иллюстраций, альбомов, открыток с комнатными растениями, цветам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аскрашивание цветов в раскрасках.</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родуктивные виды деятельност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астольные, дидактические, пальчиковые, подвижные игр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оставление рассказов о цветах, сочинение стихов, загадо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астольные игры: «Выложи цветы» (мозаика)», «Собери комнатное растение», «Собери букет», «Цветочное лото», Домино – «Наш сад».</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Задание на дом (совместно с родителям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Какие комнатные растения живут у вас дом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ридумать загадку или сказку о цветах.</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частие в выставке работ «Цветочная фантаз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Журнал «Дошкольная педагогика» №5 2008 год.</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Николаева С.Н. «Методика экологического воспитания в детском саду»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иколаева С.Н. «Воспитание экологической культуры в дошкольном детств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ыжова Н.А. «Не просто сказки… Экологические рассказы, сказки и праздник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Маневцева Л. М., Саморукова П.Г. «Мир природы и ребено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20:34:00Z</dcterms:created>
  <dc:creator>ро</dc:creator>
  <dc:description/>
  <cp:keywords/>
  <dc:language>en-US</dc:language>
  <cp:lastModifiedBy>ро</cp:lastModifiedBy>
  <dcterms:modified xsi:type="dcterms:W3CDTF">2017-10-18T20:38:00Z</dcterms:modified>
  <cp:revision>1</cp:revision>
  <dc:subject/>
  <dc:title>Экологический проект</dc:title>
</cp:coreProperties>
</file>