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  <w:tab w:val="left" w:pos="3390" w:leader="none"/>
        </w:tabs>
        <w:rPr/>
      </w:pPr>
      <w:r>
        <w:rPr/>
        <w:t>Муниципальное бюджетное дошкольное образовательное учреждение детский сад № 26</w:t>
      </w:r>
    </w:p>
    <w:p>
      <w:pPr>
        <w:pStyle w:val="Normal"/>
        <w:tabs>
          <w:tab w:val="clear" w:pos="708"/>
          <w:tab w:val="left" w:pos="3120" w:leader="none"/>
          <w:tab w:val="left" w:pos="3390" w:leader="none"/>
        </w:tabs>
        <w:jc w:val="center"/>
        <w:rPr/>
      </w:pPr>
      <w:r>
        <w:rPr/>
        <w:t>муниципального образования Усть-Лабин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  <w:kern w:val="2"/>
          <w:sz w:val="44"/>
          <w:szCs w:val="44"/>
        </w:rPr>
        <w:t>Проект</w:t>
      </w:r>
      <w:bookmarkStart w:id="0" w:name="top"/>
      <w:bookmarkEnd w:id="0"/>
      <w:r>
        <w:rPr>
          <w:b/>
          <w:bCs/>
          <w:kern w:val="2"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по математическому развитию дошкольников</w:t>
      </w:r>
    </w:p>
    <w:p>
      <w:pPr>
        <w:pStyle w:val="Normal"/>
        <w:spacing w:before="0" w:after="2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Познаём, исследуем, творим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Номинация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z w:val="28"/>
          <w:szCs w:val="36"/>
        </w:rPr>
      </w:pPr>
      <w:r>
        <w:rPr>
          <w:b/>
          <w:i/>
          <w:sz w:val="44"/>
          <w:szCs w:val="44"/>
        </w:rPr>
        <w:t xml:space="preserve">« </w:t>
      </w:r>
      <w:r>
        <w:rPr>
          <w:i/>
          <w:sz w:val="44"/>
          <w:szCs w:val="44"/>
        </w:rPr>
        <w:t>Взаимодействие с родителями воспитанников»</w:t>
      </w:r>
    </w:p>
    <w:p>
      <w:pPr>
        <w:pStyle w:val="Normal"/>
        <w:spacing w:before="0" w:after="200"/>
        <w:contextualSpacing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before="0" w:after="200"/>
        <w:contextualSpacing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before="0" w:after="200"/>
        <w:contextualSpacing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before="0" w:after="200"/>
        <w:contextualSpacing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before="0" w:after="200"/>
        <w:contextualSpacing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before="0" w:after="200"/>
        <w:contextualSpacing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before="0" w:after="200"/>
        <w:ind w:right="-54" w:hanging="0"/>
        <w:contextualSpacing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right="-54" w:hanging="0"/>
        <w:contextualSpacing/>
        <w:rPr>
          <w:i/>
          <w:i/>
          <w:sz w:val="44"/>
          <w:szCs w:val="44"/>
        </w:rPr>
      </w:pPr>
      <w:r>
        <w:rPr>
          <w:rFonts w:cs="Calibri"/>
          <w:bCs/>
          <w:color w:val="000000"/>
          <w:sz w:val="28"/>
          <w:szCs w:val="36"/>
        </w:rPr>
        <w:t xml:space="preserve">                                                                                     </w:t>
      </w:r>
      <w:r>
        <w:rPr>
          <w:bCs/>
          <w:color w:val="000000"/>
          <w:sz w:val="28"/>
          <w:szCs w:val="36"/>
        </w:rPr>
        <w:t>Проект подготовила:</w:t>
      </w:r>
    </w:p>
    <w:p>
      <w:pPr>
        <w:pStyle w:val="Normal"/>
        <w:shd w:fill="FFFFFF" w:val="clear"/>
        <w:spacing w:lineRule="auto" w:line="240" w:before="0" w:after="0"/>
        <w:ind w:right="-54" w:hanging="0"/>
        <w:rPr/>
      </w:pPr>
      <w:r>
        <w:rPr>
          <w:rFonts w:cs="Calibri"/>
          <w:bCs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bCs/>
          <w:color w:val="000000"/>
          <w:sz w:val="28"/>
          <w:szCs w:val="28"/>
        </w:rPr>
        <w:t>воспитатель первой</w:t>
      </w:r>
    </w:p>
    <w:p>
      <w:pPr>
        <w:pStyle w:val="Normal"/>
        <w:shd w:fill="FFFFFF" w:val="clear"/>
        <w:spacing w:lineRule="auto" w:line="240" w:before="0" w:after="0"/>
        <w:ind w:right="-54" w:hanging="0"/>
        <w:rPr>
          <w:bCs/>
          <w:color w:val="000000"/>
          <w:sz w:val="36"/>
          <w:szCs w:val="36"/>
        </w:rPr>
      </w:pPr>
      <w:r>
        <w:rPr>
          <w:rFonts w:cs="Calibri"/>
          <w:bCs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bCs/>
          <w:color w:val="000000"/>
          <w:sz w:val="28"/>
          <w:szCs w:val="28"/>
        </w:rPr>
        <w:t>квалификационной категории</w:t>
      </w:r>
    </w:p>
    <w:p>
      <w:pPr>
        <w:pStyle w:val="Normal"/>
        <w:shd w:fill="FFFFFF" w:val="clear"/>
        <w:spacing w:lineRule="auto" w:line="240" w:before="0" w:after="0"/>
        <w:ind w:right="-54" w:firstLine="538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роденко Наталья Георгиевна</w:t>
      </w:r>
    </w:p>
    <w:p>
      <w:pPr>
        <w:pStyle w:val="Normal"/>
        <w:shd w:fill="FFFFFF" w:val="clear"/>
        <w:tabs>
          <w:tab w:val="clear" w:pos="708"/>
          <w:tab w:val="left" w:pos="6569" w:leader="none"/>
        </w:tabs>
        <w:ind w:firstLine="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69" w:leader="none"/>
        </w:tabs>
        <w:ind w:firstLine="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69" w:leader="none"/>
        </w:tabs>
        <w:ind w:firstLine="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390" w:leader="none"/>
        </w:tabs>
        <w:spacing w:lineRule="auto" w:line="480" w:before="0" w:after="0"/>
        <w:jc w:val="center"/>
        <w:rPr>
          <w:color w:val="000000"/>
        </w:rPr>
      </w:pPr>
      <w:r>
        <w:rPr>
          <w:color w:val="000000"/>
        </w:rPr>
        <w:t>ст. Новолабинская</w:t>
      </w:r>
    </w:p>
    <w:p>
      <w:pPr>
        <w:pStyle w:val="Normal"/>
        <w:tabs>
          <w:tab w:val="clear" w:pos="708"/>
          <w:tab w:val="left" w:pos="3120" w:leader="none"/>
          <w:tab w:val="left" w:pos="3390" w:leader="none"/>
        </w:tabs>
        <w:spacing w:lineRule="auto" w:line="480" w:before="0" w:after="0"/>
        <w:jc w:val="center"/>
        <w:rPr>
          <w:color w:val="000000"/>
        </w:rPr>
      </w:pPr>
      <w:r>
        <w:rPr>
          <w:color w:val="000000"/>
        </w:rPr>
        <w:t>2016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старшего дошкольного возраста отличается активностью в по</w:t>
        <w:softHyphen/>
        <w:t>знании окружающего, проявляет интерес к математике. У него начинают складываться представления о свойствах предметов: величине, форме, цвете, составе, количестве; о действиях, которые можно производить с ними, - уменьшить, увеличить, разделить, пересчитать, измерить.</w:t>
        <w:br/>
        <w:t xml:space="preserve">          Накопленный чувственный и интеллектуальный опыт ребенка может быть объемным, но неупорядоченным, неорганизованным. Направить его в нужное русло, сформировать частные и обобщенные способы познания  необ</w:t>
        <w:softHyphen/>
        <w:t>ходимо в процессе обучения и познавательного общения. Все это служит фун</w:t>
        <w:softHyphen/>
        <w:t>даментом дальнейшего математического образован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– это система постепенно усложняющихся практических заданий. Таким образом, у ребёнка происходит накопление собственного опыта, углубление его знаний и совершенствование ум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ктуальность проек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«Кто с детских лет занимается математикой, тот развивает внимание, тренирует свой мозг, свою волю, воспитывает на</w:t>
        <w:softHyphen/>
        <w:t>стойчивость и упорство в достижении цели» (А. Маркушевич)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современном этапе обучения элементарным математическим представлениям старших дошкольников важным и необходимым является формирование у ребенка базы знаний, умений и навыков для приобщения к социокультурным нормам общества, для дальнейшего использования накопленного опыта при обучении в школе.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блема усвоения знаний по математике актуальна из-за недостаточности НОД, дети быстро забывают пройденный материал. Необходимость создания данного проекта направлена на более углубленное усвоение знаний и умений, применение знаний в повседневной жизни. Важно прививать детям любовь к матема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 НОД по другим видам деятельности, важно доказать детям, что везде необходимы знания по математике. В наше время математика в той или иной мере нужна огромному числу людей различных профессий. Особая роль математики – в умственном воспитании, в развитии интеллекта. Это объясняется тем, что результатами обучения математики являются не только знания, но и определенный стиль мышления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требований ФГОС ДО, в целях реализации Программы ДОУ, обучение проходит в форме игры, познавательной и исследовательской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в форме творческой активно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важно правильно подойти к данной проблеме. Разработать план совместной работы, и, осуществляя его, заниматься с ребенком только в игровой форме, методом игр и подсказок. Важно также разнообразить методы и способы взаимодействия с родителями, родителей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хождение эффективных путей решения проблем математического развития дошкольников в тесном взаимодействии педагогов и родите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младшего дошкольного возраста, несомненно, положительно скажется на готовности детей к школьному обучению и на общем развитии каждого ребенка, независимо от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заимоотношения сотрудников детского сада и родителей на современном этапе одна из самых сложных проблем. Существуют различные взгляды родителей на сотрудничество ДОУ с семьёй. Многие считают, что воспитывать их детей должен детский сад. Есть категория родителей, которые пренебрегают советами педагогов. Отдельные родители считают, что их задача состоит лишь в том, чтобы ребёнок был сыт, одет, а единственное его занятие дома – просмотр мультфильмов и прогу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заимодействие воспитателей с семьями воспитанников является одним из важнейших условий формирования личности ребёнка, положительных результатов в воспитании, которого можно достичь при согласованности действий и при условии развития интереса родителей к вопросам воспитания и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трудничество педагогов и родителей позволяет лучше узнать ребёнка, посмотреть на него с разных позиций, увидеть в разных ситуациях, а, следовательно, помочь в его развит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крепление и развитие тесной связи, и взаимодействие детского сада и семьи обеспечивают благоприятные условия жизни и воспитания ребёнка, формирование основ полноценной, гармоничной личност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А. Сухомлинский подчёркивал, что</w:t>
      </w:r>
      <w:r>
        <w:rPr>
          <w:rFonts w:cs="Times New Roman" w:ascii="Times New Roman" w:hAnsi="Times New Roman"/>
          <w:i/>
          <w:sz w:val="28"/>
          <w:szCs w:val="28"/>
        </w:rPr>
        <w:t>: «Задачи воспитания и развития могут быть успешно решены только в том случае, если детский сад будет поддерживать связь с семьёй и вовлекать её в свою работу»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реализации проекта педагоги и родители смогут овладеть такими приемами работы с детьми, которые позволят им в непринужденной форме решать вопросы развития математических способностей детей; дети смогут свободно использовать знания и умения в своей детской деятельности, а не только </w:t>
      </w:r>
      <w:r>
        <w:rPr>
          <w:rFonts w:cs="Times New Roman" w:ascii="Times New Roman" w:hAnsi="Times New Roman"/>
          <w:sz w:val="28"/>
          <w:szCs w:val="28"/>
        </w:rPr>
        <w:t>воврем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ециально организованных фор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sz w:val="28"/>
          <w:szCs w:val="28"/>
        </w:rPr>
        <w:t>Выстроить подлинное доверие и партнёрство с семьёй на основе диалогической стратегии сотрудничества воспитателей и родителей. В связи с этим, повысить эффективность позитивного воспитательного влияния детского сада на семью, в том числе и на проблем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менить в педагогической практике современного детского сада и семьи систематизированный план по внедрению разнообразных развивающих игр с математическим содержанием. В его основу положен принцип постоянного наращивания трудности в играх, гибкость и вариативность их применения, закрепление и усложнение одной и той же игры, поэтапное внедрение развивающих игр, раскрывается роль педагогов и родителей на каждом этапе. Четко обозначены направления работы по ФЭМП не только в НОД, но и в совместной деятельности с детьми и родителями, а также в самостоятельной игровой деятельности детей, что позволит формировать элементы логического мышления и развивать интеллектуальные способности детей, не нарушая законов и эта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сихического и физиологического развития, а также, учитывая индивидуальные особенности детей, делает обучение интересным, содержательным, ненавязчи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 проект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 срокам реализации - 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срочный (6 месяцев)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целевой установке – информационный, развивающий, твор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Контингент участников проекта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ети 5-6 лет, педагоги, роди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етский сад регулярно обеспечивается методической литературой, дидактическими пособиями, канцтоварами, которые в ходе реализации проекта будет возможным пополня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идактические пособия и занимательные материалы будут пополняться и теми, которые изготовят педагоги и родители своими руками.                   Использование возможностей ИКТ: мультимедийного оборудован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гнитоф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мпьютера, фотоаппарата, ксерокса и принтера будет возмож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ь родителей к сотрудничеству с детским садом по математическому развитию детей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ать, по необходимости, квалифицированную помощь родителям по формированию элементарных математических представлений.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 родителям значимость дидактических игр на развитие математических представлений у детей дошкольного возраста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ь родителей в образовательный процесс, сформировать у них компетентную педагогическую позицию по отношению к собственному ребёнку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и систематизировать знания детей по ФЭМП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я детей самостоятельно использовать полученные знания в разных видах деятельности, вовлекать сверстников в игр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троить догадки, рассуждать, обдумывать и искать различные способы решения ситуаций, экспериментировать, радоваться и удивляться собственным “открытиям”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отстаивать свою точку зрения и уважать чужое мне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высокую познавательную мотивац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интерес к математике у детей старшего дошкольного возраста, эмоциональную отзывчивость через игры с математическим содержание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особствовать развитию мыслительных операций (анализ, синтез, сравнение, классификация), логического мышл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ь способам практической деятельности в области математи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заинтересованность родителей в достижениях своих детей   в     совместной с ними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одготовительный этап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бор темы, постановка целей и задач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ка программно-методического обеспечения для реализации проекта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оретических вопросов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етодической литературы, поиск материалов в интернет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наглядно-дидактических материалов и оборудования для совместной деятельности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диагностики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ности элементарных математических представлений у детей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родителей с проблемой, целью и задачами проекта. </w:t>
      </w:r>
    </w:p>
    <w:p>
      <w:pPr>
        <w:pStyle w:val="Style15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для родительского собрания «Математика в детском саду».</w:t>
      </w:r>
    </w:p>
    <w:p>
      <w:pPr>
        <w:pStyle w:val="Style15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родителей </w:t>
      </w:r>
      <w:r>
        <w:rPr>
          <w:rFonts w:cs="Times New Roman" w:ascii="Times New Roman" w:hAnsi="Times New Roman"/>
          <w:bCs/>
          <w:sz w:val="28"/>
          <w:szCs w:val="28"/>
        </w:rPr>
        <w:t>«Математика для развития Вашего ребенка»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матические представления детей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ерспективного плана работ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даний между участниками проект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бесед, консультац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ок</w:t>
      </w:r>
      <w:r>
        <w:rPr>
          <w:rFonts w:cs="Times New Roman" w:ascii="Times New Roman" w:hAnsi="Times New Roman"/>
          <w:sz w:val="28"/>
          <w:szCs w:val="28"/>
        </w:rPr>
        <w:t xml:space="preserve"> и буклетов с использованием занимательного материала по математике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тодических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глядных пособий</w:t>
      </w:r>
      <w:r>
        <w:rPr>
          <w:rFonts w:cs="Times New Roman" w:ascii="Times New Roman" w:hAnsi="Times New Roman"/>
          <w:sz w:val="28"/>
          <w:szCs w:val="28"/>
        </w:rPr>
        <w:t xml:space="preserve"> по математическому развитию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лнение предметно-развивающей среды.</w:t>
      </w:r>
    </w:p>
    <w:p>
      <w:pPr>
        <w:pStyle w:val="Style15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20270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02708"/>
          <w:sz w:val="28"/>
          <w:szCs w:val="28"/>
          <w:lang w:eastAsia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202708"/>
          <w:sz w:val="28"/>
          <w:szCs w:val="28"/>
          <w:lang w:eastAsia="ru-RU"/>
        </w:rPr>
        <w:t>2.Оснавновн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этап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формление проектной деятельности.</w:t>
      </w:r>
    </w:p>
    <w:p>
      <w:pPr>
        <w:pStyle w:val="Style15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нформационного стенда для родителей.</w:t>
      </w:r>
    </w:p>
    <w:p>
      <w:pPr>
        <w:pStyle w:val="Style15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выставки книг.</w:t>
      </w:r>
    </w:p>
    <w:p>
      <w:pPr>
        <w:pStyle w:val="Style15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игр по математик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КВН, развлечения с родителями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на тему: «Математика в детском саду»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еминар - практикум для родителей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Развивающие игры по ФЭМП для детей старшего дошкольного возраст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ознакомление родителей с дидактическими, настольными, развивающими и интерактивными играми, дидактическим материалом и литературой для использования в домашних условиях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зентаций: «Математика с детьми дома», «</w:t>
      </w:r>
      <w:r>
        <w:rPr>
          <w:rFonts w:cs="Times New Roman" w:ascii="Times New Roman" w:hAnsi="Times New Roman"/>
          <w:bCs/>
          <w:sz w:val="28"/>
          <w:szCs w:val="28"/>
        </w:rPr>
        <w:t xml:space="preserve">Играем с детьми дома», </w:t>
      </w:r>
      <w:r>
        <w:rPr>
          <w:rFonts w:cs="Times New Roman" w:ascii="Times New Roman" w:hAnsi="Times New Roman"/>
          <w:bCs/>
          <w:iCs/>
          <w:sz w:val="28"/>
          <w:szCs w:val="28"/>
        </w:rPr>
        <w:t>«Веселая математика для дома»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нсультации для родителей </w:t>
      </w:r>
      <w:r>
        <w:rPr>
          <w:rFonts w:cs="Times New Roman" w:ascii="Times New Roman" w:hAnsi="Times New Roman"/>
          <w:sz w:val="28"/>
          <w:szCs w:val="28"/>
        </w:rPr>
        <w:t>на темы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ка в пространстве и во времени», </w:t>
      </w:r>
      <w:r>
        <w:rPr>
          <w:rFonts w:eastAsia="Times New Roman" w:cs="Times New Roman" w:ascii="Times New Roman" w:hAnsi="Times New Roman"/>
          <w:color w:val="202708"/>
          <w:sz w:val="28"/>
          <w:szCs w:val="28"/>
          <w:lang w:eastAsia="ru-RU"/>
        </w:rPr>
        <w:t xml:space="preserve">«Математика для дошкольников»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Математические игры в домашних условиях», «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ние семьи на развитие математических представлений дошкольников»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леты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ля родителей </w:t>
      </w:r>
      <w:r>
        <w:rPr>
          <w:rFonts w:cs="Times New Roman" w:ascii="Times New Roman" w:hAnsi="Times New Roman"/>
          <w:sz w:val="28"/>
          <w:szCs w:val="28"/>
        </w:rPr>
        <w:t>на темы: «Развитие логического мышления старших дошкольников средствами занимательной математики», «Математические игры с ребёнком дома».</w:t>
      </w:r>
    </w:p>
    <w:p>
      <w:pPr>
        <w:pStyle w:val="Normal"/>
        <w:numPr>
          <w:ilvl w:val="0"/>
          <w:numId w:val="4"/>
        </w:numPr>
        <w:spacing w:before="0" w:after="0"/>
        <w:ind w:left="720" w:right="283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дактический материал для работы с детьми старшего дошкольного возраста: «Забавная математика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ыставки игр, сделанных родителями с детьми на тем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Занимательные игры по математике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льбома: «Арифметика в задачах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сказок о геометрических фигурах детьми совместно с родителям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кетирование родителей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202708"/>
          <w:sz w:val="28"/>
          <w:szCs w:val="28"/>
          <w:lang w:eastAsia="ru-RU"/>
        </w:rPr>
        <w:t xml:space="preserve">3.Заключительный </w:t>
      </w:r>
      <w:r>
        <w:rPr>
          <w:rFonts w:cs="Times New Roman" w:ascii="Times New Roman" w:hAnsi="Times New Roman"/>
          <w:b/>
          <w:i/>
          <w:sz w:val="28"/>
          <w:szCs w:val="28"/>
        </w:rPr>
        <w:t>этап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езентация опыта для родителей и педагогов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дведение итогов: сделать вывод по теме проектной деятельности.</w:t>
      </w:r>
    </w:p>
    <w:p>
      <w:pPr>
        <w:pStyle w:val="Style15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работы всех участников проект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и анализ самостоятельной деятельности детей. </w:t>
      </w:r>
    </w:p>
    <w:p>
      <w:pPr>
        <w:pStyle w:val="Style18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ый вечер развлечения с родителями: КВН «В мире математики»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есное сотрудничество педагогов и родителей, осознанное решение задач математического развития детей дошкольного возраста, позволят создать единое образовательное пространство развития ребенка, которое поддерживается в детском саду и в семь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вышение уровня математических представлений у детей старшего до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изация мышления, памяти, внимания, воображения, интереса родителей к использованию математических игр и упражнений.              Формирование навыков коллективного творчества, взаимопомощи,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уя работу с детьми, ознакомить их со способами установления количественных и пространственных отношений между предметами реального мира; научить считать, прибавлять, вычитать, обследовать форму предметов, ориентироваться в пространстве и во време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этой основе у детей сформируется представление о натуральном числе, обоснованных величинах, о простейших геометрических формах и многообразии форм предметов, о пространственных направлениях и отношениях, о длительности некоторых временных отрез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учение математике дошкольников немыслимо без использования занимательных игр, задач, развлечений. При этом роль несложного математического материала определяется с учётом возрастных возможностей детей и задач всестороннего развития и воспит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активизировать умственную деятель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интересовывать математическим материал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влекать и развлекать детей, развивать у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ширять, углублять математические предст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ять полученные знания и умения, упражнять в применении их в других видах деятельности, новой обстановк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чень многое зависит от пап и мам, в том числе от их творческого подхода и к самим играм. Каждая игра представляет собой возможность подумать над тем, как её расширить, какие новые задания к ней добавить, как её усовершенствовать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ученные результат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уппе пополнен математический уголок, в котором собраны наглядно-дидактические пособия, игры, методическая и художественная литератур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детей появился интерес к занимательной математик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тановлены взаимоотношения между детьми и родителями игрового характера;</w:t>
      </w:r>
    </w:p>
    <w:p>
      <w:pPr>
        <w:pStyle w:val="Style17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ы новые направления в работе с родителями, родители привлечены к сотрудничеству с воспитателем;</w:t>
      </w:r>
    </w:p>
    <w:p>
      <w:pPr>
        <w:pStyle w:val="Style17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заметно развитие пространственного и логического мышления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 стойкий интерес к исследовательской и творческой         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ы знания о математических понятиях, применяя которые ребёнок может создать что-то новое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я инициативу, интерес к исследованиям, дети могут ставить цель, подбирать средства для ее достижения, оценивать последствия, принимать решения и нести за них ответственность, учатся логически мысли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екта были использованы материалы Интернет-ресурса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28:00Z</dcterms:created>
  <dc:creator>User PC</dc:creator>
  <dc:description/>
  <cp:keywords/>
  <dc:language>en-US</dc:language>
  <cp:lastModifiedBy>admin</cp:lastModifiedBy>
  <dcterms:modified xsi:type="dcterms:W3CDTF">2017-09-14T07:48:00Z</dcterms:modified>
  <cp:revision>7</cp:revision>
  <dc:subject/>
  <dc:title/>
</cp:coreProperties>
</file>