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ий конкурс проектно-исследовательских работ учащих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«Основная общеобразовательная школа  ст.Миннибаево» Альметь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Республики 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23420, Республика Татарстан, Альметьевский район, ст.Миннибаево, ул.Шоссейная 46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jc w:val="center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jc w:val="center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jc w:val="center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jc w:val="center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jc w:val="center"/>
        <w:rPr>
          <w:color w:val="426342"/>
          <w:sz w:val="32"/>
          <w:szCs w:val="32"/>
        </w:rPr>
      </w:pPr>
      <w:r>
        <w:rPr>
          <w:color w:val="426342"/>
          <w:sz w:val="32"/>
          <w:szCs w:val="32"/>
        </w:rPr>
      </w:r>
    </w:p>
    <w:p>
      <w:pPr>
        <w:pStyle w:val="Normal"/>
        <w:rPr>
          <w:b/>
          <w:b/>
          <w:color w:val="426342"/>
          <w:sz w:val="28"/>
          <w:szCs w:val="28"/>
        </w:rPr>
      </w:pPr>
      <w:r>
        <w:rPr>
          <w:b/>
          <w:color w:val="42634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 – исследовательская работа  «Предупреждение негативных воздействий экологических факторов на организм школьников в учебных помещения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Выполнила: Степанова Полина Вадимо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</w:t>
      </w:r>
      <w:r>
        <w:rPr>
          <w:b/>
          <w:sz w:val="32"/>
          <w:szCs w:val="32"/>
        </w:rPr>
        <w:t>8 класс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                           </w:t>
      </w:r>
      <w:r>
        <w:rPr>
          <w:b/>
          <w:sz w:val="32"/>
          <w:szCs w:val="32"/>
        </w:rPr>
        <w:t>Руководитель:  Шамсетдинова Флюза Даутовна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читель химии и биологии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:</w:t>
      </w:r>
    </w:p>
    <w:p>
      <w:pPr>
        <w:pStyle w:val="Normal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>
          <w:b/>
          <w:b/>
        </w:rPr>
      </w:pPr>
      <w:r>
        <w:rPr>
          <w:b/>
        </w:rPr>
        <w:t>Основная часть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оотношение площади учебных помещений и количества учащихс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Цвет в интерьере помещения школы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Температурный режим учебных помещени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тносительная влажность воздуха учебных помещени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ентиляционный режим учебных помещений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Естественное освещение учебных помещени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Шумовая нагрузка учебных помещений.</w:t>
      </w:r>
    </w:p>
    <w:p>
      <w:pPr>
        <w:pStyle w:val="Normal"/>
        <w:rPr>
          <w:b/>
          <w:b/>
        </w:rPr>
      </w:pPr>
      <w:r>
        <w:rPr>
          <w:b/>
        </w:rPr>
        <w:t>Заключение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щие выводы.</w:t>
      </w:r>
    </w:p>
    <w:p>
      <w:pPr>
        <w:pStyle w:val="Normal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Введение:</w:t>
      </w:r>
    </w:p>
    <w:p>
      <w:pPr>
        <w:pStyle w:val="Normal"/>
        <w:rPr>
          <w:b/>
          <w:b/>
        </w:rPr>
      </w:pPr>
      <w:r>
        <w:rPr/>
        <w:t>А) определить источники воздействия</w:t>
      </w:r>
    </w:p>
    <w:p>
      <w:pPr>
        <w:pStyle w:val="Normal"/>
        <w:rPr/>
      </w:pPr>
      <w:r>
        <w:rPr/>
        <w:t>Б) оценить практическое состояние этих источников</w:t>
      </w:r>
    </w:p>
    <w:p>
      <w:pPr>
        <w:pStyle w:val="Normal"/>
        <w:rPr/>
      </w:pPr>
      <w:r>
        <w:rPr/>
        <w:t xml:space="preserve">    </w:t>
      </w:r>
      <w:r>
        <w:rPr/>
        <w:t>Нашу голубую планету часто сравнивают с гигантским космическим кораблём, летящим по просторам Вселенной, а человечество- экипаж этого корабля. Красивое сравнение. В чем-то, даже мудрое. Но все мы должны осознать, что у нашего корабля Земля нет аварийного выхода. Зато есть множество вопросов: когда наши города станут чистыми, зелёными, красивыми? Как определить степень загрязнения окружающей среды в районе школы и внутри? Какими экологическими правилами обладает гражданин? Проведённая нами экспериментальная работа может ответить на некоторые эти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сновная часть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Работа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Соотношение площади учебных помещений и количества учащих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Для нормальной работы человеческого организма требуется определённый объём воздуха и площади помещения. Недостаток площади угнетающе действует на психику человека, а недостаток воздуха приводит к нарушению обменных процессов в организ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пределение соответствия санитарно-гигиенических норм площади учебных помещений школы из расчета на одного учащегося.</w:t>
      </w:r>
    </w:p>
    <w:p>
      <w:pPr>
        <w:pStyle w:val="Normal"/>
        <w:rPr/>
      </w:pPr>
      <w:r>
        <w:rPr/>
        <w:t xml:space="preserve">    </w:t>
      </w:r>
      <w:r>
        <w:rPr/>
        <w:t xml:space="preserve">При помощи рулетки были произведены замеры длины, ширины и высоты учебных помещений. И получили следующие результаты: </w:t>
      </w:r>
    </w:p>
    <w:p>
      <w:pPr>
        <w:pStyle w:val="Normal"/>
        <w:rPr/>
      </w:pPr>
      <w:r>
        <w:rPr/>
      </w:r>
    </w:p>
    <w:tbl>
      <w:tblPr>
        <w:tblW w:w="11083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080"/>
        <w:gridCol w:w="900"/>
        <w:gridCol w:w="1080"/>
        <w:gridCol w:w="1440"/>
        <w:gridCol w:w="1440"/>
        <w:gridCol w:w="1363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(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(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 </w:t>
            </w:r>
            <w:r>
              <w:rPr/>
              <w:t>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уч-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етельная 8 на одного человека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.нормы площади на 1чел (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Би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каб. 66,77 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Физ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 Хи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4-0,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еац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алетная комн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ывод:</w:t>
      </w:r>
      <w:r>
        <w:rPr/>
        <w:t xml:space="preserve"> из исследованных 40 учебных кабинетов 38 соответствует стандарту санитарно-гигиеническим нормам. Отмечается недостаток площади кабинета биологии на 16м</w:t>
      </w:r>
      <w:r>
        <w:rPr>
          <w:vertAlign w:val="superscript"/>
        </w:rPr>
        <w:t xml:space="preserve">2 </w:t>
      </w:r>
      <w:r>
        <w:rPr/>
        <w:t>и туалетных комнат на 0,1м</w:t>
      </w:r>
      <w:r>
        <w:rPr>
          <w:vertAlign w:val="superscript"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Тема: Цвет в интерьере помещения школы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определить цвет окраски полов, стен, классных досок, соответствие цветовой гаммы, ориентации помещения относительно сторон горизонта.</w:t>
      </w:r>
    </w:p>
    <w:p>
      <w:pPr>
        <w:pStyle w:val="Normal"/>
        <w:rPr/>
      </w:pPr>
      <w:r>
        <w:rPr/>
        <w:t xml:space="preserve">    </w:t>
      </w:r>
      <w:r>
        <w:rPr/>
        <w:t>Для нормального функционирования зрительного анализатора очень важно подобрать такую цветовую гамму окружающего пространства, которая бы не действовала раздражающе на зрительные рецепторы.</w:t>
      </w:r>
    </w:p>
    <w:p>
      <w:pPr>
        <w:pStyle w:val="Normal"/>
        <w:rPr/>
      </w:pPr>
      <w:r>
        <w:rPr/>
        <w:t xml:space="preserve">    </w:t>
      </w:r>
      <w:r>
        <w:rPr/>
        <w:t>Для школьных помещений рекомендуется использовать краску спокойных тонной слабой насыщенности. Они обеспечивают лучшую адаптацию зрения к письму, чтению и другим вида занятий. Неблагоприятное влияние на работоспособность оказывают яркие тона.</w:t>
      </w:r>
    </w:p>
    <w:p>
      <w:pPr>
        <w:pStyle w:val="Normal"/>
        <w:rPr/>
      </w:pPr>
      <w:r>
        <w:rPr/>
        <w:t xml:space="preserve">    </w:t>
      </w:r>
      <w:r>
        <w:rPr/>
        <w:t xml:space="preserve">В ходе работы были обследованы все учебные кабинеты школы. Результаты отражены в таблице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казател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вет окраски по санитарно-гигиеническим  норм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-во обследованных кабинет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о- коричнев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классных дос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ё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цветовой гаммы относительно сторон горизон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ая ориентация: светло-серые, светло-голубые, зеленоватые, светло-сиреневые тона. Северная ориентация: желтовато-охристые, светло-розовые, бежевые то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учёта ориентации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Вывод: </w:t>
      </w:r>
      <w:r>
        <w:rPr/>
        <w:t xml:space="preserve">цветовая окраска полов и домок во всех учебных помещениях соответствует санитарно-гигиеническим нормам. Ни в одном в учебном кабинете не соблюдена норма, что цвет стен, на которой расположена классная доска, должна быть более светлым, чем остальные стены. Во всех кабинетах нарушены санитарно-гигиенические нормы (все стены покрыты бумажными обоями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ы №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Температурный режим учебных помещ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: </w:t>
      </w:r>
      <w:r>
        <w:rPr/>
        <w:t>определение температуры воздуха в кабинетах, спортзале, мастерских, рекреациях, столовой</w:t>
      </w:r>
    </w:p>
    <w:p>
      <w:pPr>
        <w:pStyle w:val="Normal"/>
        <w:rPr/>
      </w:pPr>
      <w:r>
        <w:rPr/>
        <w:t xml:space="preserve">    </w:t>
      </w:r>
      <w:r>
        <w:rPr/>
        <w:t xml:space="preserve">Изменение температуры на 3-4 градуса от санитарно-гигиенических норм нежелательно, так как колебание температуры вызывает колебание частоты обменных процессов в организме, а это в свою очередь отражается на работоспособности учащихся. </w:t>
      </w:r>
    </w:p>
    <w:p>
      <w:pPr>
        <w:pStyle w:val="Normal"/>
        <w:rPr/>
      </w:pPr>
      <w:r>
        <w:rPr/>
        <w:t xml:space="preserve">    </w:t>
      </w:r>
      <w:r>
        <w:rPr/>
        <w:t>Замеры температуры производили путём установки термометра на деревянной поверхности в 1,5м от пола и 1,2м от стены на 2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ельные показател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ые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 воздуха на день измер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пература воздуха по санитарно-гигиеническим норм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2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8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ре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Выводы: </w:t>
      </w:r>
      <w:r>
        <w:rPr/>
        <w:t>отмечается изменчивость температурного режима внутри школьных помещений в зависимости от погодных условий. При сильных ветрах и температуре ниже 20° во всех учебных кабинетах наблюдается понижение температуре на 3-4° и наоборо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4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Относительная влажность воздуха учебных помещ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пределение показателей относительной влажности воздуха учебных помещений.</w:t>
      </w:r>
    </w:p>
    <w:p>
      <w:pPr>
        <w:pStyle w:val="Normal"/>
        <w:rPr/>
      </w:pPr>
      <w:r>
        <w:rPr/>
        <w:t xml:space="preserve">    </w:t>
      </w:r>
      <w:r>
        <w:rPr/>
        <w:t>Используя гигрометр, определить относительную влажность воздуха исследуемых помещени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90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945"/>
        <w:gridCol w:w="2904"/>
        <w:gridCol w:w="2803"/>
      </w:tblGrid>
      <w:tr>
        <w:trPr>
          <w:trHeight w:val="50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ое помещение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носительная влажность воздуха 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лажность воздух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. Вывод.</w:t>
            </w:r>
          </w:p>
        </w:tc>
      </w:tr>
      <w:tr>
        <w:trPr>
          <w:trHeight w:val="50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географии 4 эт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60%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 всех учебных помещениях наблюдается повышение влажности воздуха из-за наличия воды в подвале, протекания крыш.</w:t>
            </w:r>
          </w:p>
        </w:tc>
      </w:tr>
      <w:tr>
        <w:trPr>
          <w:trHeight w:val="51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физики 2 эт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 математики 3 эт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инеты начальных классов 1 эт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еация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%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%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%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климат учебных помещений зависит не только от теплового режима, но и относительной влажности воздуха. В учебных помещениях относительная влажность воздуха может колебаться от 30-60%. Если при нормальной температуре влажность в помещениях колеблется в указанных пределах, то она не сказывается отрицательно на самочувствии. Сочетание высокой влажности, как и тёплым, так и с холодным воздухом неблагоприятно влияет на тепловое состояние человека. Большая относительная влажность воздуха (80% и более) при высокой температуре создаёт тепловой дискомфорт, затрудняет теплоотдачу. В то же время чрезмерно сухой воздух (менее 30%) также не безопасен для жизнедеятельности организма человека, поскольку ухудшает функциональные способности верхних дыхательных путей. Оптимальной в помещениях считается влажность воздуха равно 45%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бота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Вентиляционный режим учебных помещ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определение коэффициента аэрации воздуха учебных помещений и соответствие санитарно-гигиеническим нормам.</w:t>
      </w:r>
    </w:p>
    <w:p>
      <w:pPr>
        <w:pStyle w:val="Normal"/>
        <w:rPr/>
      </w:pPr>
      <w:r>
        <w:rPr/>
        <w:t xml:space="preserve">    </w:t>
      </w:r>
      <w:r>
        <w:rPr/>
        <w:t>Были произведены замеры фрамуг, форточек, вентиляционных решеток. Вычислена их площадь и произведён расчёт коэффициента аэрации по формул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=А/</w:t>
      </w:r>
      <w:r>
        <w:rPr>
          <w:b/>
          <w:lang w:val="en-US"/>
        </w:rPr>
        <w:t>n</w:t>
      </w:r>
      <w:r>
        <w:rPr>
          <w:b/>
        </w:rPr>
        <w:t xml:space="preserve">/ </w:t>
      </w:r>
      <w:r>
        <w:rPr>
          <w:b/>
          <w:lang w:val="en-US"/>
        </w:rPr>
        <w:t>n</w:t>
      </w:r>
      <w:r>
        <w:rPr/>
        <w:t>, где Ка-т- коэффициент аэрации.</w:t>
      </w:r>
    </w:p>
    <w:p>
      <w:pPr>
        <w:pStyle w:val="Normal"/>
        <w:rPr/>
      </w:pPr>
      <w:r>
        <w:rPr>
          <w:b/>
        </w:rPr>
        <w:t xml:space="preserve">П -  </w:t>
      </w:r>
      <w:r>
        <w:rPr/>
        <w:t>площадь всех вентиляционных отверстий</w:t>
      </w:r>
    </w:p>
    <w:p>
      <w:pPr>
        <w:pStyle w:val="Normal"/>
        <w:rPr/>
      </w:pP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/>
        <w:t xml:space="preserve"> – площадь п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842"/>
        <w:gridCol w:w="1259"/>
        <w:gridCol w:w="1197"/>
        <w:gridCol w:w="1724"/>
        <w:gridCol w:w="1831"/>
        <w:gridCol w:w="1813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д вентиляционного отверстия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площадь ветил. отв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яя площадь пол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эффициент аэрац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итарно-гигиеническая  норм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муг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0 от части площади пол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 всех учебных кабинетах КА в 2,2 раза больше нормы, но не вентиляц. Отв функцион. В зимнее время только форточки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точки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нтиляционное отверстие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ота воздуха и его физико-химические свойства имеют огромное значение для приспособленности и здоровья. Пребывание в запылённом, плохо проветриваемом помещение является причиной не только ухудшения функционального состояние организма, но и многих заболеваний. Исследования показали, что она человека благоприятно влияют легкие и отрицательные ионы, а число их в учебных помещения постепенно увеличивается в течение дня. Начинают преобладать положительные и тяжёлые ионы, которые угнетают жизнедеятельность человека.</w:t>
      </w:r>
    </w:p>
    <w:p>
      <w:pPr>
        <w:pStyle w:val="Normal"/>
        <w:rPr/>
      </w:pPr>
      <w:r>
        <w:rPr/>
        <w:t xml:space="preserve">    </w:t>
      </w:r>
      <w:r>
        <w:rPr/>
        <w:t>В школах перед уроками в 1см воздуха содержится около 467 лёгких и 10тыс. тяжелых ионов, а в конце учебного дня количество первых снижается до 220, а вторых увеличивается до 24тыс.</w:t>
      </w:r>
    </w:p>
    <w:p>
      <w:pPr>
        <w:pStyle w:val="Normal"/>
        <w:rPr/>
      </w:pPr>
      <w:r>
        <w:rPr/>
        <w:t xml:space="preserve">    </w:t>
      </w:r>
      <w:r>
        <w:rPr/>
        <w:t>Параллельно с ухудшением ионного состава, увеличивается концентрация СО</w:t>
      </w:r>
      <w:r>
        <w:rPr>
          <w:vertAlign w:val="subscript"/>
        </w:rPr>
        <w:t xml:space="preserve">2, </w:t>
      </w:r>
      <w:r>
        <w:rPr/>
        <w:t>скапливается аммиак и различные органические вещества (слущивающийся эпидермис). Расчёт запыленности воздуха и бактериальная загрязнённость</w:t>
      </w:r>
    </w:p>
    <w:p>
      <w:pPr>
        <w:pStyle w:val="Normal"/>
        <w:rPr/>
      </w:pPr>
      <w:r>
        <w:rPr/>
        <w:t xml:space="preserve">    </w:t>
      </w:r>
      <w:r>
        <w:rPr/>
        <w:t xml:space="preserve">Физиологическую потребность в чистом воздухе в школе обеспечивают вентиляционные отверстия. Вентиляционные отверстия должны открываться не реже, чем 1 раз в час на 10-15 раз. При сквозном проветривании резко уменьшается и содержание микроорганизмов в воздухе помещ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бота №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Естественное освещение учебных поме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 xml:space="preserve"> определение величины естественной освещенности учебных помещений.</w:t>
      </w:r>
    </w:p>
    <w:p>
      <w:pPr>
        <w:pStyle w:val="Normal"/>
        <w:rPr/>
      </w:pPr>
      <w:r>
        <w:rPr/>
        <w:t xml:space="preserve">    </w:t>
      </w:r>
      <w:r>
        <w:rPr/>
        <w:t>Для расчёта величины естественной освещенности были произведены замеры окон, для определения площади окон</w:t>
      </w:r>
    </w:p>
    <w:p>
      <w:pPr>
        <w:pStyle w:val="Normal"/>
        <w:rPr/>
      </w:pPr>
      <w:r>
        <w:rPr/>
        <w:t xml:space="preserve">   </w:t>
      </w:r>
      <w:r>
        <w:rPr/>
        <w:t>Расчёт производили по формуле: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СК=П/О/П/П</w:t>
      </w:r>
      <w:r>
        <w:rPr/>
        <w:t xml:space="preserve"> , где</w:t>
      </w:r>
      <w:r>
        <w:rPr>
          <w:b/>
        </w:rPr>
        <w:t xml:space="preserve"> СК</w:t>
      </w:r>
      <w:r>
        <w:rPr/>
        <w:t xml:space="preserve"> – световой коэффициент </w:t>
      </w:r>
    </w:p>
    <w:p>
      <w:pPr>
        <w:pStyle w:val="Normal"/>
        <w:rPr/>
      </w:pPr>
      <w:r>
        <w:rPr>
          <w:b/>
        </w:rPr>
        <w:t>п/о</w:t>
      </w:r>
      <w:r>
        <w:rPr/>
        <w:t xml:space="preserve"> -  площадь окон помещения: </w:t>
      </w:r>
      <w:r>
        <w:rPr>
          <w:b/>
        </w:rPr>
        <w:t>п/п</w:t>
      </w:r>
      <w:r>
        <w:rPr/>
        <w:t xml:space="preserve"> – площадь пол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496"/>
        <w:gridCol w:w="1508"/>
        <w:gridCol w:w="1349"/>
        <w:gridCol w:w="1883"/>
        <w:gridCol w:w="1764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окон в кабинете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площадь ок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п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 по санитарно-гигиеническим нормам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м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/4 - 1/6  от площади пол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вой коэффициент соответствует требованиям санитарно-гигиеническим нормам, но в кабинете 1  и 2 этажа освещенность низкая из-за естественных насаждений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Освещение учебных помещений наиболее благоприятно влияет на зрительные функции и работоспособность, когда оно равномерно рассеяно. Неравномерное естественное и искусственное освещение, близость рабочих мест, отрицательно влияет на зрительные функции и снижает работоспособность </w:t>
      </w:r>
    </w:p>
    <w:p>
      <w:pPr>
        <w:pStyle w:val="Normal"/>
        <w:rPr/>
      </w:pPr>
      <w:r>
        <w:rPr/>
        <w:t xml:space="preserve">    </w:t>
      </w:r>
      <w:r>
        <w:rPr/>
        <w:t>Резкий солнечный свет и длительная инсоляция не особенно вреден. Такие неблагоприятные световые условия создаются в случае неправильной ориентации окон учебных помещений по сторонам света. Для классных комнат оптимальной является ориентация окон на юго-восток и юго-восток. При такой ориентации окон, помещение достаточно инсолируется и воздух в них не перегревается. ( Максимальный уровень естественной освещенности = 2000лк)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Работа №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: Шумовая нагрузка учебных помещ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пределение уровня шумовой нагрузки учебных помещений и их соответствие санитарно-гигиеническим нормам. </w:t>
      </w:r>
    </w:p>
    <w:p>
      <w:pPr>
        <w:pStyle w:val="Normal"/>
        <w:rPr/>
      </w:pPr>
      <w:r>
        <w:rPr/>
        <w:t xml:space="preserve">    </w:t>
      </w:r>
      <w:r>
        <w:rPr/>
        <w:t>При помощи шумометра были произведены замеры шумовой нагрузки. Уровень интенсивности шума в помещениях школы.</w:t>
      </w:r>
    </w:p>
    <w:tbl>
      <w:tblPr>
        <w:tblW w:w="10543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93"/>
        <w:gridCol w:w="2393"/>
        <w:gridCol w:w="2393"/>
      </w:tblGrid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 в д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итарно-гигиеническая норм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е кабине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5д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дБ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шума во время  уроков сохраняется в пределах нормы. Превышение уровня шума в рекреациях и столовой.</w:t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реац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-100д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дБ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д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дБ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льный за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дБ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дБА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личают специфические и неспецифические действие шума на организм человека. Специфическое действие проявляется в разной степени нарушения слуха, неспецифическое – в разного рода отклонениях со стороны ЦНС, вегетативной реактивности, в эндокринных расстройствах, функциональном состоянии. Сердечно-сосудистой системы и пищеварительного тракта.</w:t>
      </w:r>
    </w:p>
    <w:p>
      <w:pPr>
        <w:pStyle w:val="Normal"/>
        <w:rPr/>
      </w:pPr>
      <w:r>
        <w:rPr/>
        <w:t xml:space="preserve">  </w:t>
      </w:r>
      <w:r>
        <w:rPr/>
        <w:t>Так, уровни шума 90 дБА, воздействуя в течение часа, понижают возбудимость клеток коры головного мозга, ухудшают координацию движений, отмечается снижение остроты зрения, устойчивости ясного видения и чувствительности к оранжевому цвету, снижается  реактивность  организменных процессов.</w:t>
      </w:r>
    </w:p>
    <w:p>
      <w:pPr>
        <w:pStyle w:val="Normal"/>
        <w:rPr/>
      </w:pPr>
      <w:r>
        <w:rPr/>
        <w:t xml:space="preserve">  </w:t>
      </w:r>
      <w:r>
        <w:rPr/>
        <w:t>При длительных высоких шумовых нагрузках появляются  раздражительность, головные боли, бессонница, расстройства эндокринной системы, нарушается тонус сосудов и ритм сердечных сокращений,  возрастает или понижается артериальное давление!</w:t>
      </w:r>
    </w:p>
    <w:p>
      <w:pPr>
        <w:pStyle w:val="Normal"/>
        <w:rPr/>
      </w:pPr>
      <w:r>
        <w:rPr/>
        <w:t xml:space="preserve">  </w:t>
      </w:r>
      <w:r>
        <w:rPr/>
        <w:t xml:space="preserve">Предельно допустимые шумовые нагрузки составляют : </w:t>
      </w:r>
    </w:p>
    <w:p>
      <w:pPr>
        <w:pStyle w:val="Normal"/>
        <w:rPr/>
      </w:pPr>
      <w:r>
        <w:rPr/>
        <w:t xml:space="preserve">  </w:t>
      </w:r>
      <w:r>
        <w:rPr>
          <w:lang w:val="en-US"/>
        </w:rPr>
        <w:t>Min 40</w:t>
      </w:r>
      <w:r>
        <w:rPr/>
        <w:t xml:space="preserve"> дБа, </w:t>
      </w:r>
      <w:r>
        <w:rPr>
          <w:lang w:val="en-US"/>
        </w:rPr>
        <w:t xml:space="preserve"> max 110 </w:t>
      </w:r>
      <w:r>
        <w:rPr/>
        <w:t>дБ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rPr>
          <w:b/>
          <w:b/>
        </w:rPr>
      </w:pPr>
      <w:r>
        <w:rPr/>
        <w:t xml:space="preserve">                                          </w:t>
      </w:r>
      <w:r>
        <w:rPr>
          <w:b/>
        </w:rPr>
        <w:t>Общие выводы.</w:t>
      </w:r>
    </w:p>
    <w:p>
      <w:pPr>
        <w:pStyle w:val="Normal"/>
        <w:numPr>
          <w:ilvl w:val="0"/>
          <w:numId w:val="1"/>
        </w:numPr>
        <w:rPr/>
      </w:pPr>
      <w:r>
        <w:rPr/>
        <w:t>Учебное помещение для учащихся своеобразной экологической нишей, с которой он неразрывно связан в течение 11 лет. Установив благоприятные и неблагоприятные экологические факторы, воздействуют на человека в учебных помещениях, мы можем спроектировать наиболее оптимальные условия среды учебных помещений.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ируя полученные результаты исследований перед шефами, администрация школы добивается ремонта крыши и осушения подвального помещения с целью снижения относительной влажности в школе.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ируя полученные результаты исследований перед родителями учащихся, некоторые классные кабинеты проводят замену люминисцентных ламп на лампы накали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пагандируя полученные результаты исследований среди учащихся, способствуем формированию здорового образа жизни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Литература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26"/>
        <w:ind w:left="10" w:right="29" w:firstLine="557"/>
        <w:jc w:val="both"/>
        <w:rPr>
          <w:i/>
          <w:i/>
          <w:iCs/>
          <w:spacing w:val="-29"/>
        </w:rPr>
      </w:pPr>
      <w:r>
        <w:rPr>
          <w:i/>
          <w:iCs/>
        </w:rPr>
        <w:t>ТЛ.Ловкова, Н.И.Сонин. «Биология. Общие закономерности. 9 класс»: Методическое пособие к учебнику С.Г.Мамонтова, В.Б.Захарова, Н.И.Сони на «Биология. Общие закономерности. 9 класс». - М.: Дрофа.</w:t>
      </w:r>
      <w:r>
        <w:rPr>
          <w:b/>
          <w:bCs/>
          <w:spacing w:val="-3"/>
        </w:rPr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0" w:right="14" w:firstLine="610"/>
        <w:jc w:val="both"/>
        <w:rPr>
          <w:i/>
          <w:i/>
          <w:iCs/>
          <w:spacing w:val="-31"/>
        </w:rPr>
      </w:pPr>
      <w:r>
        <w:rPr>
          <w:i/>
          <w:iCs/>
        </w:rPr>
        <w:t>Батуев А.С, Гуленкова М.А., Еленевский А.Г. Биология: Большой справочник для школьников и поступающих в вузы. - М.: Дроф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0" w:right="14" w:firstLine="610"/>
        <w:jc w:val="both"/>
        <w:rPr>
          <w:i/>
          <w:i/>
          <w:iCs/>
          <w:spacing w:val="-15"/>
        </w:rPr>
      </w:pPr>
      <w:r>
        <w:rPr>
          <w:i/>
          <w:iCs/>
        </w:rPr>
        <w:t>Болгова И. В. Сборник задач по Общей биологии для поступающих в вузы. - М.: «Оникс 21 век» «Мир и образовани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0" w:right="19" w:firstLine="610"/>
        <w:jc w:val="both"/>
        <w:rPr>
          <w:i/>
          <w:i/>
          <w:iCs/>
          <w:spacing w:val="-15"/>
        </w:rPr>
      </w:pPr>
      <w:r>
        <w:rPr>
          <w:i/>
          <w:iCs/>
          <w:spacing w:val="-1"/>
        </w:rPr>
        <w:t xml:space="preserve">Козлова Т.А., Кучменко </w:t>
      </w:r>
      <w:r>
        <w:rPr>
          <w:i/>
          <w:iCs/>
          <w:spacing w:val="-1"/>
          <w:lang w:val="en-US"/>
        </w:rPr>
        <w:t>B</w:t>
      </w:r>
      <w:r>
        <w:rPr>
          <w:i/>
          <w:iCs/>
          <w:spacing w:val="-1"/>
        </w:rPr>
        <w:t>.</w:t>
      </w:r>
      <w:r>
        <w:rPr>
          <w:i/>
          <w:iCs/>
          <w:spacing w:val="-1"/>
          <w:lang w:val="en-US"/>
        </w:rPr>
        <w:t>C</w:t>
      </w:r>
      <w:r>
        <w:rPr>
          <w:i/>
          <w:iCs/>
          <w:spacing w:val="-1"/>
        </w:rPr>
        <w:t xml:space="preserve">. Биология в таблицах. 6-11 классы: Справочное пособие. - М.: </w:t>
      </w:r>
      <w:r>
        <w:rPr>
          <w:i/>
          <w:iCs/>
        </w:rPr>
        <w:t>Дроф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610" w:hanging="0"/>
        <w:rPr>
          <w:i/>
          <w:i/>
          <w:iCs/>
          <w:spacing w:val="-14"/>
        </w:rPr>
      </w:pPr>
      <w:r>
        <w:rPr>
          <w:i/>
          <w:iCs/>
        </w:rPr>
        <w:t>Лернер Г.И. Общая биология. Поурочные тесты и задания. - М.: «Аквариум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0" w:right="5" w:firstLine="610"/>
        <w:jc w:val="both"/>
        <w:rPr>
          <w:i/>
          <w:i/>
          <w:iCs/>
          <w:spacing w:val="-17"/>
        </w:rPr>
      </w:pPr>
      <w:r>
        <w:rPr>
          <w:i/>
          <w:iCs/>
        </w:rPr>
        <w:t xml:space="preserve">Пименов А. В., Пименова И.Н. Биология. Дидактические материалы к разделу «Общая биология». </w:t>
      </w:r>
      <w:r>
        <w:rPr/>
        <w:t xml:space="preserve">- </w:t>
      </w:r>
      <w:r>
        <w:rPr>
          <w:i/>
          <w:iCs/>
        </w:rPr>
        <w:t>М.: «Издательство НЦЭНАС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0" w:right="5" w:firstLine="610"/>
        <w:jc w:val="both"/>
        <w:rPr>
          <w:i/>
          <w:i/>
          <w:iCs/>
          <w:spacing w:val="-14"/>
        </w:rPr>
      </w:pPr>
      <w:r>
        <w:rPr>
          <w:i/>
          <w:iCs/>
        </w:rPr>
        <w:t>Реброва Л.В., Прохорова Е.В. Активные формы и методы обучения биологии. - М.: Про</w:t>
        <w:softHyphen/>
        <w:t>свещ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26"/>
        <w:ind w:left="0" w:right="5" w:firstLine="610"/>
        <w:jc w:val="both"/>
        <w:rPr>
          <w:i/>
          <w:i/>
          <w:iCs/>
          <w:spacing w:val="-24"/>
        </w:rPr>
      </w:pPr>
      <w:r>
        <w:rPr>
          <w:i/>
          <w:iCs/>
          <w:spacing w:val="-1"/>
        </w:rPr>
        <w:t xml:space="preserve">Фросин В. И., Сивоглазов В. И. Готовимся к единому государственному экзамену: Общая </w:t>
      </w:r>
      <w:r>
        <w:rPr>
          <w:i/>
          <w:iCs/>
        </w:rPr>
        <w:t>биология. - М.: Дрофа.</w:t>
      </w:r>
    </w:p>
    <w:p>
      <w:pPr>
        <w:pStyle w:val="Normal"/>
        <w:ind w:left="720" w:hanging="0"/>
        <w:rPr>
          <w:i/>
          <w:i/>
          <w:iCs/>
          <w:spacing w:val="-24"/>
        </w:rPr>
      </w:pPr>
      <w:r>
        <w:rPr>
          <w:i/>
          <w:iCs/>
          <w:spacing w:val="-24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4:32:00Z</dcterms:created>
  <dc:creator>Школа</dc:creator>
  <dc:description/>
  <cp:keywords/>
  <dc:language>en-US</dc:language>
  <cp:lastModifiedBy>root</cp:lastModifiedBy>
  <dcterms:modified xsi:type="dcterms:W3CDTF">2017-10-18T11:38:00Z</dcterms:modified>
  <cp:revision>9</cp:revision>
  <dc:subject/>
  <dc:title>МБОУ «ООШ ст</dc:title>
</cp:coreProperties>
</file>