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284" w:hanging="284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76"/>
        <w:ind w:left="-284" w:hanging="284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7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4720</wp:posOffset>
                </wp:positionH>
                <wp:positionV relativeFrom="paragraph">
                  <wp:posOffset>1062990</wp:posOffset>
                </wp:positionV>
                <wp:extent cx="136525" cy="29641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9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6pt;margin-top:83.7pt;width:10.7pt;height:23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886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 xml:space="preserve">Проект                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«Толерантность - дорога к миру!»</w:t>
      </w:r>
    </w:p>
    <w:p>
      <w:pPr>
        <w:pStyle w:val="Normal"/>
        <w:spacing w:lineRule="auto" w:line="276"/>
        <w:rPr/>
      </w:pPr>
      <w:r>
        <w:rPr/>
        <w:t xml:space="preserve">            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Автор про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тарший воспитатель Л.А. Гонча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spacing w:lineRule="auto" w:line="276"/>
        <w:rPr/>
      </w:pPr>
      <w:r>
        <w:rPr/>
        <w:t xml:space="preserve">                  </w:t>
      </w: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7865</wp:posOffset>
                </wp:positionH>
                <wp:positionV relativeFrom="paragraph">
                  <wp:posOffset>248285</wp:posOffset>
                </wp:positionV>
                <wp:extent cx="327660" cy="411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19.55pt;width:25.7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2017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284" w:footer="406" w:bottom="568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Обосновани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21505</wp:posOffset>
            </wp:positionH>
            <wp:positionV relativeFrom="paragraph">
              <wp:posOffset>60960</wp:posOffset>
            </wp:positionV>
            <wp:extent cx="1516380" cy="14554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Проблема воспитания толерантной культуры на сегодняшний день является одной из самых актуальных в России, стране многонациональной, с множеством разнообразных и непохожих друг на друга культур. </w:t>
      </w:r>
      <w:r>
        <w:rPr>
          <w:bCs/>
        </w:rPr>
        <w:t xml:space="preserve">Толерантность -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  <w:r>
        <w:rPr/>
        <w:t xml:space="preserve">Часто возникают дискуссии о толерантном мире, так называемом мире без насилия и жестокости, в котором главной ценностью является единственная в своём роде и неприкосновенная человеческая личность. Но мало произносить красивые слова, толерантность нужно воспитывать, путем развития хороших привычек, манер, культуры межличностного общения, искусства жить в мире непохожих людей.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    </w:t>
      </w:r>
      <w:r>
        <w:rPr>
          <w:bCs/>
        </w:rPr>
        <w:t>Проявлять толерантность</w:t>
      </w:r>
      <w:r>
        <w:rPr/>
        <w:t> -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Дошкольное детство - важнейший период развития человеческой личности, в этот </w:t>
      </w:r>
      <w:r>
        <w:rPr>
          <w:color w:val="000000"/>
        </w:rPr>
        <w:t>период, закладываются исходные моральные ценности, нормы поведения, происходит формирование представлений о значимости человеческого достоинства, понимание ценности своей личности и других людей, воспитывается уважение к ним, толерантность, чувство солидарности и стремление к сотрудничеству, и именно в</w:t>
      </w:r>
      <w:r>
        <w:rPr/>
        <w:t xml:space="preserve"> этот период закладываются основы взаимодействия ребенка с другими людьми. Опыт восприятия окружающего мира у детей ещё невелик, отсутствуют стереотипы сознания и поведения.</w:t>
      </w:r>
      <w:r>
        <w:rPr>
          <w:color w:val="2D2A2A"/>
        </w:rPr>
        <w:t xml:space="preserve"> </w:t>
      </w:r>
      <w:r>
        <w:rPr/>
        <w:t>Важно в это время сформировать у детей доброе и уважительное отношение к людям, к представителям разных национальностей, к людям с ОВЗ,  заложить основы толерантности.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решении задач развития толерантности особая роль отведена дошкольному образованию и воспитанию как начальному этапу в нравственном развитии ребенка.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/>
      </w:pPr>
      <w:r>
        <w:rPr/>
        <w:t>В законе РФ «Об образовании» говорится: «Гуманистический характер образования, приоритет общечеловеческих ценностей...» (ст. «Принципы государственной политики в области образования»). Аналогичные задачи находятся в Государственной концепции дошкольного воспитания: «В дошкольном детстве ребенок приобретает основы личностной культуры, ее базис, соответствующий общечеловеческим духовным ценностям». Дошкольное образование, неразрывно связанное с социальными процессами и культурой обще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ГОС ДО направлен на решение (в том числе) задач по формированию у дошкольников толерантности, а именно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обеспечения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орм поведения в интересах человека, семьи, общества.</w:t>
      </w:r>
    </w:p>
    <w:p>
      <w:pPr>
        <w:pStyle w:val="Normal"/>
        <w:shd w:fill="FFFFFF" w:val="clear"/>
        <w:spacing w:lineRule="auto" w:line="276" w:before="75" w:after="0"/>
        <w:ind w:firstLine="709"/>
        <w:jc w:val="both"/>
        <w:rPr/>
      </w:pPr>
      <w:r>
        <w:rPr>
          <w:color w:val="000000"/>
        </w:rPr>
        <w:t xml:space="preserve">  </w:t>
      </w:r>
      <w:r>
        <w:rPr/>
        <w:t xml:space="preserve"> </w:t>
      </w:r>
      <w:r>
        <w:rPr>
          <w:color w:val="2D2A2A"/>
        </w:rPr>
        <w:t xml:space="preserve"> </w:t>
      </w:r>
      <w:r>
        <w:rPr/>
        <w:t xml:space="preserve">В Санкт-Петербурге на сегодняшний день проживают жители более ста национальностей. В нем взаимодействуют взрослые и дети, являющиеся представителями разных этнических групп и разных культур, </w:t>
      </w:r>
      <w:r>
        <w:rPr>
          <w:color w:val="2D2A2A"/>
        </w:rPr>
        <w:t xml:space="preserve">которые </w:t>
      </w:r>
      <w:r>
        <w:rPr/>
        <w:t xml:space="preserve">испытывают языковые и культурные трудности, им сложнее влиться в коллектив, раскрыть свой потенциал и усвоить общеобразовательную программу. </w:t>
      </w:r>
    </w:p>
    <w:p>
      <w:pPr>
        <w:pStyle w:val="Normal"/>
        <w:shd w:fill="FFFFFF" w:val="clear"/>
        <w:spacing w:lineRule="auto" w:line="276" w:before="75" w:after="75"/>
        <w:ind w:firstLine="708"/>
        <w:jc w:val="both"/>
        <w:rPr/>
      </w:pPr>
      <w:r>
        <w:rPr/>
        <w:t>В нашем детском саду, как и во многих других в наше время, вместе воспитываются дети разных национальностей. В одной из  групп нашего детского сада для детей  5-6 лет - 72% воспитанников русские, 28% - других национальностей, а именно:</w:t>
      </w:r>
    </w:p>
    <w:p>
      <w:pPr>
        <w:pStyle w:val="Normal"/>
        <w:shd w:fill="FFFFFF" w:val="clear"/>
        <w:spacing w:lineRule="auto" w:line="276" w:before="75" w:after="75"/>
        <w:jc w:val="both"/>
        <w:rPr/>
      </w:pPr>
      <w:r>
        <w:rPr/>
        <w:t>азербайджанцы – 4, армяне – 3, белорусы – 2, казахи – 1,  узбеки-1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отношению к детям старшего дошкольного возраста, толерантность рассматривается как интегративное качество личности, обусловливающая желание и умение ребенка осуществлять социальные коммуникации на основе тактичного и уважительного отношения к окружающим людям, вне зависимости от национальности; способность к восприятию многообразия мира, проявляющееся в терпимом, принимающем, уважительном, понимающем отношении к культуре иных национальнос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 xml:space="preserve">Поэтому знакомство с разными странами, культурой разных народов, и </w:t>
      </w:r>
      <w:r>
        <w:rPr>
          <w:color w:val="333333"/>
        </w:rPr>
        <w:t>развитие у ребенка интегративных качеств по отношению к детям с ОВЗ, (формирование которых невозможно без воспитания ребенка </w:t>
      </w:r>
      <w:r>
        <w:rPr>
          <w:iCs/>
          <w:color w:val="333333"/>
        </w:rPr>
        <w:t>толерантного </w:t>
      </w:r>
      <w:r>
        <w:rPr>
          <w:color w:val="333333"/>
        </w:rPr>
        <w:t>самосознания)</w:t>
      </w:r>
      <w:r>
        <w:rPr>
          <w:color w:val="FF0000"/>
        </w:rPr>
        <w:t xml:space="preserve"> </w:t>
      </w:r>
      <w:r>
        <w:rPr/>
        <w:t xml:space="preserve">помогает сформировать у детей положительное отношение к самому факту существования разных народов, языков, культур, понять, что мир прекрасен в многообразии,  и встреча с любой из культур дарит радость открытий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99060</wp:posOffset>
                </wp:positionV>
                <wp:extent cx="4754880" cy="9080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907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3816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37.35pt;margin-top:7.8pt;width:374.35pt;height:7.1pt;mso-wrap-style:none;v-text-anchor:middle">
                <v:fill o:detectmouseclick="t" type="solid" color2="#c9a06e"/>
                <v:stroke color="#365f91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800600" cy="3449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u w:val="single"/>
        </w:rPr>
        <w:t>Актуальность</w:t>
      </w:r>
      <w:r>
        <w:rPr/>
        <w:t xml:space="preserve"> формирования толерантности у детей дошкольного возраста приобретает особую важность потому, что опыт восприятия окружающего мира у них ещё невелик, отсутствуют стереотипы сознания и поведения. По мере роста и развития, обучения и приобретения разного рода социального опыта, в сознании и поведении ребенка постепенно формируются определенные оценочные суждения, касающиеся тех или иных явлений и фактов окружающей жизни. Воспитание толерантности связано с приобщением ребенка к миру общечеловеческих ценностей – отзывчивости, терпения, принятия, доброжелательности, чуткости, сочувствия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333333"/>
        </w:rPr>
      </w:pPr>
      <w:r>
        <w:rPr/>
        <w:t>Наш детский сад является специализированным для детей с аллергопаталогией, индивидуальные особенности которых могут привести  к некоторой изолированности и неприятию их другими детьми, в связи, с чем может возникнуть проблема успешной социализации</w:t>
      </w:r>
      <w:r>
        <w:rPr>
          <w:color w:val="333333"/>
        </w:rPr>
        <w:t>. (см.</w:t>
      </w:r>
      <w:r>
        <w:rPr/>
        <w:t xml:space="preserve"> см. приложение №</w:t>
      </w:r>
      <w:r>
        <w:rPr>
          <w:color w:val="333333"/>
        </w:rPr>
        <w:t xml:space="preserve"> 1 «Работа с детьми», подпроект </w:t>
      </w:r>
      <w:r>
        <w:rPr>
          <w:bCs/>
          <w:color w:val="333333"/>
        </w:rPr>
        <w:t>«Воспитание толерантности у детей дошкольного возраста к сверстникам с ОВЗ (имеющими аллергопатологию) в рамках реализации ООП ДОУ</w:t>
      </w:r>
      <w:r>
        <w:rPr>
          <w:color w:val="333333"/>
        </w:rPr>
        <w:t>)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К сожалению,</w:t>
      </w:r>
      <w:r>
        <w:rPr>
          <w:color w:val="333333"/>
        </w:rPr>
        <w:t xml:space="preserve"> </w:t>
      </w:r>
      <w:r>
        <w:rPr/>
        <w:t>способность поделиться, помочь, уступить, разделять чужую радость и беду - качества встречающиеся все реже. Мы стараемся развивать в детях терпимость, доброжелательное отношение «к не таким, как все» людям. Наша задача научить детей воспринимать особенности  людей, оказывать им при необходимости помощь и поддержку, проявлять заботу, сострадание и милосерд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пираясь на игровую деятельность дошкольника, с помощью педагога, ребенок сможет перенести их образ на окружающую действительность, проявляя к «необычным» людям желание помочь, тактичное отношение, сочувствие, доброжелательность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2D2A2A"/>
        </w:rPr>
        <w:t>Одним из важных звеньев по воспитанию основ толерантности у дошкольников является взаимодействие педагогов и родителей детей.</w:t>
      </w:r>
      <w:r>
        <w:rPr>
          <w:i/>
          <w:iCs/>
          <w:color w:val="2D2A2A"/>
        </w:rPr>
        <w:t xml:space="preserve"> </w:t>
      </w:r>
      <w:r>
        <w:rPr>
          <w:color w:val="2D2A2A"/>
        </w:rPr>
        <w:t>Родители являются первыми и основными воспитателями детей, и невозможно сформировать толерантность у ребенка, если они не являются союзниками педагогов в решении этой задачи.</w:t>
      </w:r>
      <w:r>
        <w:rPr>
          <w:color w:val="000000"/>
        </w:rPr>
        <w:t xml:space="preserve"> Проведенное анкетирование (анкета прилагается) родителей детей старшего дошкольного возраста выявило, что у родителей недостаточная компетентность в вопросе развития толерантных отношений у дошкольников. Плохо осведомлены в традициях своего народа (в том числе русские плохо знают русские традиции), многие родители путают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циональные праздники с религиозны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родные сказки с авторски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усские сказки с зарубежны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е знают народных игр, песен, танцев своего нар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основе взаимодействия взрослых с детьми и воспитания толерантности лежит природное любопытство ребенка и желание активно знакомиться с миром. Наши воспитанники задавали взрослым вопрос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В какой стране мы живем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люди говорят на разных языках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 каком языке говорит Даша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у разных народов разные праздники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мы такие разные? и т.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Совместно с родителями мы стремимся  научить детей видеть уникальность каждого человека, показать различия людей - люди выглядят по-разному, по-разному одеваются, разговаривают.  У  каждого человека есть свои интересы, желания, цели, каждый имеет что-то неповторимое.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оект по тематике:</w:t>
      </w:r>
      <w:r>
        <w:rPr/>
        <w:t xml:space="preserve"> информационно - игровой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u w:val="single"/>
        </w:rPr>
        <w:t>Участники проекта</w:t>
      </w:r>
      <w:r>
        <w:rPr>
          <w:b/>
        </w:rPr>
        <w:t>:</w:t>
      </w:r>
      <w:r>
        <w:rPr/>
        <w:t xml:space="preserve"> дети, педагоги и специалисты детского сада, родители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u w:val="single"/>
        </w:rPr>
        <w:t xml:space="preserve">По  срокам реализации: </w:t>
      </w:r>
      <w:r>
        <w:rPr/>
        <w:t>долгосрочный: сентябрь 2015 года – август 2016 года.</w:t>
      </w:r>
      <w:r>
        <w:rPr>
          <w:b/>
          <w:u w:val="single"/>
        </w:rPr>
        <w:t xml:space="preserve">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spacing w:val="3"/>
          <w:u w:val="single"/>
        </w:rPr>
        <w:t xml:space="preserve">Возраст детей: </w:t>
      </w:r>
      <w:r>
        <w:rPr>
          <w:b/>
          <w:lang w:val="en-US" w:eastAsia="en-US"/>
        </w:rPr>
        <w:t>старший дошкольный возраст: 5-7 лет</w:t>
      </w:r>
      <w:r>
        <w:rPr>
          <w:b/>
          <w:u w:val="single"/>
          <w:lang w:val="en-US" w:eastAsia="en-US"/>
        </w:rPr>
        <w:t xml:space="preserve">    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Система работы над проектом</w:t>
      </w:r>
    </w:p>
    <w:p>
      <w:pPr>
        <w:pStyle w:val="Normal"/>
        <w:spacing w:lineRule="auto" w:line="276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5010</wp:posOffset>
                </wp:positionH>
                <wp:positionV relativeFrom="paragraph">
                  <wp:posOffset>117475</wp:posOffset>
                </wp:positionV>
                <wp:extent cx="4250690" cy="52578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429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сновные на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336.05pt;height:42.75pt;mso-wrap-distance-left:9.05pt;mso-wrap-distance-right:9.05pt;mso-wrap-distance-top:0pt;mso-wrap-distance-bottom:0pt;margin-top:9.25pt;mso-position-vertical-relative:text;margin-left:56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сновные на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екта «Толерантность-дорога к миру!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9555</wp:posOffset>
                </wp:positionH>
                <wp:positionV relativeFrom="paragraph">
                  <wp:posOffset>87630</wp:posOffset>
                </wp:positionV>
                <wp:extent cx="733425" cy="1214755"/>
                <wp:effectExtent l="6985" t="7620" r="2222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6923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9.65pt;margin-top:6.9pt;width:57.7pt;height:95.6pt;mso-wrap-style:none;v-text-anchor:middle">
                <v:fill o:detectmouseclick="t" color2="#d99594"/>
                <v:stroke color="#76923c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8745</wp:posOffset>
                </wp:positionH>
                <wp:positionV relativeFrom="paragraph">
                  <wp:posOffset>87630</wp:posOffset>
                </wp:positionV>
                <wp:extent cx="733425" cy="1214755"/>
                <wp:effectExtent l="10160" t="7620" r="1905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6923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09.35pt;margin-top:6.9pt;width:57.7pt;height:95.6pt;mso-wrap-style:none;v-text-anchor:middle">
                <v:fill o:detectmouseclick="t" color2="#d99594"/>
                <v:stroke color="#76923c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6670</wp:posOffset>
                </wp:positionV>
                <wp:extent cx="2170430" cy="118935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 детей старшего дошкольного возраста навыков толерантных отношений в группе сверстников и в окружающе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FFFFFF" style="position:absolute;rotation:-0;width:172.25pt;height:95pt;mso-wrap-distance-left:9.05pt;mso-wrap-distance-right:9.05pt;mso-wrap-distance-top:0pt;mso-wrap-distance-bottom:0pt;margin-top:2.1pt;mso-position-vertical-relative:text;margin-left:46.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 детей старшего дошкольного возраста навыков толерантных отношений в группе сверстников и в окружающей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5765</wp:posOffset>
                </wp:positionH>
                <wp:positionV relativeFrom="paragraph">
                  <wp:posOffset>26670</wp:posOffset>
                </wp:positionV>
                <wp:extent cx="2088515" cy="1189355"/>
                <wp:effectExtent l="0" t="0" r="17145" b="1714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компетенций у педагогов и родителей в области толерантного воспитания дошколь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FFFFFF" style="position:absolute;rotation:-0;width:165.8pt;height:95pt;mso-wrap-distance-left:9.05pt;mso-wrap-distance-right:9.05pt;mso-wrap-distance-top:0pt;mso-wrap-distance-bottom:0pt;margin-top:2.1pt;mso-position-vertical-relative:text;margin-left:231.9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компетенций у педагогов и родителей в области толерантного воспитания до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Направления рабо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47"/>
      </w:tblGrid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 xml:space="preserve">Участники:                         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Дети, педагоги, родители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spacing w:val="3"/>
                <w:u w:val="single"/>
              </w:rPr>
              <w:t>Педагоги</w:t>
            </w:r>
            <w:r>
              <w:rPr>
                <w:spacing w:val="3"/>
              </w:rPr>
              <w:t>:</w:t>
            </w:r>
            <w:r>
              <w:rPr>
                <w:color w:val="000000"/>
              </w:rPr>
              <w:t xml:space="preserve"> В проекте участвуют педагоги и специалисты детского сада. Проект проходит через все образовательные области ФГОС ДО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едут работу с детьми: проводят познавательные занятия - путешествия, игры, беседы, оформление центра толерантности, мониторинг и др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rPr>
                <w:spacing w:val="3"/>
              </w:rPr>
            </w:pPr>
            <w:r>
              <w:rPr>
                <w:color w:val="000000"/>
              </w:rPr>
              <w:t xml:space="preserve">С  родителями: просвещение, консультирование, привлечение к участию в совместных мероприятиях в рамках проекта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/>
            </w:pPr>
            <w:r>
              <w:rPr>
                <w:spacing w:val="3"/>
                <w:u w:val="single"/>
              </w:rPr>
              <w:t>Дети</w:t>
            </w:r>
            <w:r>
              <w:rPr>
                <w:spacing w:val="3"/>
              </w:rPr>
              <w:t>: Активные участники проекта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  <w:u w:val="single"/>
              </w:rPr>
              <w:t>Родители:</w:t>
            </w:r>
            <w:r>
              <w:rPr>
                <w:spacing w:val="3"/>
              </w:rPr>
              <w:t xml:space="preserve"> </w:t>
            </w:r>
            <w:r>
              <w:rPr>
                <w:color w:val="000000"/>
              </w:rPr>
              <w:t>Участвуют в мероприятиях ДОУ, в рамках заявленной темы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инципы организации деятельности участ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екта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научности</w:t>
            </w:r>
            <w:r>
              <w:rPr>
                <w:bCs/>
                <w:color w:val="000000"/>
              </w:rPr>
              <w:t> – </w:t>
            </w:r>
            <w:r>
              <w:rPr>
                <w:color w:val="000000"/>
              </w:rPr>
              <w:t>лежит в основе всех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й, используемых для развития толерантных отношений у детей старшего дошкольного возраст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систематичности и последовательности</w:t>
            </w:r>
            <w:r>
              <w:rPr>
                <w:bCs/>
                <w:color w:val="000000"/>
              </w:rPr>
              <w:t> –</w:t>
            </w:r>
            <w:r>
              <w:rPr>
                <w:color w:val="000000"/>
              </w:rPr>
              <w:t>заключается в непрерывности, регулярности, планомерности процесса, в котором решаются задачи проект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</w:t>
            </w:r>
            <w:r>
              <w:rPr>
                <w:iCs/>
                <w:color w:val="000000"/>
                <w:u w:val="single"/>
              </w:rPr>
              <w:t> </w:t>
            </w:r>
            <w:r>
              <w:rPr>
                <w:bCs/>
                <w:iCs/>
                <w:color w:val="000000"/>
                <w:u w:val="single"/>
              </w:rPr>
              <w:t>культуросообразности</w:t>
            </w:r>
            <w:r>
              <w:rPr>
                <w:color w:val="000000"/>
              </w:rPr>
              <w:t> - учёт культурной и этнической среды воспитания ребенка. Воспитание толерантности непосредственно связано с  формиро-ванием в ребенке умения строить свою жизнь в соответствии с правилами, обычаями и традициями своего народа, мировой культурой в целом, не теряя при этом своей индивидуальности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ы связи воспитания толерантности с жизнью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</w:rPr>
              <w:t>- заключается в единстве социально организованного воспитательного процесса и реального жизненного опыта, отсутствие расхождения слова с делом.</w:t>
            </w:r>
          </w:p>
          <w:p>
            <w:pPr>
              <w:pStyle w:val="Normal"/>
              <w:spacing w:before="75" w:after="75"/>
              <w:rPr/>
            </w:pPr>
            <w:r>
              <w:rPr>
                <w:bCs/>
                <w:iCs/>
                <w:color w:val="000000"/>
                <w:u w:val="single"/>
              </w:rPr>
              <w:t>Принцип позитивности</w:t>
            </w:r>
            <w:r>
              <w:rPr>
                <w:bCs/>
                <w:color w:val="000000"/>
              </w:rPr>
              <w:t> – </w:t>
            </w:r>
            <w:r>
              <w:rPr>
                <w:color w:val="000000"/>
              </w:rPr>
              <w:t>создание поддерживающей, доброжелательной атмосферы помощи, сотрудничеств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уважительного отношения к личности</w:t>
            </w:r>
            <w:r>
              <w:rPr>
                <w:color w:val="000000"/>
              </w:rPr>
              <w:t> - при  формировании толерантности этот принцип приобретает двойную значимость. Уважая и принимая (не обязательно соглашаясь) позицию и мнение ребенка, но при необходимости корректируя их,  мы показываем ему пример толерантного отношения к человеку с иным взглядом на мир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создания толерантной среды в образовательном учреждении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</w:rPr>
              <w:t>- воспитание толерантности возможно только в условиях толерантной образовательной среды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атмосферы ненасилия  и безопасного взаимодействия в коллективе педагогов, в детском коллективе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диалога и сотрудничества в коллективе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психолого-педагогической поддержки и психологической защищенности членов коллектива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Формы работы педагогов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bCs/>
                <w:color w:val="000000"/>
              </w:rPr>
              <w:t>над проектом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ические разработки разнообразных игровых упражнений, занятий;  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актические занятия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аздники и развлечения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спользование наглядных пособий – сюжетных картин, фотографий, иллюстраций к сказкам, рисунков, схем, карт и др.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спользование художественного слова – стихотворений, дразнилок, пословиц и поговорок, рассказов зарубежных авторов и сказок народов мира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лушание музыки, детских песен, национальной музыки разных народов; 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разработка памяток, консультаций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анкетирование воспитателей и родителей; диагностика уровня развития взаимоотношений в группе сверстников; 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</w:rPr>
              <w:t>Формы работы с детьми</w:t>
            </w:r>
          </w:p>
          <w:p>
            <w:pPr>
              <w:pStyle w:val="Normal"/>
              <w:spacing w:before="75" w:after="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укрепление толерантных отношений у дошкольников будет организовываться через игровую, образовательную, продуктивную, театрализованную деятельность. На всем протяжении работы по проекту деятельность детей будет проходить в виде путешествия. Во время путешествия на воздушном шаре дети разных национальностей будут в игровой форме приглашать к себе в гости и знакомить с обычаями своего народа. Таким образом, активизация интереса дошкольника вначале к самому себе, потом к своему окружению, семье, обществу, будет способствовать воспитанию толерантности, уважению прав людей других национальностей, а также обеспечит базу развития нравственной и правовой культуры при дальнейшем обучении детей в школ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толерантных отношений у детей дошкольного возраста предполагает тесное сотрудничество педагогов детского сада и родителей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ормы работы с родителями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сультации, фотостенды, совместные развлечения, индивидуальные беседы. Такая согласованность в работе детского сада и семьи является важнейшим условием полноценного воспитания ребёнка, формирования у него нравственных форм поведения, культуры.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Развивающая предметно-пространственная среда:</w:t>
            </w:r>
            <w:r>
              <w:rPr>
                <w:i/>
                <w:spacing w:val="3"/>
              </w:rPr>
              <w:t xml:space="preserve">      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- Создание уголков толерантности в группах.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/>
            </w:pPr>
            <w:r>
              <w:rPr>
                <w:spacing w:val="3"/>
              </w:rPr>
              <w:t>- Иллюстративный, дидактического, методический, игровой, музыкального  материала по теме проекта, в том числе с использованием ИКТ</w:t>
            </w:r>
            <w:r>
              <w:rPr>
                <w:i/>
                <w:spacing w:val="3"/>
              </w:rPr>
              <w:t xml:space="preserve"> </w:t>
            </w:r>
            <w:r>
              <w:rPr>
                <w:spacing w:val="3"/>
              </w:rPr>
              <w:t xml:space="preserve">технологий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55285" cy="3222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  <w:u w:val="single"/>
        </w:rPr>
        <w:t>Целью проекта «Толерантность-дорога к миру!» является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985</wp:posOffset>
                </wp:positionH>
                <wp:positionV relativeFrom="paragraph">
                  <wp:posOffset>183515</wp:posOffset>
                </wp:positionV>
                <wp:extent cx="470535" cy="1104265"/>
                <wp:effectExtent l="8890" t="7620" r="1841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104120"/>
                        </a:xfrm>
                        <a:custGeom>
                          <a:avLst/>
                          <a:gdLst>
                            <a:gd name="textAreaLeft" fmla="*/ 35640 w 266760"/>
                            <a:gd name="textAreaRight" fmla="*/ 231120 w 266760"/>
                            <a:gd name="textAreaTop" fmla="*/ 109440 h 626040"/>
                            <a:gd name="textAreaBottom" fmla="*/ 453960 h 62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410.55pt;margin-top:14.45pt;width:37pt;height:86.9pt;mso-wrap-style:none;v-text-anchor:middle">
                <v:fill o:detectmouseclick="t" color2="#e5dfec"/>
                <v:stroke color="#e36c0a" weight="12600" joinstyle="miter" endcap="flat"/>
                <v:shadow on="t" obscured="f" color="#3f3151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1390</wp:posOffset>
                </wp:positionH>
                <wp:positionV relativeFrom="paragraph">
                  <wp:posOffset>33655</wp:posOffset>
                </wp:positionV>
                <wp:extent cx="4042410" cy="60198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6191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Цель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319.65pt;height:48.75pt;mso-wrap-distance-left:9.05pt;mso-wrap-distance-right:9.05pt;mso-wrap-distance-top:0pt;mso-wrap-distance-bottom:0pt;margin-top:2.65pt;mso-position-vertical-relative:text;margin-left:75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Цель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проекта «Толерантность-дорога к миру!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</wp:posOffset>
                </wp:positionH>
                <wp:positionV relativeFrom="paragraph">
                  <wp:posOffset>43180</wp:posOffset>
                </wp:positionV>
                <wp:extent cx="643890" cy="951865"/>
                <wp:effectExtent l="6985" t="7620" r="234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951840"/>
                        </a:xfrm>
                        <a:custGeom>
                          <a:avLst/>
                          <a:gdLst>
                            <a:gd name="textAreaLeft" fmla="*/ 48600 w 365040"/>
                            <a:gd name="textAreaRight" fmla="*/ 316440 w 365040"/>
                            <a:gd name="textAreaTop" fmla="*/ 94320 h 539640"/>
                            <a:gd name="textAreaBottom" fmla="*/ 391320 h 53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10.65pt;margin-top:3.4pt;width:50.65pt;height:74.9pt;mso-wrap-style:none;v-text-anchor:middle">
                <v:fill o:detectmouseclick="t" color2="#e5dfec"/>
                <v:stroke color="#e36c0a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930</wp:posOffset>
                </wp:positionH>
                <wp:positionV relativeFrom="paragraph">
                  <wp:posOffset>24765</wp:posOffset>
                </wp:positionV>
                <wp:extent cx="1858010" cy="190817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92532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>Создание системы воспитательно-образовательного процесса по формированию толерантности у детей дошкольного возраста в условиях дошкольного учреждения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147.65pt;height:151.6pt;mso-wrap-distance-left:9.05pt;mso-wrap-distance-right:9.05pt;mso-wrap-distance-top:0pt;mso-wrap-distance-bottom:0pt;margin-top:1.95pt;mso-position-vertical-relative:text;margin-left:65.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284" w:hanging="284"/>
                        <w:rPr/>
                      </w:pPr>
                      <w:r>
                        <w:rPr/>
                        <w:t>Создание системы воспитательно-образовательного процесса по формированию толерантности у детей дошкольного возраста в условиях дошкольного учреждения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5330</wp:posOffset>
                </wp:positionH>
                <wp:positionV relativeFrom="paragraph">
                  <wp:posOffset>24765</wp:posOffset>
                </wp:positionV>
                <wp:extent cx="1875155" cy="2464435"/>
                <wp:effectExtent l="0" t="0" r="17145" b="1714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4815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Ф</w:t>
                            </w:r>
                            <w:r>
                              <w:rPr/>
                              <w:t xml:space="preserve">ормирование основ толерантного поведения детей старшего дошкольного возраста, положительного отношения к людям  «не таким, как все»,  к  представителям разных национальных культур, а также воспитание толерантности к сверстникам с ОВЗ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149pt;height:195.4pt;mso-wrap-distance-left:9.05pt;mso-wrap-distance-right:9.05pt;mso-wrap-distance-top:0pt;mso-wrap-distance-bottom:0pt;margin-top:1.95pt;mso-position-vertical-relative:text;margin-left:257.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bCs/>
                        </w:rPr>
                        <w:t>Ф</w:t>
                      </w:r>
                      <w:r>
                        <w:rPr/>
                        <w:t xml:space="preserve">ормирование основ толерантного поведения детей старшего дошкольного возраста, положительного отношения к людям  «не таким, как все»,  к  представителям разных национальных культур, а также воспитание толерантности к сверстникам с ОВЗ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 проекта представлены в следующей схеме:</w:t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930</wp:posOffset>
                </wp:positionH>
                <wp:positionV relativeFrom="paragraph">
                  <wp:posOffset>70485</wp:posOffset>
                </wp:positionV>
                <wp:extent cx="4212590" cy="380365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39751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дачи 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333.05pt;height:31.3pt;mso-wrap-distance-left:9.05pt;mso-wrap-distance-right:9.05pt;mso-wrap-distance-top:0pt;mso-wrap-distance-bottom:0pt;margin-top:5.55pt;mso-position-vertical-relative:text;margin-left:65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дачи проекта «Толерантность-дорога к миру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770</wp:posOffset>
                </wp:positionH>
                <wp:positionV relativeFrom="paragraph">
                  <wp:posOffset>88265</wp:posOffset>
                </wp:positionV>
                <wp:extent cx="383540" cy="683260"/>
                <wp:effectExtent l="57150" t="20955" r="2413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200">
                          <a:off x="0" y="0"/>
                          <a:ext cx="383400" cy="683280"/>
                        </a:xfrm>
                        <a:prstGeom prst="downArrow">
                          <a:avLst>
                            <a:gd name="adj1" fmla="val 50000"/>
                            <a:gd name="adj2" fmla="val 4455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45.05pt;margin-top:6.9pt;width:30.15pt;height:53.75pt;mso-wrap-style:none;v-text-anchor:middle;rotation:18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163830</wp:posOffset>
                </wp:positionV>
                <wp:extent cx="379095" cy="787400"/>
                <wp:effectExtent l="15875" t="6350" r="2794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787320"/>
                        </a:xfrm>
                        <a:prstGeom prst="downArrow">
                          <a:avLst>
                            <a:gd name="adj1" fmla="val 50000"/>
                            <a:gd name="adj2" fmla="val 5192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7.5pt;margin-top:12.9pt;width:29.8pt;height:61.95pt;mso-wrap-style:none;v-text-anchor:middle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1425</wp:posOffset>
                </wp:positionH>
                <wp:positionV relativeFrom="paragraph">
                  <wp:posOffset>93980</wp:posOffset>
                </wp:positionV>
                <wp:extent cx="350520" cy="723265"/>
                <wp:effectExtent l="71120" t="10795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8800">
                          <a:off x="0" y="0"/>
                          <a:ext cx="350640" cy="723240"/>
                        </a:xfrm>
                        <a:prstGeom prst="downArrow">
                          <a:avLst>
                            <a:gd name="adj1" fmla="val 50000"/>
                            <a:gd name="adj2" fmla="val 5156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97.7pt;margin-top:7.4pt;width:27.55pt;height:56.9pt;mso-wrap-style:none;v-text-anchor:middle;rotation:334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1867535" cy="3985895"/>
                <wp:effectExtent l="0" t="0" r="17145" b="17145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40030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оздать условия в ДОУ дл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2" w:hanging="14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ормирования толерантности детей, педагогов и родителей, чувства уважения к другим людям, народам, их традици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142" w:hanging="142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вития у детей навыков адекватного, уважительного и доброжелательного поведения при взаимодействии со сверстниками с ОВ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2" w:hanging="142"/>
                              <w:rPr/>
                            </w:pPr>
                            <w:r>
                              <w:rPr/>
                              <w:t xml:space="preserve">организации благополучного взаимодействия  детского коллектива в духе дружбы, согласия и миролюбия.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48.4pt;height:315.2pt;mso-wrap-distance-left:9.05pt;mso-wrap-distance-right:9.05pt;mso-wrap-distance-top:0pt;mso-wrap-distance-bottom:0pt;margin-top:4.2pt;mso-position-vertical-relative:text;margin-left:1.1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u w:val="single"/>
                        </w:rPr>
                        <w:t>Создать условия в ДОУ дл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2" w:hanging="142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формирования толерантности детей, педагогов и родителей, чувства уважения к другим людям, народам, их традици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ind w:left="142" w:hanging="142"/>
                        <w:contextualSpacing/>
                        <w:jc w:val="both"/>
                        <w:rPr/>
                      </w:pPr>
                      <w:r>
                        <w:rPr/>
                        <w:t>развития у детей навыков адекватного, уважительного и доброжелательного поведения при взаимодействии со сверстниками с ОВ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2" w:hanging="142"/>
                        <w:rPr/>
                      </w:pPr>
                      <w:r>
                        <w:rPr/>
                        <w:t xml:space="preserve">организации благополучного взаимодействия  детского коллектива в духе дружбы, согласия и миролюбия.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1850</wp:posOffset>
                </wp:positionH>
                <wp:positionV relativeFrom="paragraph">
                  <wp:posOffset>288925</wp:posOffset>
                </wp:positionV>
                <wp:extent cx="1675130" cy="1830070"/>
                <wp:effectExtent l="0" t="0" r="17145" b="1714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472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Повысить уровень компетентности родителей и педагогов в вопросах воспитания толерантного самосознания дошкольников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33.25pt;height:145.45pt;mso-wrap-distance-left:9.05pt;mso-wrap-distance-right:9.05pt;mso-wrap-distance-top:0pt;mso-wrap-distance-bottom:0pt;margin-top:22.75pt;mso-position-vertical-relative:text;margin-left:165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ind w:left="142" w:hanging="142"/>
                        <w:jc w:val="both"/>
                        <w:rPr/>
                      </w:pPr>
                      <w:r>
                        <w:rPr/>
                        <w:t>Повысить уровень компетентности родителей и педагогов в вопросах воспитания толерантного самосознания дошкольников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7805</wp:posOffset>
                </wp:positionH>
                <wp:positionV relativeFrom="paragraph">
                  <wp:posOffset>53340</wp:posOffset>
                </wp:positionV>
                <wp:extent cx="1905635" cy="3041015"/>
                <wp:effectExtent l="0" t="0" r="17145" b="1714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05816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Формировать и расширять знания воспитанник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б окружающем ми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 правах челове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 себе и ближайшем социум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об элементарных общепринятых нормах и правилах взаимоотношений    со сверстниками и взрослыми, людьми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51.4pt;height:240.8pt;mso-wrap-distance-left:9.05pt;mso-wrap-distance-right:9.05pt;mso-wrap-distance-top:0pt;mso-wrap-distance-bottom:0pt;margin-top:4.2pt;mso-position-vertical-relative:text;margin-left:317.1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Формировать и расширять знания воспитанник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об окружающем ми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о правах челове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о себе и ближайшем социум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об элементарных общепринятых нормах и правилах взаимоотношений    со сверстниками и взрослыми, людьми с ограниченными возможностями здоровь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А также:</w:t>
      </w:r>
    </w:p>
    <w:p>
      <w:pPr>
        <w:pStyle w:val="Normal"/>
        <w:numPr>
          <w:ilvl w:val="1"/>
          <w:numId w:val="3"/>
        </w:numPr>
        <w:ind w:left="709" w:hanging="567"/>
        <w:jc w:val="both"/>
        <w:rPr/>
      </w:pPr>
      <w:r>
        <w:rPr/>
        <w:t>Проведение мониторинга по выявлению уровня сформированности толерантного отношения у всех участников образовательного процесс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ополнение материальной базы ДОУ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Создание условий для развития толерантных отношений у детей дошкольного возраст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Разработка плана мероприятий, направленных на ознакомление с культурным пространством город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Организация партнерских отношений между ДОУ и семьями воспитанников по вопросу толерантного воспитания детей дошкольного возраст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 xml:space="preserve"> </w:t>
      </w:r>
      <w:r>
        <w:rPr/>
        <w:t xml:space="preserve">Обобщение и распространение опыта работы в ДОУ. 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Анализ результативности работы по навыкам толерантного взаимодействия всех участников образовательного процесс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Прогнозируемый результат:</w:t>
      </w:r>
    </w:p>
    <w:p>
      <w:pPr>
        <w:pStyle w:val="Normal"/>
        <w:numPr>
          <w:ilvl w:val="0"/>
          <w:numId w:val="12"/>
        </w:numPr>
        <w:ind w:left="284" w:hanging="0"/>
        <w:rPr/>
      </w:pPr>
      <w:r>
        <w:rPr/>
        <w:t>Обогащение и расширение представлений детей о других странах, народах.</w:t>
      </w:r>
    </w:p>
    <w:p>
      <w:pPr>
        <w:pStyle w:val="Normal"/>
        <w:numPr>
          <w:ilvl w:val="0"/>
          <w:numId w:val="12"/>
        </w:numPr>
        <w:rPr/>
      </w:pPr>
      <w:r>
        <w:rPr/>
        <w:t>Осознание и признание детьми приоритета общечеловеческих ценностей.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чувства дружбы и мира  между народа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у детей глубокого уважения к национальному достоинству граждан своей национальности и любой другой, доброжелательности и такта во взаимоотношениях со всеми людьми вне зависимости от их национальной и расовой принадлежности; интеллектуальной сферы детей,  расширят опыт нравственного повед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обретут навыки позитивного взаимодействия посредством игровой деятельности, разовьют опыт толерантных отношений,   умение устанавливать партнёрские взаимоотношения со сверстниками (умение  договариваться, улаживать конфликты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высится компетентность  воспитателей и родителей по практическому решению проблемы толерантных отношений дошкольников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Наличие толерантного самосознания у дошкольников к сверстникам и успешная социализация детей с аллергопатологией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Родители воспитанников станут поддерживать и активно участвовать в деятельности ДОУ по формированию основ толерантности, приобретут навыки позитивного отношения с детьми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Основное содержание этапов проекта:</w:t>
      </w:r>
    </w:p>
    <w:p>
      <w:pPr>
        <w:pStyle w:val="Normal"/>
        <w:ind w:firstLine="709"/>
        <w:jc w:val="both"/>
        <w:rPr/>
      </w:pPr>
      <w:r>
        <w:rPr/>
        <w:t>Проект  состоит из трех этапов: подготовительный, содержательный и заключительный.</w:t>
      </w:r>
    </w:p>
    <w:p>
      <w:pPr>
        <w:pStyle w:val="Normal"/>
        <w:ind w:firstLine="709"/>
        <w:jc w:val="both"/>
        <w:rPr/>
      </w:pPr>
      <w:r>
        <w:rPr/>
        <w:t>На каждом этапе решается ряд задач для достижения цели данного этапа. Итогом достижения цели каждого этапа будет являться достижение цели проекта.</w:t>
      </w:r>
    </w:p>
    <w:p>
      <w:pPr>
        <w:pStyle w:val="Normal"/>
        <w:shd w:fill="FFFFFF" w:val="clear"/>
        <w:spacing w:before="75" w:after="75"/>
        <w:ind w:firstLine="709"/>
        <w:rPr>
          <w:color w:val="000000"/>
        </w:rPr>
      </w:pPr>
      <w:r>
        <w:rPr>
          <w:b/>
          <w:bCs/>
          <w:color w:val="000000"/>
        </w:rPr>
        <w:t>I.          Подготовительный этап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Диагностика уровня толерантности (благополучия, взаимности, удовлетворённости взаимоотношений) в группе сверстников между детьми разных национальностей.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Изучения мнения родителей и компетентности педагогов по вопросу толерантности в дошкольном детстве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пределение основной проблемы, темы проекта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пределение цели и задач проекта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Подбор методической, научно-популярной и художественной литературы, теоретических источников, иллюстрационного и игрового материала по теме проекта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b/>
          <w:bCs/>
          <w:color w:val="000000"/>
        </w:rPr>
        <w:t>II.     Содержательный этап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ставление перспективного плана реализации проекта с интеграцией в образовательных областей: познание, коммуникация, социализация, художественное творчество, чтение художественной литературы, музыка, физическое воспитание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Составление и уточнение конспектов занятий, развлечений с детьми и консультаций, презентаций для родителей.</w:t>
      </w:r>
    </w:p>
    <w:p>
      <w:pPr>
        <w:pStyle w:val="Normal"/>
        <w:numPr>
          <w:ilvl w:val="0"/>
          <w:numId w:val="2"/>
        </w:numPr>
        <w:shd w:fill="FFFFFF" w:val="clear"/>
        <w:spacing w:before="75" w:after="0"/>
        <w:ind w:left="0" w:firstLine="284"/>
        <w:jc w:val="both"/>
        <w:rPr>
          <w:color w:val="000000"/>
        </w:rPr>
      </w:pPr>
      <w:r>
        <w:rPr>
          <w:color w:val="000000"/>
        </w:rPr>
        <w:t>Создание современных условий обучения детей старшего дошкольного возраста толерантным отношениям в группе сверстников – пополнение предметно-развивающей среды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рганизация совместных мероприятий с детьми и родителями, направленных на развитие толерантных отношений старших дошкольников: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расширение представлений детей и родителей  об истоках культурно-этнического многообразия (национальные игры, праздники; народная игрушка и национальная кукла;  знаменательные даты в истории разных стран и народов; совместная творческая деятельность детей и взрослых)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знакомство с произведениями декоративно-прикладного искусства, живописью, музыкой и предметами быта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/>
      </w:pPr>
      <w:r>
        <w:rPr>
          <w:color w:val="000000"/>
        </w:rPr>
        <w:t>  </w:t>
      </w:r>
      <w:r>
        <w:rPr>
          <w:color w:val="000000"/>
        </w:rPr>
        <w:t>знакомство с устным народным творчеством, чтение художественной литературы разных народов мира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Обеспечение условий для формирования представлений о толерантности у старших дошкольников: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представлений ребенка о себе, как уникальной самоценной неповторимой личности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представлений о других людях на основе сопоставления себя с ними, выделения сходства и различия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действие формированию знаний об окружающем мире в соответствии с программой ДОУ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содействие осознанию и усвоению норм толерантного поведения и общения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· воспитание позитивного отношения к культуре разных народов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b/>
          <w:bCs/>
          <w:color w:val="000000"/>
        </w:rPr>
        <w:t>III.      Заключительный этап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иагностика результатов на момент окончания проект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истематизация знаний детей о людях разных национальностей, их деятельности, культуре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 результатов проекта. Указание ресурсов для дальнейшей реализации проекта.</w:t>
      </w:r>
    </w:p>
    <w:p>
      <w:pPr>
        <w:pStyle w:val="Normal"/>
        <w:spacing w:lineRule="auto" w:line="276" w:before="120" w:after="0"/>
        <w:ind w:left="360" w:hanging="0"/>
        <w:jc w:val="center"/>
        <w:rPr/>
      </w:pPr>
      <w:r>
        <w:rPr>
          <w:b/>
          <w:bCs/>
          <w:sz w:val="28"/>
          <w:szCs w:val="28"/>
        </w:rPr>
        <w:t>Модель формирования толерантности у детей дошкольного возраста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62865</wp:posOffset>
                </wp:positionV>
                <wp:extent cx="5676900" cy="251460"/>
                <wp:effectExtent l="6350" t="6350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5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.95pt;width:446.95pt;height:19.7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/>
        <w:t>Цель: формирование толерантности у детей дошкольного возраста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6380</wp:posOffset>
                </wp:positionH>
                <wp:positionV relativeFrom="paragraph">
                  <wp:posOffset>205105</wp:posOffset>
                </wp:positionV>
                <wp:extent cx="5676900" cy="431165"/>
                <wp:effectExtent l="6350" t="6985" r="1905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4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16.15pt;width:446.95pt;height:33.9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9405</wp:posOffset>
                </wp:positionH>
                <wp:positionV relativeFrom="paragraph">
                  <wp:posOffset>90170</wp:posOffset>
                </wp:positionV>
                <wp:extent cx="1270" cy="11493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15pt;margin-top:7.1pt;width:0.0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</w:t>
      </w:r>
      <w:r>
        <w:rPr>
          <w:color w:val="000000"/>
        </w:rPr>
        <w:t>Педагогические условия формирования толерантности в дошкольном учреждении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1185</wp:posOffset>
                </wp:positionH>
                <wp:positionV relativeFrom="paragraph">
                  <wp:posOffset>175260</wp:posOffset>
                </wp:positionV>
                <wp:extent cx="1270" cy="114935"/>
                <wp:effectExtent l="38100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3.8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0605</wp:posOffset>
                </wp:positionH>
                <wp:positionV relativeFrom="paragraph">
                  <wp:posOffset>175260</wp:posOffset>
                </wp:positionV>
                <wp:extent cx="1270" cy="114935"/>
                <wp:effectExtent l="38100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3.8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6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27940</wp:posOffset>
                </wp:positionV>
                <wp:extent cx="3390900" cy="273050"/>
                <wp:effectExtent l="6350" t="6350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.2pt;width:266.95pt;height:21.4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73805</wp:posOffset>
                </wp:positionH>
                <wp:positionV relativeFrom="paragraph">
                  <wp:posOffset>27940</wp:posOffset>
                </wp:positionV>
                <wp:extent cx="2149475" cy="830580"/>
                <wp:effectExtent l="6985" t="6350" r="1841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830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2.2pt;width:169.2pt;height:65.3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Этапы формирования толерантности                        Совместная деятельность                                                                                  </w:t>
      </w:r>
    </w:p>
    <w:p>
      <w:pPr>
        <w:pStyle w:val="Normal"/>
        <w:spacing w:lineRule="auto" w:line="276" w:before="120" w:after="0"/>
        <w:ind w:left="360" w:hanging="0"/>
        <w:rPr>
          <w:b/>
          <w:b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229870</wp:posOffset>
                </wp:positionV>
                <wp:extent cx="3382645" cy="631825"/>
                <wp:effectExtent l="6985" t="6985" r="1841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2560" cy="63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18.1pt;width:266.3pt;height:49.7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1185</wp:posOffset>
                </wp:positionH>
                <wp:positionV relativeFrom="paragraph">
                  <wp:posOffset>77470</wp:posOffset>
                </wp:positionV>
                <wp:extent cx="1270" cy="114935"/>
                <wp:effectExtent l="38100" t="635" r="374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6.1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 xml:space="preserve">с детьми по формированию </w:t>
      </w:r>
    </w:p>
    <w:p>
      <w:pPr>
        <w:pStyle w:val="Normal"/>
        <w:spacing w:lineRule="auto" w:line="276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I этап. Информационно-познавательный                      толерантности дошкольников              </w:t>
      </w:r>
    </w:p>
    <w:p>
      <w:pPr>
        <w:pStyle w:val="Normal"/>
        <w:spacing w:lineRule="auto" w:line="276"/>
        <w:ind w:left="360" w:hanging="0"/>
        <w:rPr>
          <w:color w:val="000000"/>
          <w:sz w:val="23"/>
          <w:szCs w:val="23"/>
        </w:rPr>
      </w:pPr>
      <w:r>
        <w:rPr>
          <w:b/>
        </w:rPr>
        <w:t xml:space="preserve">      </w:t>
      </w:r>
      <w:r>
        <w:rPr>
          <w:color w:val="000000"/>
          <w:sz w:val="23"/>
          <w:szCs w:val="23"/>
        </w:rPr>
        <w:t>Цель: получение информации о  многообразии</w:t>
      </w:r>
    </w:p>
    <w:p>
      <w:pPr>
        <w:pStyle w:val="Normal"/>
        <w:spacing w:lineRule="auto" w:line="276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кружающего мира, о самом себе, и об окружающих </w:t>
      </w:r>
      <w:r>
        <w:rPr>
          <w:sz w:val="23"/>
          <w:szCs w:val="23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190500</wp:posOffset>
                </wp:positionV>
                <wp:extent cx="3390900" cy="675640"/>
                <wp:effectExtent l="6350" t="6350" r="1905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67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5pt;width:266.95pt;height:53.1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1185</wp:posOffset>
                </wp:positionH>
                <wp:positionV relativeFrom="paragraph">
                  <wp:posOffset>75565</wp:posOffset>
                </wp:positionV>
                <wp:extent cx="1270" cy="114935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5.9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</w:t>
      </w:r>
      <w:r>
        <w:rPr>
          <w:color w:val="000000"/>
          <w:sz w:val="23"/>
          <w:szCs w:val="23"/>
        </w:rPr>
        <w:t xml:space="preserve">II этап. Эмоционально-волевой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Цель: помочь детям выработать положительную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оценку по отношению     к окружающим людям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1185</wp:posOffset>
                </wp:positionH>
                <wp:positionV relativeFrom="paragraph">
                  <wp:posOffset>194310</wp:posOffset>
                </wp:positionV>
                <wp:extent cx="1270" cy="114935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5.3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107950</wp:posOffset>
                </wp:positionV>
                <wp:extent cx="3390900" cy="819150"/>
                <wp:effectExtent l="6350" t="6350" r="1905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81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8.5pt;width:266.95pt;height:64.4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                   </w:t>
      </w:r>
      <w:r>
        <w:rPr>
          <w:color w:val="000000"/>
          <w:sz w:val="23"/>
          <w:szCs w:val="23"/>
        </w:rPr>
        <w:t xml:space="preserve">III этап. Мотивоционно-поведенческий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Цель: привитие нравственных норм поведения,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уважения к окружающим, доброжелательности, </w:t>
      </w:r>
    </w:p>
    <w:p>
      <w:pPr>
        <w:pStyle w:val="Normal"/>
        <w:rPr>
          <w:b/>
          <w:b/>
        </w:rPr>
      </w:pPr>
      <w:r>
        <w:rPr>
          <w:color w:val="000000"/>
          <w:sz w:val="23"/>
          <w:szCs w:val="23"/>
        </w:rPr>
        <w:t xml:space="preserve">                                           </w:t>
      </w:r>
      <w:r>
        <w:rPr>
          <w:color w:val="000000"/>
          <w:sz w:val="23"/>
          <w:szCs w:val="23"/>
        </w:rPr>
        <w:t>вежливости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1185</wp:posOffset>
                </wp:positionH>
                <wp:positionV relativeFrom="paragraph">
                  <wp:posOffset>160020</wp:posOffset>
                </wp:positionV>
                <wp:extent cx="1270" cy="114935"/>
                <wp:effectExtent l="38100" t="635" r="374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2.6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6380</wp:posOffset>
                </wp:positionH>
                <wp:positionV relativeFrom="paragraph">
                  <wp:posOffset>-3175</wp:posOffset>
                </wp:positionV>
                <wp:extent cx="5623560" cy="391795"/>
                <wp:effectExtent l="6350" t="6985" r="19050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39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-0.25pt;width:442.75pt;height:30.8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/>
        <w:t>Формирование толерантности в контексте социализации дошкольника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ерспективный план реализации проекта</w:t>
      </w:r>
    </w:p>
    <w:p>
      <w:pPr>
        <w:pStyle w:val="Normal"/>
        <w:spacing w:lineRule="auto" w:line="360" w:before="120" w:after="0"/>
        <w:rPr/>
      </w:pPr>
      <w:r>
        <w:rPr/>
        <w:t>Подготовительный эта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12"/>
        <w:gridCol w:w="1559"/>
        <w:gridCol w:w="184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 выявлению уровня сформированности толерантного отношения у всех участников образовательного процесса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и подбор методической и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Диагностика по выявлению причин агрессивных отношений друг к другу у детей дошкольного возраста. Анкетирование родителей и педагогов ДОУ по выявлению возникающих трудностей в воспитании толерантного отношения.</w:t>
            </w:r>
          </w:p>
          <w:p>
            <w:pPr>
              <w:pStyle w:val="Normal"/>
              <w:jc w:val="both"/>
              <w:rPr/>
            </w:pPr>
            <w:r>
              <w:rPr/>
              <w:t>3. Анализ по результатам диагностики детей, анализ анкетирования родителей и педагогов ДОУ по следующим параметра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дагог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умение осуществлять активное взаимодействие с детьми и их родителями по вопросу толерантного отношения;</w:t>
            </w:r>
          </w:p>
          <w:p>
            <w:pPr>
              <w:pStyle w:val="Normal"/>
              <w:jc w:val="both"/>
              <w:rPr/>
            </w:pPr>
            <w:r>
              <w:rPr/>
              <w:t>- наличие толерантных отношений у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 жизнерадостную обстановку вокруг дете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т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имеют представление «что такое хорошо и что такое плохо»;</w:t>
            </w:r>
          </w:p>
          <w:p>
            <w:pPr>
              <w:pStyle w:val="Normal"/>
              <w:jc w:val="both"/>
              <w:rPr/>
            </w:pPr>
            <w:r>
              <w:rPr/>
              <w:t>- имеют представление о том, как поступать в конкретном случае;</w:t>
            </w:r>
          </w:p>
          <w:p>
            <w:pPr>
              <w:pStyle w:val="Normal"/>
              <w:jc w:val="both"/>
              <w:rPr/>
            </w:pPr>
            <w:r>
              <w:rPr/>
              <w:t>-имеют представления о многонациональном составе нашей Родины и мировом сообществ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од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мение выражать одобрение по поводу характеристики поведения своего ребенка; </w:t>
            </w:r>
          </w:p>
          <w:p>
            <w:pPr>
              <w:pStyle w:val="Normal"/>
              <w:jc w:val="both"/>
              <w:rPr/>
            </w:pPr>
            <w:r>
              <w:rPr/>
              <w:t>- умение бесконфликт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 этап – сентябрь- 2015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 этап –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тябрь-ноябрь-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-психолог, воспитат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-психолог, воспитатель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Содержательный эта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53"/>
        <w:gridCol w:w="1375"/>
        <w:gridCol w:w="18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полнение материальной базы ДО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тодической литературы, дидактических пособ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нтября 2015 год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старший воспитат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здание усло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развития толерантных отношений у детей дошкольного возраст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накомство с национальными праздниками.</w:t>
            </w:r>
          </w:p>
          <w:p>
            <w:pPr>
              <w:pStyle w:val="Normal"/>
              <w:jc w:val="both"/>
              <w:rPr/>
            </w:pPr>
            <w:r>
              <w:rPr/>
              <w:t>2. Знакомство с народными играми, фольклором, традициями.</w:t>
            </w:r>
          </w:p>
          <w:p>
            <w:pPr>
              <w:pStyle w:val="Normal"/>
              <w:jc w:val="both"/>
              <w:rPr/>
            </w:pPr>
            <w:r>
              <w:rPr/>
              <w:t>3.Пополнение театральной зоны костюмами, театрами, куклами.</w:t>
            </w:r>
          </w:p>
          <w:p>
            <w:pPr>
              <w:pStyle w:val="Normal"/>
              <w:jc w:val="both"/>
              <w:rPr/>
            </w:pPr>
            <w:r>
              <w:rPr/>
              <w:t>4. Мобильные выставки творчества различ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концертов с национальными костюмами.</w:t>
            </w:r>
          </w:p>
          <w:p>
            <w:pPr>
              <w:pStyle w:val="Normal"/>
              <w:jc w:val="both"/>
              <w:rPr/>
            </w:pPr>
            <w:r>
              <w:rPr/>
              <w:t>7. Театральные постановки.</w:t>
            </w:r>
          </w:p>
          <w:p>
            <w:pPr>
              <w:pStyle w:val="Normal"/>
              <w:jc w:val="both"/>
              <w:rPr/>
            </w:pPr>
            <w:r>
              <w:rPr/>
              <w:t>8. Сюжетно-ролевые игры.</w:t>
            </w:r>
          </w:p>
          <w:p>
            <w:pPr>
              <w:pStyle w:val="Normal"/>
              <w:jc w:val="both"/>
              <w:rPr/>
            </w:pPr>
            <w:r>
              <w:rPr/>
              <w:t>9. Дни национальной культуры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, 2015 – август 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зработка плана мероприятий, направленных на ознакомление с культурным пространством города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ещение различных музеев и мини-музеев;</w:t>
            </w:r>
          </w:p>
          <w:p>
            <w:pPr>
              <w:pStyle w:val="Normal"/>
              <w:jc w:val="both"/>
              <w:rPr/>
            </w:pPr>
            <w:r>
              <w:rPr/>
              <w:t>2.Различные экскурсии для ознакомления с достопримечательностями нашего города.</w:t>
            </w:r>
          </w:p>
          <w:p>
            <w:pPr>
              <w:pStyle w:val="Normal"/>
              <w:jc w:val="both"/>
              <w:rPr/>
            </w:pPr>
            <w:r>
              <w:rPr/>
              <w:t>3. Посещение выставок в городе и организация выставок в детском саду:</w:t>
            </w:r>
          </w:p>
          <w:p>
            <w:pPr>
              <w:pStyle w:val="Normal"/>
              <w:jc w:val="both"/>
              <w:rPr/>
            </w:pPr>
            <w:r>
              <w:rPr/>
              <w:t>-выставка костюмов и игрушек русск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национальная кук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сещение картинных галерей; </w:t>
            </w:r>
          </w:p>
          <w:p>
            <w:pPr>
              <w:pStyle w:val="Normal"/>
              <w:jc w:val="both"/>
              <w:rPr/>
            </w:pPr>
            <w:r>
              <w:rPr/>
              <w:t>5. Фотовыставки с видами города;</w:t>
            </w:r>
          </w:p>
          <w:p>
            <w:pPr>
              <w:pStyle w:val="Normal"/>
              <w:jc w:val="both"/>
              <w:rPr/>
            </w:pPr>
            <w:r>
              <w:rPr/>
              <w:t>6.Тематические занятия «Городовичок в гостях  у детей»;</w:t>
            </w:r>
          </w:p>
          <w:p>
            <w:pPr>
              <w:pStyle w:val="Normal"/>
              <w:jc w:val="both"/>
              <w:rPr/>
            </w:pPr>
            <w:r>
              <w:rPr/>
              <w:t>7.Знакомство с известными людьми нашего город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2015 – февраль 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Организация партнерских отношений между ДОУ и семьями воспитанников по вопросу толерантного воспитания детей дошкольного возрас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Обобщение и распространение опыта работы в ДО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нсультирование семей по проблеме формирования толерантности.</w:t>
            </w:r>
          </w:p>
          <w:p>
            <w:pPr>
              <w:pStyle w:val="Normal"/>
              <w:jc w:val="both"/>
              <w:rPr/>
            </w:pPr>
            <w:r>
              <w:rPr/>
              <w:t>2.Привлечение родителей к организации праздников на темы: «День доброты», «Воспитание дружелюбных отношений».</w:t>
            </w:r>
          </w:p>
          <w:p>
            <w:pPr>
              <w:pStyle w:val="Normal"/>
              <w:jc w:val="both"/>
              <w:rPr/>
            </w:pPr>
            <w:r>
              <w:rPr/>
              <w:t>3.Создание и выставки семейных альбомов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конкурса «Сделаем своими руками».</w:t>
            </w:r>
          </w:p>
          <w:p>
            <w:pPr>
              <w:pStyle w:val="Normal"/>
              <w:jc w:val="both"/>
              <w:rPr/>
            </w:pPr>
            <w:r>
              <w:rPr/>
              <w:t>5.Просмотр видеофильмов о семейных праздниках.</w:t>
            </w:r>
          </w:p>
          <w:p>
            <w:pPr>
              <w:pStyle w:val="Normal"/>
              <w:jc w:val="both"/>
              <w:rPr/>
            </w:pPr>
            <w:r>
              <w:rPr/>
              <w:t>6.Оформление информационных стендов для родителей.</w:t>
            </w:r>
          </w:p>
          <w:p>
            <w:pPr>
              <w:pStyle w:val="Normal"/>
              <w:jc w:val="both"/>
              <w:rPr/>
            </w:pPr>
            <w:r>
              <w:rPr/>
              <w:t>1.Проведение методических мероприятий по данной проблеме.</w:t>
            </w:r>
          </w:p>
          <w:p>
            <w:pPr>
              <w:pStyle w:val="Normal"/>
              <w:jc w:val="both"/>
              <w:rPr/>
            </w:pPr>
            <w:r>
              <w:rPr/>
              <w:t>2.Участие в семинарах, конференциях.</w:t>
            </w:r>
          </w:p>
          <w:p>
            <w:pPr>
              <w:pStyle w:val="Normal"/>
              <w:jc w:val="both"/>
              <w:rPr/>
            </w:pPr>
            <w:r>
              <w:rPr/>
              <w:t>3.Создание фонда видео- аудио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картотек:</w:t>
            </w:r>
          </w:p>
          <w:p>
            <w:pPr>
              <w:pStyle w:val="Normal"/>
              <w:jc w:val="both"/>
              <w:rPr/>
            </w:pPr>
            <w:r>
              <w:rPr/>
              <w:t>- подвижные игры народов мира;</w:t>
            </w:r>
          </w:p>
          <w:p>
            <w:pPr>
              <w:pStyle w:val="Normal"/>
              <w:jc w:val="both"/>
              <w:rPr/>
            </w:pPr>
            <w:r>
              <w:rPr/>
              <w:t>- сказки народов мира;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е традиции;</w:t>
            </w:r>
          </w:p>
          <w:p>
            <w:pPr>
              <w:pStyle w:val="Normal"/>
              <w:jc w:val="both"/>
              <w:rPr/>
            </w:pPr>
            <w:r>
              <w:rPr/>
              <w:t>- дидактические игры</w:t>
            </w:r>
          </w:p>
          <w:p>
            <w:pPr>
              <w:pStyle w:val="Normal"/>
              <w:jc w:val="both"/>
              <w:rPr/>
            </w:pPr>
            <w:r>
              <w:rPr/>
              <w:t>5.Создание методического пособ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 –июнь 20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, воспитатели.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Заключительный этап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822"/>
        <w:gridCol w:w="1440"/>
        <w:gridCol w:w="203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работы по вопросу толерантного воспитания у родителей, педагогов и детей дошкольного возраст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нкетирование педагогов и родителей по выявлению уровня сформированности толерантного отношения в учреждении и дома;</w:t>
            </w:r>
          </w:p>
          <w:p>
            <w:pPr>
              <w:pStyle w:val="Normal"/>
              <w:jc w:val="both"/>
              <w:rPr/>
            </w:pPr>
            <w:r>
              <w:rPr/>
              <w:t>2.Анализ по итогам анкетирования сформированности толерантного отношения у детей, родителей и педагогов ДОУ.</w:t>
            </w:r>
          </w:p>
          <w:p>
            <w:pPr>
              <w:pStyle w:val="Normal"/>
              <w:jc w:val="both"/>
              <w:rPr/>
            </w:pPr>
            <w:r>
              <w:rPr/>
              <w:t>6. Проведение КВН с целью выявления уровня проф. мастерства и реализации полученных знаний на практике.</w:t>
            </w:r>
          </w:p>
          <w:p>
            <w:pPr>
              <w:pStyle w:val="Normal"/>
              <w:jc w:val="both"/>
              <w:rPr/>
            </w:pPr>
            <w:r>
              <w:rPr/>
              <w:t>7. Отчет педагогов ДОУ о проделан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август 20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, воспитател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Мониторинг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Для выявления уровня сформированности толерантности детей старшего дошкольного возраста и подтверждения результативности работы по проекту был проведен мониторинг в старшей и подготовительной группах (старшая группа - 26 человек,  подготовительная группа – 27 человек)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Мониторинг проводился по этапам: в начале и в  конце проведения проекта. Совместно с психологами были подобраны  и адаптированы диагностические методики, разработаны критерии диагностики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определении уровней сформированности толерантности у детей старшего дошкольного возраста мы опирались на характеристики толерантной и интолерантной личности, сформулированной в работах М.П. Мчедлова, А.П.Садохиной, Н.А. Асташевой и др. в работе построена система поведенческих реакций ребенка старшего дошкольного возраста по двум моделям: толерантная и интолерантна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Таким образом, определены следующие уровни сформированности толерантности у детей дошкольного возраста, которые представлены в таблиц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98"/>
        <w:gridCol w:w="31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ерантная личност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олерантная личност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моцион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ность к эмпатии или способный к сопереживанию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жена в достаточной степени; высокий уровень сопереживания другому; переживание сверстника; способность принять утешение другого, эмоционально отзывчивы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 не выражена; агрессивность к утешению другого и нежелание сопереживать другом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владеть собой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ен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color w:val="000000"/>
              </w:rPr>
              <w:t>Стремится снять с себя ответственность за происходящ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желательность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моциональная вовлеченность в коллективную деятельность; желание помочь и подсказать даже вопреки правилам игры; способность уступать, отдавать, помогать, утешать; понимание справедлив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норирование, собственничество, жадность, нежелание уступать в игре, неспособность к коллективной деятельности и взаимодействию с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верстниками; противопоставление себя и друг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активность/ ассоциальное поведение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моциональная вовлеченность в коллективную деятельность; желание помочь и подсказать даже вопреки правилам игры; способность уступать, отдавать, помогать, утешать; понимание справедлив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ственничество, жадность, нежелание уступать в игре, неспособность к коллективной деятельности и взаимодействию со сверстниками; противопоставление себя и другог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ация на себя или других, умение слуша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ация на себя; стремится к личной независимости. развито чувства общности и солидарности в сообществе сверстников обусловливает и принятие другой, отличной от собственной точки зрения, на ситуацию, приведшую к конфликт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женная ориентация на оценку окружающих; большая потребность в похвале, превосходстве над другими; хвастовство; ревность к успехам других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ьность поведения или расположенность к други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гкая адаптация в коллективе сверстников; отсутствие напряженности в поведении; отсутствие тревожности; автономность поведения (способность занять себя), т.е овладевший средствами общения и способами взаимодействия со взрослыми и сверстника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яжелая и долгая адаптация в коллективе сверстников; застенчивость; демонстративность; замкнут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Суть диагностики состояла в проведении специализированных игровых тестов, призванных различить грани толерантного сознания и оценить уровень толерантности детей, таких как: игровые тестовые упражнения «</w:t>
      </w:r>
      <w:r>
        <w:rPr>
          <w:rFonts w:cs="Times New Roman" w:ascii="Times New Roman" w:hAnsi="Times New Roman"/>
          <w:bCs/>
        </w:rPr>
        <w:t>Сказка</w:t>
      </w:r>
      <w:r>
        <w:rPr>
          <w:rFonts w:cs="Times New Roman" w:ascii="Times New Roman" w:hAnsi="Times New Roman"/>
        </w:rPr>
        <w:t>», целью которых является наблюдение за спонтанно возникающими эмоциональными явлениями (</w:t>
      </w:r>
      <w:r>
        <w:rPr>
          <w:rFonts w:cs="Times New Roman" w:ascii="Times New Roman" w:hAnsi="Times New Roman"/>
          <w:bCs/>
        </w:rPr>
        <w:t>К.Тейлор</w:t>
      </w:r>
      <w:r>
        <w:rPr>
          <w:rFonts w:cs="Times New Roman" w:ascii="Times New Roman" w:hAnsi="Times New Roman"/>
        </w:rPr>
        <w:t xml:space="preserve">); игровая диагностическая методика </w:t>
      </w:r>
      <w:r>
        <w:rPr>
          <w:rFonts w:cs="Times New Roman" w:ascii="Times New Roman" w:hAnsi="Times New Roman"/>
          <w:bCs/>
        </w:rPr>
        <w:t>М.И.Лисиной</w:t>
      </w:r>
      <w:r>
        <w:rPr>
          <w:rFonts w:cs="Times New Roman" w:ascii="Times New Roman" w:hAnsi="Times New Roman"/>
        </w:rPr>
        <w:t xml:space="preserve">, позволяющая выявить уровень развития коммуникативной деятельности дошкольников; игровой тест </w:t>
      </w:r>
      <w:r>
        <w:rPr>
          <w:rFonts w:cs="Times New Roman" w:ascii="Times New Roman" w:hAnsi="Times New Roman"/>
          <w:bCs/>
        </w:rPr>
        <w:t>«Секрет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Я.Л.Коломинский)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зволяющая вычислить «уровень благополучия взаимоотношений» в детском коллективе, тестовое упражнение </w:t>
      </w:r>
      <w:r>
        <w:rPr>
          <w:rFonts w:cs="Times New Roman" w:ascii="Times New Roman" w:hAnsi="Times New Roman"/>
          <w:bCs/>
        </w:rPr>
        <w:t>«Лесенка» В.Г. Щур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 выявлению самооценки. 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средства контроля в процессе проведения игр использовалось педагогическое наблюдение, которое выстраивалось по методу полярных профилей, фиксирующих уровни развития конкретных толерантных качеств (дружелюбный – агрессивный; самокритичный – самоуверенный; эмпатичный – эгоистичный; открытый – замкнутый; творческий – ограниченный; независимый – скованный; уступчивый - упрямый; отзывчивый – черствый; оптимистичный – скептичный; обидчивый – необидчивый; терпеливый – нетерпеливый и т.д.). Это дало возможность фиксировать в процессе наблюдения конкретные данные признаков толерантности. </w:t>
      </w:r>
    </w:p>
    <w:p>
      <w:pPr>
        <w:pStyle w:val="Normal"/>
        <w:spacing w:lineRule="auto" w:line="276"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  <w:t xml:space="preserve">Первичный педагогический мониторинг показал следующие результаты: </w:t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color w:val="FF0000"/>
        </w:rPr>
      </w:pPr>
      <w:r>
        <w:rPr>
          <w:color w:val="FF0000"/>
        </w:rPr>
        <w:object w:dxaOrig="6780" w:dyaOrig="26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35pt;height:133.3pt" filled="f" o:ole="">
            <v:imagedata r:id="rId9" o:title=""/>
          </v:shape>
          <o:OLEObject Type="Embed" ProgID="" ShapeID="ole_rId8" DrawAspect="Content" ObjectID="_1815101114" r:id="rId8"/>
        </w:object>
      </w:r>
    </w:p>
    <w:p>
      <w:pPr>
        <w:pStyle w:val="Normal"/>
        <w:spacing w:lineRule="auto" w:line="276" w:before="120" w:after="0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высокий уровень сформированности толерантности составил -8% , средний уровень-53% , низкий – 38%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Результаты данной диагностики показали, что в двух группах: </w:t>
      </w:r>
    </w:p>
    <w:p>
      <w:pPr>
        <w:pStyle w:val="Normal"/>
        <w:ind w:firstLine="709"/>
        <w:jc w:val="both"/>
        <w:rPr/>
      </w:pPr>
      <w:r>
        <w:rPr/>
        <w:t xml:space="preserve">а) большинство детей имеют низкий уровень сформированности толерантности, либо проявляют интолерантность по отношению к окружающим- 38%; </w:t>
      </w:r>
    </w:p>
    <w:p>
      <w:pPr>
        <w:pStyle w:val="Normal"/>
        <w:ind w:firstLine="709"/>
        <w:jc w:val="both"/>
        <w:rPr/>
      </w:pPr>
      <w:r>
        <w:rPr/>
        <w:t xml:space="preserve">б) средний уровень толерантности обладают 53% воспитанников; </w:t>
      </w:r>
    </w:p>
    <w:p>
      <w:pPr>
        <w:pStyle w:val="Normal"/>
        <w:ind w:firstLine="709"/>
        <w:jc w:val="both"/>
        <w:rPr/>
      </w:pPr>
      <w:r>
        <w:rPr/>
        <w:t xml:space="preserve">в) высокий уровень толерантности наличествует только у 8% дошкольников. </w:t>
      </w:r>
    </w:p>
    <w:p>
      <w:pPr>
        <w:pStyle w:val="Normal"/>
        <w:ind w:firstLine="709"/>
        <w:jc w:val="both"/>
        <w:rPr/>
      </w:pPr>
      <w:r>
        <w:rPr/>
        <w:t>Это объясняется недостаточной сформированностью толерантности у детей дошкольного возра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заключительного мониторин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пределение эффективности реализованной проектной деятельности в формирование основ толерантности детей старшего дошкольного возраста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Итоги заключительной диагностики: </w:t>
      </w:r>
    </w:p>
    <w:p>
      <w:pPr>
        <w:pStyle w:val="Normal"/>
        <w:jc w:val="center"/>
        <w:rPr/>
      </w:pPr>
      <w:r>
        <w:rPr/>
        <w:object w:dxaOrig="6648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75pt;height:144.1pt" filled="f" o:ole="">
            <v:imagedata r:id="rId11" o:title=""/>
          </v:shape>
          <o:OLEObject Type="Embed" ProgID="" ShapeID="ole_rId10" DrawAspect="Content" ObjectID="_721192513" r:id="rId10"/>
        </w:object>
      </w:r>
    </w:p>
    <w:p>
      <w:pPr>
        <w:pStyle w:val="Default"/>
        <w:spacing w:before="0" w:after="36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сокий уровень сформированности толерантности составил -19%, средний уровень-72%, низкий – 9%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олученные данные показали, что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оизошли значительные изменения: </w:t>
      </w:r>
    </w:p>
    <w:p>
      <w:pPr>
        <w:pStyle w:val="Default"/>
        <w:spacing w:before="0" w:after="33"/>
        <w:jc w:val="both"/>
        <w:rPr/>
      </w:pPr>
      <w:r>
        <w:rPr>
          <w:rFonts w:cs="Times New Roman" w:ascii="Times New Roman" w:hAnsi="Times New Roman"/>
        </w:rPr>
        <w:t xml:space="preserve">количество детей с </w:t>
      </w:r>
      <w:r>
        <w:rPr>
          <w:rFonts w:cs="Times New Roman" w:ascii="Times New Roman" w:hAnsi="Times New Roman"/>
          <w:bCs/>
        </w:rPr>
        <w:t>высок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нем толерантности увеличилось на 10%; </w:t>
      </w:r>
    </w:p>
    <w:p>
      <w:pPr>
        <w:pStyle w:val="Default"/>
        <w:spacing w:before="0" w:after="33"/>
        <w:jc w:val="both"/>
        <w:rPr/>
      </w:pPr>
      <w:r>
        <w:rPr>
          <w:rFonts w:cs="Times New Roman" w:ascii="Times New Roman" w:hAnsi="Times New Roman"/>
        </w:rPr>
        <w:t xml:space="preserve">со </w:t>
      </w:r>
      <w:r>
        <w:rPr>
          <w:rFonts w:cs="Times New Roman" w:ascii="Times New Roman" w:hAnsi="Times New Roman"/>
          <w:bCs/>
        </w:rPr>
        <w:t>средн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нем толерантности увеличилось на 19%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число детей имеющих </w:t>
      </w:r>
      <w:r>
        <w:rPr>
          <w:rFonts w:cs="Times New Roman" w:ascii="Times New Roman" w:hAnsi="Times New Roman"/>
          <w:bCs/>
        </w:rPr>
        <w:t>низк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ень толерантности снизилось на 29%. </w:t>
      </w:r>
    </w:p>
    <w:p>
      <w:pPr>
        <w:pStyle w:val="Normal"/>
        <w:jc w:val="both"/>
        <w:rPr>
          <w:color w:val="FF0000"/>
        </w:rPr>
      </w:pPr>
      <w:r>
        <w:rPr/>
        <w:t>Прирост показателей по результатам мониторинга подтверждает эффективность нашей работы «Формирование основ толерантности у детей дошкольного возраста»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аключени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ходе проведения проекта было выявлено, что главной  особенностью «толерантности»  является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смотрев специфику старшего дошкольного возраста, мы видим, что в ней закладываются предпосылки и есть все основания для формирования толерант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Для более эффективной работы по формированию основ толерантности необходимо соблюдать ряд педагогических условий таких как: знание возрастных особенностей дошкольников; честное сотрудничество с детьми и их родителями; активное участие детей в проводимых мероприятиях; создание благоприятной атмосферы;</w:t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color w:val="000000"/>
        </w:rPr>
        <w:t>В результате  проведения проекта  подтвердилось оптимальность определенных нами педагогических условий и мероприятий по формированию толерантности у детей дошкольного возраста, а так же цель проекта была достигнута. Мы обосновали содержание и условия формирования толерантности у детей дошкольного возраста.</w:t>
      </w:r>
      <w:r>
        <w:rPr>
          <w:b/>
          <w:color w:val="33333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нечным результатом успешной реализации проекта  стало наличие толерантного самосознания у дошкольников к сверстникам и успешная социализация детей с аллергопатологией в группах.</w:t>
      </w:r>
    </w:p>
    <w:p>
      <w:pPr>
        <w:pStyle w:val="Normal"/>
        <w:ind w:firstLine="851"/>
        <w:jc w:val="both"/>
        <w:rPr/>
      </w:pPr>
      <w:r>
        <w:rPr/>
        <w:t>Мы с гордостью можем сказать, что</w:t>
      </w:r>
      <w:r>
        <w:rPr>
          <w:sz w:val="28"/>
          <w:szCs w:val="28"/>
        </w:rPr>
        <w:t xml:space="preserve"> </w:t>
      </w:r>
      <w:r>
        <w:rPr/>
        <w:t xml:space="preserve">в результате внедренного проекта наши воспитанники знают, что все люди отличаются друг от друга внешностью и поведением, но обладают и схожими чертами (строение тела, эмоции); им знакомы способы эмоциональной поддержки сверстника, взрослого; они понимают, что причинами конфликта могут быть противоположные интересы, чувства, взгляды, и имеют представление о возможных способах разрешения конфликтов. </w:t>
      </w:r>
    </w:p>
    <w:p>
      <w:pPr>
        <w:pStyle w:val="Normal"/>
        <w:ind w:firstLine="851"/>
        <w:jc w:val="both"/>
        <w:rPr/>
      </w:pPr>
      <w:r>
        <w:rPr/>
        <w:t>Дети  понимают друг друга, осознают собственную ценность и ценность других людей; проявляют эмпатию и толерантность; сознают, какое чувство испытывают другие по отношению к их поступкам; стараются выражать свои чувства и понимать  чувства другого, находить конструктивное решение конфликта. Таким образом, происходит воспитание толерантных устано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ы и в дальнейшем намерены продолжить работу над разработкой специальных сюжетов для использования детьми в игровой деятельности и работу по ознакомлению родителей и детей с понятиями толерантности, знакомить с вопросами эффективного ведения переговоров, способами выхода из конфликтов в процессе воспитания детей.</w:t>
      </w:r>
    </w:p>
    <w:p>
      <w:pPr>
        <w:pStyle w:val="Normal"/>
        <w:spacing w:lineRule="auto" w:line="276"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2922" w:right="934" w:gutter="0" w:header="0" w:top="709" w:footer="406" w:bottom="709"/>
      <w:pgBorders w:display="allPages" w:offsetFrom="text">
        <w:top w:val="double" w:sz="4" w:space="10" w:color="000000"/>
        <w:left w:val="double" w:sz="4" w:space="60" w:color="000000"/>
        <w:bottom w:val="double" w:sz="4" w:space="3272" w:color="000000"/>
        <w:right w:val="double" w:sz="4" w:space="10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1:00Z</dcterms:created>
  <dc:creator>Дима</dc:creator>
  <dc:description/>
  <cp:keywords/>
  <dc:language>en-US</dc:language>
  <cp:lastModifiedBy>User</cp:lastModifiedBy>
  <cp:lastPrinted>2017-02-14T17:24:00Z</cp:lastPrinted>
  <dcterms:modified xsi:type="dcterms:W3CDTF">2017-10-18T12:08:00Z</dcterms:modified>
  <cp:revision>35</cp:revision>
  <dc:subject/>
  <dc:title>Муниципальное дошкольное образовательное учреждение -    детский сад №373 комбинированного вида</dc:title>
</cp:coreProperties>
</file>