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роектно-исследовательская деятельность» в начальной шко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ставители: учителя начальной школы: Комарова М.А., Милич О.В., Новоселова Г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 План-график создания системы проектной деятельности в школ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946"/>
        <w:gridCol w:w="1778"/>
        <w:gridCol w:w="2099"/>
        <w:gridCol w:w="2116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научное общество «NOTA BENE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го научного общества «NOTA BENE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учебных проек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го научного общества «NOTA BENE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научно-исследовательских проек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го научного общества «NOTA BENE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социальных проект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 .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. руководител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го научного общества «NOTA BENE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>Подготовлены кадры для системы проектной деятель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одного или нескольких педагогов на курсах «Как организовать проектную деятельность в школе»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рель-авгу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чебно-методическую базу для подготовки педагогов и школьников в области проектирова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-май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учите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блиотекар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ение ребят, изъявивших желание научиться разрабатывать и осуществлять проект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-нояб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варь-апр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учителя за подготовку П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ab/>
              <w:tab/>
              <w:t>Создан информационный комплекс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сайта Школьное научное общество «NOTA BENE» (начальная школ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ябрь-ок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кафедрой начального 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единого банка данных СПД в печатном и электронном вид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информационного комплекса, руководители проектных областей, активные обучающиес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анение документации (стратегический план, оперативный план, планы проектных областей, информация об участниках и т.д.), материалов, которые используются при обучении и консультировании по проектной деятельности, при разработке и реализации проектов, при оценке проектов и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ы, разработанные и реализованны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ab/>
              <w:tab/>
              <w:t>Создан выставочный центр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школьных мероприят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учит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участие все классы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курсы, фестивали, ярмарки проектов, а также, участие в школьных олимпиадах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е учител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участие все класс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ab/>
              <w:tab/>
              <w:t>Создан фонда системы проектной деятельности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ть фонд, который будет привлекать, аккумулировать и распределять ресурсы для ведения проектной деятельности в начальной школ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ОУ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ть учебно-методическую базу для подготовки педагогов и учащихся начальной школы в области проектирован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кафедрой начального 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ab/>
              <w:tab/>
              <w:t xml:space="preserve">Создана система мониторинга проектной деятельности в школе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я Школьного научное общество «NOTA BENE» с отчетом руководителей проектных областей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кафедрой начального 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 конкурсы, конференции, работа круглых столо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и уч. го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шко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ШН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.кафедрой начального обучени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т участие все классы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ru-RU"/>
              </w:rPr>
              <w:tab/>
              <w:tab/>
              <w:t>Создано мотивационное поле проектной деятельности в школе (ином ОУ)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плана мотивирования обучающихся к П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-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ОУ, завуч, ответственный за П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истемы мотивирования учителей к ПД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 - сентябр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ОУ, завуч, ответственный за ПД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вод/комментарии: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ная система позволяет осуществлять проектную деятельность с первого по четвертый класс, с включением большинства обучающихся в разработку и реализацию проектов различной направленности и тематического содержания. Организованная таким способом проектная деятельность позволяет эффективно содействовать комплексному выполнению требований федеральных государственных образовательных стандар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3366FF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ланирование внеуроч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Проектно-исследовательская деятельность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-4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right="42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right="424" w:firstLine="6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происходящие в современном обществе, требуют развития новых способов образования, новых педагогических технологий, способствующих индивидуальному развитию личности, творческой инициативы, выработке у учащихся навыков самостоятельной навигации в информационных полях, формирования универсального умения разрешать проблемы, возникающие в жизн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в профессиональной деятельности, так и в самоопределении, и в повседневной жизни. </w:t>
      </w:r>
    </w:p>
    <w:p>
      <w:pPr>
        <w:pStyle w:val="Normal"/>
        <w:spacing w:lineRule="auto" w:line="240" w:before="0" w:after="0"/>
        <w:ind w:right="424" w:firstLine="6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атериалах Концепции духовно-нравственного развития и воспитания школьников, являющейся идеологической и методологической основой Федерального государственного образовательного стандарта нового поколения, определены цели и задачи современного образования: воспитание подлинно свободного, ответственного, компетентного, нравственного гражданина России.   Решению данных задач должна способствовать хорошо организованная внеурочная деятельность. Одно из направлений – проектная деятельность.</w:t>
      </w:r>
    </w:p>
    <w:p>
      <w:pPr>
        <w:pStyle w:val="Normal"/>
        <w:spacing w:lineRule="auto" w:line="240" w:before="0" w:after="0"/>
        <w:ind w:right="424" w:firstLine="6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проектной деятельности сегодня осознается всеми. ФГОС нового поколения требует использования в образовательном процессе технологий деятельностного типа, методы проектно-исследовательской деятельности определены как одно из условий реализации основной образовательной программы начального общего образования. Современные развивающие программы начального образования включают проектную деятельность в содержание различных курсов и внеурочной деятельности. </w:t>
      </w:r>
    </w:p>
    <w:p>
      <w:pPr>
        <w:pStyle w:val="Normal"/>
        <w:spacing w:lineRule="auto" w:line="240" w:before="0" w:after="0"/>
        <w:ind w:right="424" w:firstLine="68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нная программа</w:t>
      </w:r>
      <w:r>
        <w:rPr>
          <w:rFonts w:cs="Times New Roman" w:ascii="Times New Roman" w:hAnsi="Times New Roman"/>
          <w:sz w:val="24"/>
          <w:szCs w:val="24"/>
        </w:rPr>
        <w:t xml:space="preserve"> позволяет реализовать актуальные подходы: компетентностный, личностно-ориентированный, деятельностный и принцип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709" w:right="4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сть дополнительного образования как механизма полноты и целостности образования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709" w:right="4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дивидуальности каждого ребенка в процессе социального самоопределения в системе внеуроч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истемность организации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способностей и поддержка одаренных детей.</w:t>
      </w:r>
    </w:p>
    <w:p>
      <w:pPr>
        <w:pStyle w:val="Normal"/>
        <w:spacing w:lineRule="auto" w:line="240" w:before="0" w:after="0"/>
        <w:ind w:right="424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 обусловлена ее методологической значимостью. Знания и умения, необходимые для организации проектной и исследовательской деятельности, в будущем станут основой для организации научно-исследовательской деятельности в вузах, колледжах, техникумах и т.д.</w:t>
      </w:r>
    </w:p>
    <w:p>
      <w:pPr>
        <w:pStyle w:val="Normal"/>
        <w:spacing w:lineRule="auto" w:line="240" w:before="0" w:after="0"/>
        <w:ind w:right="42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с</w:t>
      </w:r>
      <w:r>
        <w:rPr>
          <w:rFonts w:cs="Times New Roman" w:ascii="Times New Roman" w:hAnsi="Times New Roman"/>
          <w:bCs/>
          <w:sz w:val="24"/>
          <w:szCs w:val="24"/>
        </w:rPr>
        <w:t>оздание условий для приобретения школьниками социальных знаний, ценностного отношения к социальной реальности (к родителям, к семье, к школе, к истории страны); получение некоторого опыта социального действия.</w:t>
      </w:r>
    </w:p>
    <w:p>
      <w:pPr>
        <w:pStyle w:val="Normal"/>
        <w:spacing w:lineRule="auto" w:line="240" w:before="0" w:after="0"/>
        <w:ind w:right="42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программы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42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 учащихся позитивной самооценки, самоуважен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42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коммуникативной компетентности в сотрудничестве: умение вести диалог, участвовать в совместной деятельности с учащимися класса, родителями; способности доброжелательно и чутко относиться к людям, сопереживать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42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навыков организации рабочего пространства и рационального использования рабочего времени; умения самостоятельно планировать деятельность и сотрудничество; принимать решения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42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умения решать творческие задачи, работать с информацией (сбор, систематизация, хранение, использование). </w:t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бота над проектом предваряется необходимым этапом — работой над темой, в процессе которой детям предлагается собирать различную информацию по общей теме. При этом обучающиеся сами выбирают, что именно они хотели бы узнать в рамках данной темы. При дальнейшей работе над проектами составленная общая энциклопедия или картотека может служить одним из основных источников информации.</w:t>
      </w:r>
    </w:p>
    <w:p>
      <w:pPr>
        <w:pStyle w:val="Normal"/>
        <w:autoSpaceDE w:val="false"/>
        <w:spacing w:lineRule="auto" w:line="240" w:before="0" w:after="0"/>
        <w:ind w:left="709"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омство обучающихся с темой.</w:t>
      </w:r>
    </w:p>
    <w:p>
      <w:pPr>
        <w:pStyle w:val="Normal"/>
        <w:autoSpaceDE w:val="false"/>
        <w:spacing w:lineRule="auto" w:line="240" w:before="0" w:after="0"/>
        <w:ind w:left="709"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ор подтем (областей знания).</w:t>
      </w:r>
    </w:p>
    <w:p>
      <w:pPr>
        <w:pStyle w:val="Normal"/>
        <w:autoSpaceDE w:val="false"/>
        <w:spacing w:lineRule="auto" w:line="240" w:before="0" w:after="0"/>
        <w:ind w:left="709"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бор информации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бор проектов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бота над проектами.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зентация проектов.</w:t>
      </w:r>
    </w:p>
    <w:p>
      <w:pPr>
        <w:pStyle w:val="Normal"/>
        <w:autoSpaceDE w:val="false"/>
        <w:spacing w:lineRule="auto" w:line="240" w:before="0" w:after="0"/>
        <w:ind w:right="4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бирает общую тему или организует ее выбор учениками. Критерием выбора темы может быть опыт работы учителя по этой теме, богатство разнообразных источников информации, желание реализовать какой-либо проект, связанный по сюжету с какой-либо темой.</w:t>
      </w:r>
    </w:p>
    <w:p>
      <w:pPr>
        <w:pStyle w:val="Normal"/>
        <w:autoSpaceDE w:val="false"/>
        <w:spacing w:lineRule="auto" w:line="240" w:before="0" w:after="0"/>
        <w:ind w:right="42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боре подтемы учителю следует не только предложить детям широкий их выбор, но и подсказать, как они могут сами их сформулировать.</w:t>
      </w:r>
    </w:p>
    <w:p>
      <w:pPr>
        <w:pStyle w:val="Normal"/>
        <w:autoSpaceDE w:val="false"/>
        <w:spacing w:lineRule="auto" w:line="240" w:before="0" w:after="0"/>
        <w:ind w:right="424"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u w:val="single"/>
        </w:rPr>
        <w:t>Классические источники информации: э</w:t>
      </w:r>
      <w:r>
        <w:rPr>
          <w:rFonts w:cs="Times New Roman" w:ascii="Times New Roman" w:hAnsi="Times New Roman"/>
          <w:sz w:val="24"/>
          <w:szCs w:val="24"/>
        </w:rPr>
        <w:t xml:space="preserve">нциклопедии и другие книги, в том числе из школьной библиотеки; видеокассеты, материалы на компакт-дисках, рассказы взрослых, экскурсии; беседы, интервью со специалистами в какой-то сфере деятельности, в том числе и во время специально организованных в школе встреч. </w:t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autoSpaceDE w:val="false"/>
        <w:spacing w:lineRule="auto" w:line="240" w:before="0" w:after="0"/>
        <w:ind w:righ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сле сбора сведений идет обсуждение проектов. Итог работы над темой — собранная и систематизированная картотека.</w:t>
      </w:r>
    </w:p>
    <w:p>
      <w:pPr>
        <w:pStyle w:val="Normal"/>
        <w:autoSpaceDE w:val="false"/>
        <w:spacing w:lineRule="auto" w:line="240" w:before="0" w:after="0"/>
        <w:ind w:right="424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и разработке проектов учитываются возможности, интересы каждого ученика, планируется включение детей в разнообразные виды деятельности, создание ситуации успеха для каждого. </w:t>
      </w:r>
    </w:p>
    <w:p>
      <w:pPr>
        <w:pStyle w:val="Normal"/>
        <w:spacing w:lineRule="auto" w:line="240" w:before="0" w:after="0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оит из двух модулей: теоретического и практического. При изучении первого обучающиеся узнают, что такое проект, что значит проектировать, какие бывают методы проектирования, этапы работы над проектом. </w:t>
      </w:r>
    </w:p>
    <w:p>
      <w:pPr>
        <w:pStyle w:val="Normal"/>
        <w:spacing w:lineRule="auto" w:line="240" w:before="0" w:after="0"/>
        <w:ind w:right="424" w:firstLine="567"/>
        <w:jc w:val="both"/>
        <w:rPr/>
      </w:pPr>
      <w:r>
        <w:rPr/>
        <w:t xml:space="preserve">Этапы работы над проектом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2526"/>
        <w:gridCol w:w="5387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Этап работ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Характеристика видов деятельност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исков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скомой ситуации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имеющейся информации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анализ проблем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требности в информации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бор и изучение информаци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налитическ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проект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задач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пособа разрешения проблемы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реализации проект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дукта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есурсов</w:t>
            </w:r>
          </w:p>
          <w:p>
            <w:pPr>
              <w:pStyle w:val="Normal"/>
              <w:spacing w:lineRule="auto" w:line="240" w:before="0" w:after="0"/>
              <w:ind w:right="42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 и изучение информации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ктически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лана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зентацион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оценка проду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езентации и подготовка презентационных материа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зентация продукта</w:t>
            </w:r>
          </w:p>
        </w:tc>
      </w:tr>
      <w:tr>
        <w:trPr>
          <w:trHeight w:val="908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ный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результатов выполнения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продукт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ценка продвижения</w:t>
            </w:r>
          </w:p>
        </w:tc>
      </w:tr>
    </w:tbl>
    <w:p>
      <w:pPr>
        <w:pStyle w:val="Normal"/>
        <w:spacing w:lineRule="auto" w:line="240" w:before="0" w:after="0"/>
        <w:ind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курса состоит из двух блоков: теоретического и практического. При изучении первого блока обучающиеся узнают, что такое проект, что значит проектировать, методы проектирования, этапы работы над проектом. </w:t>
      </w:r>
    </w:p>
    <w:p>
      <w:pPr>
        <w:pStyle w:val="Normal"/>
        <w:spacing w:lineRule="auto" w:line="240" w:before="0" w:after="0"/>
        <w:ind w:left="709" w:right="42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ируемые результаты</w:t>
      </w:r>
    </w:p>
    <w:p>
      <w:pPr>
        <w:pStyle w:val="Normal"/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участия во внеурочной проектной деятельности будет формироваться позитивная самооценка и самоуважение;</w:t>
      </w:r>
    </w:p>
    <w:p>
      <w:pPr>
        <w:pStyle w:val="Normal"/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, вести диалог, как со сверстниками, так и с людьми старшего и младшего возраста;</w:t>
      </w:r>
    </w:p>
    <w:p>
      <w:pPr>
        <w:pStyle w:val="Normal"/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приобретут социально ценностные умения доброжелательного и чуткого отношения к людям;</w:t>
      </w:r>
    </w:p>
    <w:p>
      <w:pPr>
        <w:pStyle w:val="Normal"/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 некоторый опыт социального действия: организации рабочего пространства и рационального использования рабочего времени; ответственного принятия решений;</w:t>
      </w:r>
    </w:p>
    <w:p>
      <w:pPr>
        <w:pStyle w:val="Normal"/>
        <w:spacing w:lineRule="auto" w:line="240" w:before="0" w:after="0"/>
        <w:ind w:right="42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учиться работать с информацией: собирать, систематизировать и хранить ее.</w:t>
      </w:r>
    </w:p>
    <w:p>
      <w:pPr>
        <w:pStyle w:val="Normal"/>
        <w:spacing w:lineRule="auto" w:line="240" w:before="0" w:after="0"/>
        <w:ind w:right="424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тическое планирование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Проектно-исследовательской деятельност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1-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80"/>
        <w:gridCol w:w="82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ое занят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 темы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задания для тем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выбранных те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ор материала для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глядности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наглядности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подобранных материал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а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убличного выступ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убличного выступ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убличного выступ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презентац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зент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зент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зент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проект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проектов перед класс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ый конкурс прое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уждение итогов конкур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ление недочетов прое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равление недочетов проек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результа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проекте значимых мероприятиях ДОг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7:36:00Z</dcterms:created>
  <dc:creator>Галина Ивановна</dc:creator>
  <dc:description/>
  <cp:keywords/>
  <dc:language>en-US</dc:language>
  <cp:lastModifiedBy>User</cp:lastModifiedBy>
  <dcterms:modified xsi:type="dcterms:W3CDTF">2017-10-18T17:36:00Z</dcterms:modified>
  <cp:revision>2</cp:revision>
  <dc:subject/>
  <dc:title/>
</cp:coreProperties>
</file>